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liminary Documentation for Ka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s Kal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Kali is a network driver which allows virtually any applic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use with the IPX protocol to be used over a TCP/IP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primarily for use with network games, Kali has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Descent, DOOM, DOOM II, Heretic,  Rise of the Triad, and VR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should also work as long as it uses IPX; if your favorite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oesn't work with Kali, let us know and we'll do our best to ad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does Kali do for me? Don't all these games support network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hile your game does support network play without Kali, in most ca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mited to playing only those people on the same subnet as your PC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play people whose machines are connected to yours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network cable; there can be no intervening gateways or rou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ome games do support play across subnets, often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to use and/or requires that there be a NetWare file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N. With Kali, you don't need a server and you use your game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way you would if you were playing on your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es Kali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Kali combines two or more machines anywhere on the internet into a "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" or VSN. To the game software, all the machines on the VSN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PX network nodes sitting on a single subnet. The applica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hat it is really being played over a TCP/IP network and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do I need to run Kal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ll you need to run Kali is a standard packet driver. Packet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ever network card known to man are available free of char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oak.oakland.edu/SimTel/pktdrvr/pktd11*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set it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Boot clean, then load your packet driver and mouse driver (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KALI.CFG file and add your choice of nickname. Next, edit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CP.CFG file, substituting the appropriate values for your IP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sk, gateway address, etc. Finally, load Kali by typing KALI &lt;IP_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at the DOS prompt, where &lt;IP_ADDRESS&gt; is the IP Address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which you wish to include in your Virtual Subnet. Now change to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launch a network game just as you would over an ordinary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use Kali with 3 or more play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Have one person just type KALI &lt;RETURN&gt; at the DOS prompt.  Have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yers type KALI &lt;IP_ADDRESS&gt; &lt;RETURN&gt;, where &lt;IP_ADDRESS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 of the person who just typed KALI.  Anyone else joining the VS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IP address of *any* of the players in the VSN when they load Kal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, just type KALI /U.  This will unload Kali and re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 from the V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typed KALI /U but it refuses to unload.  What did I do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probably loaded another driver after loading Kali.  This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.  You will have to unload this other driver before you can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i.  Most mouse drivers can be removed by typing MOUSE OFF.Q: The game goes REALLY slow - there are lots of pauses, and/or the 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jerky and err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Unlike your local network, packet latency ("lag") and packet loss ("chew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real problems on the Internet. It is not uncommon for each pack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go through 20 "hops" (intervening gateways) before it arrive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machine. The processing time at each hop adds u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delay can be very detrimental to game play. The only th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n this situation is try and find other players with whom you hav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fter about 15 minutes of playing Descent all the other players just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at once.  What g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Kali is shareware. The unregistered version will only run for 15 minu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 If you are playing Descent, you can exit Descent, unload Kali,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i (using an appropriate IP address), and the rejoin the game (kee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score). Once you have registered Kali, this 15 minute lim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Kali is a really incredible program. I feel I owe someone money. What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o register your copy of Kali, send $10 ($20 after 6/30/95) in U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y C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Springs, GA 30639-0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itial "wide beta" release of Kali is being offered to you at a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discount. Until 7/1/95, you can register this copy of Kal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10 - this is only half the normal price. When you register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ersonal serial number and key to unlock the full power of Kal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has a 15 minute time limit; The registered version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until you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gister, you will be assured free upgrades when Kal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...even if the price goes up in the future. Registrations post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6/30/95 will need to pay the full price of $20, so don't wait -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Kali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om do I contact with further questions, comments, or bug repor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authors may be reached via email at asre@uiuc.ed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@calc.vet.uga.ed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