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DCCY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document is the explanation for the sample version, DCCYAN.EX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for C (DCC 1.90, Copyright (c) Bilyzkid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D0372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18942@ascii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Giro Account:00120-9-705907 (Available from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ccount:Fuji Bank, Head Office 110-6122941, an ordinary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81-3-5497-1961, FAX #:81-3-5497-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lf-decompressed directory of DCCYAN.EX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RYPT --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GNES directory includes CBR.EXE (C Browser Mode). If you use CBR on 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a:\;a:\dos;a:\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BM machine or its compatible one, add ANSI.SYS in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YPT directory is the sample output. After moved into th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 -v ee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nter in the C browser mode. (&lt;CR&gt; shows to type the 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lp screen is shown and please follow the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lp screen for the list command l is shown and, from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++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ook at C sources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mode is interrupted by ^C (CTRL key 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RC directory under the CRYPT includes the actual sampl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, EEEMSC.MAK is a makefile for MSC and EEEBCC.MAK for BCC. Th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from the one ouput as EEE.MAK, the all cont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GN.EXE (C Source Generator) in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STCRYPT.TDS is likewisely the output of CGN2.EXE in DCC.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it, for source-debugging of the original EXE by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TD. (TSTCRYPT.TD4 is also the renamed one from output of CGN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d on ver=4,min=1'. If you use BCC version 4, rename TSTCRYPT.TD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CRYPT.T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utting TSTCRYPT.EXE/TDS/C/H into the same directory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TSTCRYP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nter into the source-debugging screen of 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STCRYPT.EXE is made along with the explanation of the cry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as DES-coding in "Fundation of Cryptography" (Science,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taka Kato, p269) and it behaves completely the same as cryption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or BBS. (We have published a short issue about it in The BASIC,Mar.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jutsu-Hyoron,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 DCC, DeCompiler for C, AGN command file (EEE.AGN) and DCC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EE.DCC) consist of the core of input files about TSTCRYPT.EX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EE.DCC brings out the same result if included in EEE.AGN, w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by using the output mechanism of DCC command files in CGN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.REN is a label-renaming file and EEE.MOD is a file-divisiona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de from the outputs of CGN2. (CGN2 automatically outputs .D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/MOD files when there is .TDS file. Usually there is no .TDS fil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o be made by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.CMT is a user-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/DT/CR/TO/DC files are the workfiles in DCC (outputs of XSIM,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nd CSM, C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order to let DCC output the complete C sources, it i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ing task of XSIM.EXE (EXE Simulator) is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the file-divisional output modules. It is achieved by AG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SM.EXE, C Simulator, that analyzes the control struc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 and switch/for-while/if-else. It is also automatic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SM to reproduce the simple and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automatically analyzes parameters and dynamic variables 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, and so on. The data structure such as 'typedef' or 'struct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gree of freedom. You can redefine any data structur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=Ritchie's "The C Programming Language", 1st and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hieved by DC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ix 1 shows the list of AGN commands and DC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BR of the sample version, you can alter the following commands eff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 data/war/wor/ram/onm/ems/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 user/mas/ass/sgn/cap/spa/kan/kat/dbc/ren/crt/his/cur/cls/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/cta/can/cop('end/space/zf/cf/decimal' options)/cpt('out' op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/csk/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endix 2 shows the list of commands that you can use in CBR (C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These are also shown in CBR's help screen (hj/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pendix 1. Syntax in AGN/DCC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&lt;AGN-Help Message&gt;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one command/line)(each line within 12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ffective up to 3 characters for each commmand/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:off:=any hex-address)(hex:=any hexa-number)(num:=any decimal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:='a-z')("fil":=any filename)("str":=any string)(%:=escape char in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.|.}:=selection)([.,.]:=option)(switch:={on|off})(#: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comment start, ended 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  <w:tab/>
        <w:t>num</w:t>
        <w:tab/>
        <w:tab/>
        <w:tab/>
        <w:tab/>
        <w:t>;(pas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ass number must start at 1 (up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damental commands, only when pas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>"fil"</w:t>
        <w:tab/>
        <w:tab/>
        <w:tab/>
        <w:tab/>
        <w:t>;(input file name of ex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  <w:tab/>
        <w:t>{exe|dll|exp|com|sys|obj|mem|lib|res|sym|td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type of input file, #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b-type outputs x.def from x.lib for making import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res-type outputs x.rc from x.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ym- or tds-type outputs x.map (and x.mod,x.ren,x.dcc) from x.sym or x.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</w:t>
        <w:tab/>
        <w:t>at seg:0 to seg:off [auto=switch]</w:t>
        <w:tab/>
        <w:t>;(download a bios memory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</w:t>
        <w:tab/>
        <w:t>hex</w:t>
        <w:tab/>
        <w:tab/>
        <w:tab/>
        <w:tab/>
        <w:t>;(psp segment, #1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>switch</w:t>
        <w:tab/>
        <w:tab/>
        <w:t>;(all segment values relative to start_se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num</w:t>
        <w:tab/>
        <w:tab/>
        <w:tab/>
        <w:tab/>
        <w:t>;(max number of segments, #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</w:t>
        <w:tab/>
        <w:t>{ss|hex}[,hex,...]</w:t>
        <w:tab/>
        <w:tab/>
        <w:t>;(additional segment,except for obj-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  <w:tab/>
        <w:t>hex=seg[,hex=seg,...]</w:t>
        <w:tab/>
        <w:tab/>
        <w:t>;(selector to the segment,hex&l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</w:t>
        <w:tab/>
        <w:t>switch</w:t>
        <w:tab/>
        <w:tab/>
        <w:tab/>
        <w:tab/>
        <w:t>;(int 20h as a VMM function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 xml:space="preserve">[start=seg:off,data=hex]   </w:t>
        <w:tab/>
        <w:t>;(start address /extra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for mem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{8086|186|286|386|486|586} [{protect|real}];(identify cpu:#486,#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</w:t>
        <w:tab/>
        <w:t>{all|hex[,hex,...]}</w:t>
        <w:tab/>
        <w:tab/>
        <w:t>;(use16 segment, #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</w:t>
        <w:tab/>
        <w:t>{all|hex[,hex,...]}</w:t>
        <w:tab/>
        <w:tab/>
        <w:t>;(use32 segmen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</w:t>
        <w:tab/>
        <w:t>{all|none|hex[,hex,...]}</w:t>
        <w:tab/>
        <w:t>;(flat segment, #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{int="fil"|io="fil"} [right]</w:t>
        <w:tab/>
        <w:t>;(int/io comment out, #none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t cmt format:=[[parameter line:=par regn re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 xml:space="preserve">   [others:=hex {hex|@} {hex|@} "str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ah,al,bh,bl,ch,cl,dh,dl], @:=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o cmt format:=[{i|o} hex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ing commands, effective beyond the 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data=switch</w:t>
        <w:tab/>
        <w:tab/>
        <w:tab/>
        <w:t>;(data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</w:t>
        <w:tab/>
        <w:t>switch</w:t>
        <w:tab/>
        <w:tab/>
        <w:tab/>
        <w:tab/>
        <w:t>;(browser mod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  <w:tab/>
        <w:t>switch</w:t>
        <w:tab/>
        <w:tab/>
        <w:tab/>
        <w:tab/>
        <w:t>;(dasm file output mod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  <w:tab/>
        <w:t>[org=switch,jmp=switch,data=switch,label=switch,near=switch,lea=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=switch]</w:t>
        <w:tab/>
        <w:tab/>
        <w:tab/>
        <w:t>;(extra-warning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</w:t>
        <w:tab/>
        <w:t>switch</w:t>
        <w:tab/>
        <w:tab/>
        <w:tab/>
        <w:tab/>
        <w:t>;(work files remained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"str"</w:t>
        <w:tab/>
        <w:tab/>
        <w:tab/>
        <w:tab/>
        <w:t>;(ram-disk working drive 'a-z', #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memory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ems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xms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</w:t>
        <w:tab/>
        <w:t>switch</w:t>
        <w:tab/>
        <w:tab/>
        <w:tab/>
        <w:tab/>
        <w:t>;(write data acces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</w:t>
        <w:tab/>
        <w:t>{1|2|0}</w:t>
        <w:tab/>
        <w:tab/>
        <w:tab/>
        <w:tab/>
        <w:t>;(level to get offset operators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</w:t>
        <w:tab/>
        <w:t>hex</w:t>
        <w:tab/>
        <w:tab/>
        <w:tab/>
        <w:tab/>
        <w:t>;(max of zero's for nonsense codes,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</w:t>
        <w:tab/>
        <w:t>hex</w:t>
        <w:tab/>
        <w:tab/>
        <w:tab/>
        <w:tab/>
        <w:t>;(working stack size, #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</w:t>
        <w:tab/>
        <w:t>hex</w:t>
        <w:tab/>
        <w:tab/>
        <w:tab/>
        <w:tab/>
        <w:t>;(overlay interrupt, #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sim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{off|file|stdout}[at seg:off]</w:t>
        <w:tab/>
        <w:t>;(log file output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>at seg:off {dump=switch|[regn=hex,...]}</w:t>
        <w:tab/>
        <w:t>;(dump or set register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eax,ax,ah,al,ebx,bx,bh,bl,ecx,cx,ch,cl,edx,dx,dh,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ab/>
        <w:tab/>
        <w:t>ebp,bp,esi,si,edi,di,ds,es,fs,gs,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og/reg all resulted in lo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>at [seg:]@ [regn=hex,...] ;(set default ds/es/ss register in loo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ds,es,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  <w:tab/>
        <w:t>at seg:off</w:t>
        <w:tab/>
        <w:tab/>
        <w:tab/>
        <w:t>;(set seg's min org within 0fh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seg:off</w:t>
        <w:tab/>
        <w:t>[to seg:off]</w:t>
        <w:tab/>
        <w:t>;(initialize are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seg:@</w:t>
        <w:tab/>
        <w:tab/>
        <w:tab/>
        <w:t>;(initialize area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@</w:t>
        <w:tab/>
        <w:tab/>
        <w:tab/>
        <w:tab/>
        <w:t>;(initialize area in all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at seg:off</w:t>
        <w:tab/>
        <w:t>[option][from seg:off]</w:t>
        <w:tab/>
        <w:t>;(extra-sta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ds=hex,es=hex,fs=hex,gs=hex,ss=hex,extra=switch,{jmp|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{near|fa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ds=es=fs=gs=start_seg,ss=ss_seg,#on,#jmp,#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none</w:t>
        <w:tab/>
        <w:t>from seg:off</w:t>
        <w:tab/>
        <w:tab/>
        <w:t>;(suppression of sta/tb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  <w:tab/>
        <w:t>at seg:off</w:t>
        <w:tab/>
        <w:t>[option][from seg:off]</w:t>
        <w:tab/>
        <w:t>;(extra-jmp tabl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siz=hex,pos=hex,ds=hex,es=hex,fs=hex,gs=hex,ss=hex,{jmp|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{near|far},{dw|dd},{mul|one},max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siz=#2,pos=#0,ds=es=fs=gs=start_seg,ss=ss_seg,#jmp,#near,#dw,#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ax=#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  <w:tab/>
        <w:t>none</w:t>
        <w:tab/>
        <w:tab/>
        <w:t>from seg:off</w:t>
        <w:tab/>
        <w:t>;(suppression of sta/tb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  <w:tab/>
        <w:t>at seg:off</w:t>
        <w:tab/>
        <w:t>[{near|far|export|off}]</w:t>
        <w:tab/>
        <w:t>;(set/delete proc label, #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</w:t>
        <w:tab/>
        <w:t>seg:off</w:t>
        <w:tab/>
        <w:t>at seg:off [{dw|dd}]</w:t>
        <w:tab/>
        <w:t>;(set offset operator at code/data, #d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</w:t>
        <w:tab/>
        <w:t>[seg:]@ at seg:off to seg:off [option]</w:t>
        <w:tab/>
        <w:t>;(set data offset at dat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siz=hex,pos=hex,{dw|dd}],default:=[siz=#2,pos=#0,#dw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</w:t>
        <w:tab/>
        <w:t>at seg:off</w:t>
        <w:tab/>
        <w:t>[to seg:off]</w:t>
        <w:tab/>
        <w:t>;(delete offset at code/dat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seg:off</w:t>
        <w:tab/>
        <w:tab/>
        <w:t>at seg:off</w:t>
        <w:tab/>
        <w:t>;(add data link 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at seg:off</w:t>
        <w:tab/>
        <w:tab/>
        <w:tab/>
        <w:t>;(delete data link 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seg:off</w:t>
        <w:tab/>
        <w:t>[to seg:off]</w:t>
        <w:tab/>
        <w:t>;(coercive dat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seg:@</w:t>
        <w:tab/>
        <w:tab/>
        <w:tab/>
        <w:t>;(coercive 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@</w:t>
        <w:tab/>
        <w:tab/>
        <w:tab/>
        <w:tab/>
        <w:t>;(coercive all data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  <w:tab/>
        <w:t>at seg:off</w:t>
        <w:tab/>
        <w:tab/>
        <w:tab/>
        <w:t>;(coercive tex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t most cases, users should use sta/tbl commands, not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ex command is prepared only for "db 0d6h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</w:t>
        <w:tab/>
        <w:t>hex</w:t>
        <w:tab/>
        <w:t>[option]</w:t>
        <w:tab/>
        <w:tab/>
        <w:t>;(loop counter to search dead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ds=hex,es=hex,fs=hex,gs=hex,ss=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automatically #6h to #40h,ds=es=fs=gs=start_seg,ss=ss_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sm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vmm="fil"</w:t>
        <w:tab/>
        <w:tab/>
        <w:tab/>
        <w:t>;(VMM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vmm cmt format:=[hex hex "str"]</w:t>
        <w:tab/>
        <w:t>;[major_par sub_par "comme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user="fil"</w:t>
        <w:tab/>
        <w:tab/>
        <w:tab/>
        <w:t>;(user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user cmt format:=[seg:off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{lst|asm}</w:t>
        <w:tab/>
        <w:tab/>
        <w:tab/>
        <w:t>;(output file type, #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>switch</w:t>
        <w:tab/>
        <w:tab/>
        <w:tab/>
        <w:tab/>
        <w:t>;(output sources for WINDOWS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switch</w:t>
        <w:tab/>
        <w:t>[option]</w:t>
        <w:tab/>
        <w:tab/>
        <w:t>;(output only resource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equ=switch,ver=switch,usr=switch,uni=switch,hex=switc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equ=#on,ver=#on,usr=#off,uni=#on,hex=#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>switch</w:t>
        <w:tab/>
        <w:tab/>
        <w:tab/>
        <w:tab/>
        <w:t>;(extract WINDOWS device driver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</w:t>
        <w:tab/>
        <w:t>switch</w:t>
        <w:tab/>
        <w:tab/>
        <w:tab/>
        <w:tab/>
        <w:t>;(cross-reference of output fil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>[proc,loc,data,line]</w:t>
        <w:tab/>
        <w:tab/>
        <w:t>;(map file outp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</w:t>
        <w:tab/>
        <w:t>switch</w:t>
        <w:tab/>
        <w:tab/>
        <w:tab/>
        <w:tab/>
        <w:t>;(dump int/io acces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switch</w:t>
        <w:tab/>
        <w:t>["str"]</w:t>
        <w:tab/>
        <w:tab/>
        <w:tab/>
        <w:t>;(making bak file, #off, #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</w:t>
        <w:tab/>
        <w:t>num</w:t>
        <w:tab/>
        <w:tab/>
        <w:tab/>
        <w:tab/>
        <w:t>;(masm version for output, 3 to 7,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  <w:tab/>
        <w:t>{masm|tasm} [flat=switch]</w:t>
        <w:tab/>
        <w:t>;(assembler name for output, #masm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</w:t>
        <w:tab/>
        <w:t>num</w:t>
        <w:tab/>
        <w:tab/>
        <w:tab/>
        <w:tab/>
        <w:t>;(number of lines/page for lst/asm,#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</w:t>
        <w:tab/>
        <w:t>num</w:t>
        <w:tab/>
        <w:tab/>
        <w:tab/>
        <w:tab/>
        <w:t>;(right margin beyond default, 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{fil="fil"|at seg:off "str"}</w:t>
        <w:tab/>
        <w:t>;(insert any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s file format:=[seg:off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  <w:tab/>
        <w:t>at seg:off</w:t>
        <w:tab/>
        <w:t>[to seg:off]</w:t>
        <w:tab/>
        <w:t>;(skip instructions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  <w:tab/>
        <w:t>at seg:@</w:t>
        <w:tab/>
        <w:tab/>
        <w:tab/>
        <w:t>;(skip instructions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at seg:off</w:t>
        <w:tab/>
        <w:tab/>
        <w:tab/>
        <w:t>;(coercively leve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</w:t>
        <w:tab/>
        <w:t>switch</w:t>
        <w:tab/>
        <w:tab/>
        <w:tab/>
        <w:tab/>
        <w:t>;(output as signed in ss:[bp+hex]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  <w:tab/>
        <w:t>switch</w:t>
        <w:tab/>
        <w:tab/>
        <w:tab/>
        <w:tab/>
        <w:t>;(output upper case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  <w:tab/>
        <w:t>switch</w:t>
        <w:tab/>
        <w:tab/>
        <w:tab/>
        <w:tab/>
        <w:t>;(8 spaces instead of tab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</w:t>
        <w:tab/>
        <w:t>switch</w:t>
        <w:tab/>
        <w:tab/>
        <w:tab/>
        <w:tab/>
        <w:t>;(output japanese kanji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</w:t>
        <w:tab/>
        <w:t>switch</w:t>
        <w:tab/>
        <w:tab/>
        <w:tab/>
        <w:tab/>
        <w:t>;(output japanese katakana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</w:t>
        <w:tab/>
        <w:t>{"'"|"%""}</w:t>
        <w:tab/>
        <w:tab/>
        <w:tab/>
        <w:t>;(db character of whether ' or ", #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</w:t>
        <w:tab/>
        <w:t>"str"</w:t>
        <w:tab/>
        <w:tab/>
        <w:tab/>
        <w:tab/>
        <w:t>;(frame string up to 2 bytes, #"=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</w:t>
        <w:tab/>
        <w:t>"str"</w:t>
        <w:tab/>
        <w:tab/>
        <w:tab/>
        <w:tab/>
        <w:t>;(title page string for lst/asm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</w:t>
        <w:tab/>
        <w:t>"str"</w:t>
        <w:tab/>
        <w:tab/>
        <w:t>;(header string for lst/asm, within 10 lines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it/hea escape str:=[%o:=output-filename,%i:=input-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%a:=asm-filename,%s:=system-filename,%c:=command-filename,%w:=no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%v:=agnes version,%d:=date-time,%p:=page number,%n:=new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</w:t>
        <w:tab/>
        <w:t>switch</w:t>
        <w:tab/>
        <w:t>["fil"]</w:t>
        <w:tab/>
        <w:t>;(renaming labels by tds [tds-filename], #on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</w:t>
        <w:tab/>
        <w:t>"fil"</w:t>
        <w:tab/>
        <w:tab/>
        <w:tab/>
        <w:tab/>
        <w:t>;(sym-filename to rename labels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>"fil"</w:t>
        <w:tab/>
        <w:t>[{abs|rel}]</w:t>
        <w:tab/>
        <w:tab/>
        <w:t>;(ren-filename to rename labels, #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n file format:=[[label:=seg:off "str"][segment:=hex:@ "str" [option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group="str",class="str",align={byte|word|para|page|dwo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e={public|memory|stack|common|privat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[group=#none,class=#"code", align=#byte,combine=#pub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s_seg:=[group=#none,class=#"stack",align=#word,combine=#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>{seg|siz=hex|fil="fil" [{abs|rel}]} ;(module files, #all-in-one, #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od file format:=[seg:off "fil" [{switch|stdout|main}]], 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w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>num num</w:t>
        <w:tab/>
        <w:tab/>
        <w:tab/>
        <w:tab/>
        <w:t>;(crt-display size, #80,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e former is the number of characters for x-size and the latter for 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hose parameters must be set correctly according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  <w:tab/>
        <w:t>switch</w:t>
        <w:tab/>
        <w:tab/>
        <w:tab/>
        <w:tab/>
        <w:t>;(make a command history fil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</w:t>
        <w:tab/>
        <w:t>switch</w:t>
        <w:tab/>
        <w:tab/>
        <w:tab/>
        <w:tab/>
        <w:t>;(cursor display-switchin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cur=on, switching ("ESC[&gt;5l|h") of displaying the curs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>{j|*|off}</w:t>
        <w:tab/>
        <w:tab/>
        <w:tab/>
        <w:t>;(clear crt-display ESC-sequence, #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j is "ESC[2J" and '*' is "ESC*". some machines require to b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cls=off, any ESC-sequence to clear cr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  <w:tab/>
        <w:t>{h|f|c}</w:t>
        <w:tab/>
        <w:tab/>
        <w:tab/>
        <w:tab/>
        <w:t>;(locate cursor ESC-sequence, 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h is "ESC[pl;pcH", f is "ESC[pl;pcf", and c is "ESC=lc".some require to b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cc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</w:t>
        <w:tab/>
        <w:t>switch</w:t>
        <w:tab/>
        <w:tab/>
        <w:tab/>
        <w:tab/>
        <w:t>;(c browser mod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 c browser mode, all brow command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</w:t>
        <w:tab/>
        <w:t>switch</w:t>
        <w:tab/>
        <w:tab/>
        <w:tab/>
        <w:tab/>
        <w:t>;(c generating files mod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</w:t>
        <w:tab/>
        <w:t>{lst|c}</w:t>
        <w:tab/>
        <w:tab/>
        <w:tab/>
        <w:tab/>
        <w:t>;(c output file type, #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</w:t>
        <w:tab/>
        <w:t>{msc|bcc}</w:t>
        <w:tab/>
        <w:tab/>
        <w:tab/>
        <w:t>;(c compiler name, #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</w:t>
        <w:tab/>
        <w:t>{tab|num}</w:t>
        <w:tab/>
        <w:t>;(c source indent of tab or num of spaces up to 8,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  <w:tab/>
        <w:t>switch</w:t>
        <w:tab/>
        <w:tab/>
        <w:t>;(c function description along with ANSI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[option]</w:t>
        <w:tab/>
        <w:tab/>
        <w:tab/>
        <w:t>;(c optional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end=switch,space=switch,zf=switch,cf=switch,decimal=num,sign=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tring=switch,reg=[regn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#off,#on,#off,#off,#6,#on,#on,#regn:=[ax,cx,dx,bx,si,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end=on, 'end for/while/if/else/switch'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space=on, a space is added as 'if (..) {', else not added as 'if(..){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zf or cf=on, macro statement for _ZF/_CF is addes in the inclu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cimal:=number of figures under the decimal point (1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sign=on/off, all constant numbers displayed as signed/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string=on/off, char array displayed as strings /only if con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:=an ordering of regis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</w:t>
        <w:tab/>
        <w:t>switch</w:t>
        <w:tab/>
        <w:t>[ver=num,minor=num]</w:t>
        <w:tab/>
        <w:t>;(c tds file output,ver:=1-4,#off,#2,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</w:t>
        <w:tab/>
        <w:t>[def=pointer_qualifier,out=switch,seg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(c default pointer, output far/near, and output seg, #far,#off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ointer_qualifier:={near|far|near16|far32|near32|far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</w:t>
        <w:tab/>
        <w:t>num</w:t>
        <w:tab/>
        <w:tab/>
        <w:tab/>
        <w:tab/>
        <w:t>;(c simulating max pass, 2-5,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1:=functions, 2:=simple statements, 3:=switch, 4:=for-while, 5:=if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</w:t>
        <w:tab/>
        <w:t>num [num]</w:t>
        <w:tab/>
        <w:t>;(c auto renaming for dynamic variables of at leas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haracters [with shift parameter num], 0-8, #1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</w:t>
        <w:tab/>
        <w:t>{normal|auto}</w:t>
        <w:tab/>
        <w:t>;(c auto mode to get ret_size, #normal(.obj) or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auto, the ret_size of a function is determined by esp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f normal, it is determined only by whether far call (4-6) or near call (2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</w:t>
        <w:tab/>
        <w:t>at seg:off {dump=switch|[esp=hex,ebp=hex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(dump or set esp/ebp, #off, #auto)</w:t>
        <w:tab/>
        <w:t>;log command is effective also in c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 esp or ebp starts at 100000h with 1MB 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  <w:tab/>
        <w:t>at seg:off [par=hex,[regn,..]]</w:t>
        <w:tab/>
        <w:t>;(size of parameters at func call,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ax,cx,dx,bx,si,di,eax,ecx,edx,ebx,esi,edi];reg-parameter, #auto by 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at seg:off {off|[option]}</w:t>
        <w:tab/>
        <w:t>;(c proc set [option] or proc off,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siz=hex,ret=hex,dyn=hex,ebp=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et proc's size, ret_size, dyn_size(size of dynamic variables), and ebp_de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bp_devi is an absolute value of minus long value showing the fixed unique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viation from the esp value just after entered the proc.#ebp_devi=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</w:t>
        <w:tab/>
        <w:t>at seg:off &lt;c_type str();[optio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(c function of dynamic/parameter variables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[dyn={none|var_expr},par={none|var_expr},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yn shows dynamic variables. par shows parameter variables. 'none'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var_expr:=[{regn|[e]bp{+|-}num} c_type str;], str:=it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[si,di,dx,cx,ax,bx,esi,edi,edx,ecx,eax,ebx], #si, #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unc name str is dummy, can be renamed only by 'ren/tds/sym' of d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t is effective only at code address 'with proc label' (see 'pro' or 'cpr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_type is any possible c data type. struct/union is regarded 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&lt; &gt; is always needed, can be beyond lines. /*..*/ is a comment with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</w:t>
        <w:tab/>
        <w:t>at seg:off &lt;c_type str;&gt;</w:t>
        <w:tab/>
        <w:tab/>
        <w:t>;(c global definition a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ata name str is dummy, can be renamed only by 'ren/tds/sym' of d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 source files can be divided only by on/off options of 'mo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</w:t>
        <w:tab/>
        <w:t>&lt;struct str {c_type str;..};&gt;</w:t>
        <w:tab/>
        <w:t>;(c struct, str:=its struct ta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</w:t>
        <w:tab/>
        <w:t>&lt;typedef c_type str;&gt;</w:t>
        <w:tab/>
        <w:tab/>
        <w:t>;(c typedef, str:=its typedef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</w:t>
        <w:tab/>
        <w:t>at seg:off {none|swi=seg:off [rig],[cas=seg:off [rig],def=seg:off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c switch statement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#cas-addr:=swi-addr,#cas-rig:=!swi-rig, none:=to restra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t-address indicates the address of 'goto label[8]' (quasi-goto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wi- and cas-address indicate the address of if-goto,'if(i == label[0])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</w:t>
        <w:tab/>
        <w:t>at seg:off [none]</w:t>
        <w:tab/>
        <w:tab/>
        <w:t>;(c for statement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</w:t>
        <w:tab/>
        <w:t>at seg:off [none]</w:t>
        <w:tab/>
        <w:tab/>
        <w:t>;(c while statement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'none' option restrain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eg:off indicates an address of goto or if-goto statement (to low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</w:t>
        <w:tab/>
        <w:t>at seg:off [none]</w:t>
        <w:tab/>
        <w:tab/>
        <w:t>;(c if statement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'none' option restrain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eg:off indicates the address of if-goto statement (to high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</w:t>
        <w:tab/>
        <w:t>at seg:off</w:t>
        <w:tab/>
        <w:t>[to seg:off]</w:t>
        <w:tab/>
        <w:t>;(c coercively level down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</w:t>
        <w:tab/>
        <w:t>at seg:@</w:t>
        <w:tab/>
        <w:tab/>
        <w:tab/>
        <w:t>;(c coercively level down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</w:t>
        <w:tab/>
        <w:t>at @</w:t>
        <w:tab/>
        <w:tab/>
        <w:tab/>
        <w:tab/>
        <w:t>;(c coercively level down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at seg:off</w:t>
        <w:tab/>
        <w:t>[to seg:off]</w:t>
        <w:tab/>
        <w:t>;(c skip instructions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at seg:@</w:t>
        <w:tab/>
        <w:tab/>
        <w:tab/>
        <w:t>;(c skip instructions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num at @</w:t>
        <w:tab/>
        <w:t>;(c skip instructions up to num statements at all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{str|typ|fun|ext} at num [to num] ;(c skip str/typ/fun/ext [to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</w:t>
        <w:tab/>
        <w:t>{fil="fil"|at seg:off "str"}</w:t>
        <w:tab/>
        <w:t>;(c insert any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in file format:=[seg:off "st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ype str:=[</w:t>
      </w:r>
    </w:p>
    <w:p>
      <w:pPr>
        <w:pStyle w:val="PreformattedText"/>
        <w:bidi w:val="0"/>
        <w:spacing w:before="0" w:after="0"/>
        <w:jc w:val="left"/>
        <w:rPr/>
      </w:pPr>
      <w:r>
        <w:rPr/>
        <w:t>[{auto|register|static|extern|typedef}]</w:t>
        <w:tab/>
        <w:tab/>
        <w:t>/* storage_class_spec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{const|volatile}]</w:t>
        <w:tab/>
        <w:tab/>
        <w:tab/>
        <w:tab/>
        <w:t>/* type_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{void|char|short|int|long|float|double|signed|unsig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uct [str]{c_type str;..}|struct st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 [str]{c_type str;..}|union st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um [str]{str[=num],..}|enum st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name}]</w:t>
        <w:tab/>
        <w:tab/>
        <w:tab/>
        <w:tab/>
        <w:tab/>
        <w:t>/* type_specifier, #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[ptr_opt*],..]</w:t>
        <w:tab/>
        <w:tab/>
        <w:tab/>
        <w:tab/>
        <w:tab/>
        <w:t>/* pointer_specifier, #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{str|</w:t>
        <w:tab/>
        <w:tab/>
        <w:tab/>
        <w:tab/>
        <w:tab/>
        <w:tab/>
        <w:t>/* ident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[num]..[num]|</w:t>
        <w:tab/>
        <w:tab/>
        <w:tab/>
        <w:tab/>
        <w:t>/* array_spec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_qlfr]str()|</w:t>
        <w:tab/>
        <w:tab/>
        <w:tab/>
        <w:tab/>
        <w:t>/* function_spec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[func_qlfr][[ptr_opt*],..]str)()|</w:t>
        <w:tab/>
        <w:tab/>
        <w:t>/* function_pointer_spec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[func_qlfr][[ptr_opt*],..]str[num]..[num])()}]]/* function_pointer_array_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qlfr:=[[ptr_opt][func_opt][cpp_opt]]</w:t>
        <w:tab/>
        <w:t>/* function_qualifier, #cdec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opt:=[{near|far|huge|near16|far32|huge32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32|far48|huge48}]</w:t>
        <w:tab/>
        <w:tab/>
        <w:tab/>
        <w:tab/>
        <w:t>/* pointer_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opt:=[{cdecl|pascal|interrupt}]</w:t>
        <w:tab/>
        <w:tab/>
        <w:t>/* function_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opt:=[_export,_fastcall,_loadds,_saveregs]</w:t>
        <w:tab/>
        <w:t>/* cpp_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pendix 2. Commands in Browser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&lt;Browser Mode Help Message&gt;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e-character command)(each line within 7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:off:=any hex-address)(hex:=any hexa-number)(num:=any decimal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:=any filename)(str:=any string)(char:='!-z')({.|.}:=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.]:=option)(reg:=&lt;ax,bx,cx,dx,lp,up,xp,yp,ip&gt;)(sreg:=&lt;ls,us,xs,ys,is,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  <w:tab/>
        <w:tab/>
        <w:t>|</w:t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  <w:tab/>
        <w:tab/>
        <w:tab/>
        <w:t>| m</w:t>
        <w:tab/>
        <w:tab/>
        <w:t>move toward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child process</w:t>
        <w:tab/>
        <w:tab/>
        <w:t>| r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direct input</w:t>
        <w:tab/>
        <w:tab/>
        <w:t>| {t|f}</w:t>
        <w:tab/>
        <w:tab/>
        <w:t>refer to [referred 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| {s|b}</w:t>
        <w:tab/>
        <w:tab/>
        <w:t>segment [absolut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ist out</w:t>
        <w:tab/>
        <w:tab/>
        <w:t>|</w:t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isassemble</w:t>
        <w:tab/>
        <w:tab/>
        <w:t>| h [j]</w:t>
        <w:tab/>
        <w:t>[char]</w:t>
        <w:tab/>
        <w:t>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{x|y}</w:t>
        <w:tab/>
        <w:tab/>
        <w:t>ex-[dt-]file dump</w:t>
        <w:tab/>
        <w:t>| a [j]</w:t>
        <w:tab/>
        <w:tab/>
        <w:t>agn-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browse a file</w:t>
        <w:tab/>
        <w:tab/>
        <w:t>|</w:t>
        <w:tab/>
        <w:t>&lt;ctrl-ke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find address in file</w:t>
        <w:tab/>
        <w:t>| {^p|^k|^e}</w:t>
        <w:tab/>
        <w:t>previous comman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ump a file</w:t>
        <w:tab/>
        <w:tab/>
        <w:t>| {^n|^j|^x}</w:t>
        <w:tab/>
        <w:t>next comman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file and cls</w:t>
        <w:tab/>
        <w:t>| ^l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q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!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>enter a ch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"exit" and the CR-key to back to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str</w:t>
        <w:tab/>
        <w:tab/>
        <w:t>execute the str on a chi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the CR-key to back to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&lt;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fil</w:t>
        <w:tab/>
        <w:tab/>
        <w:t>redirect from the browser-mode-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utomatically execute the browser-mode-command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l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(the address is memorized in ls: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ist out</w:t>
        <w:tab/>
        <w:tab/>
        <w:t>(*) shows effective ONLY IN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ab/>
        <w:t>list out from ls: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+[+]</w:t>
        <w:tab/>
        <w:tab/>
        <w:t>list out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-[-]</w:t>
        <w:tab/>
        <w:tab/>
        <w:t>list out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@[@]</w:t>
        <w:tab/>
        <w:tab/>
        <w:t>list out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hex</w:t>
        <w:tab/>
        <w:tab/>
        <w:t>list out from l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g</w:t>
        <w:tab/>
        <w:tab/>
        <w:t>list out from l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g:off</w:t>
        <w:tab/>
        <w:tab/>
        <w:t>list out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hex:reg</w:t>
        <w:tab/>
        <w:tab/>
        <w:t>list out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reg:hex</w:t>
        <w:tab/>
        <w:t>list out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reg:reg</w:t>
        <w:tab/>
        <w:t>list out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l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&gt;[&gt;] fil</w:t>
        <w:tab/>
        <w:t>list o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  <w:tab/>
        <w:t>l</w:t>
        <w:tab/>
        <w:t>/{l|c}</w:t>
        <w:tab/>
        <w:tab/>
        <w:t>set list/source out mode (/. is a toggl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  <w:tab/>
        <w:t>l</w:t>
        <w:tab/>
        <w:t>/{f|e|s|t}[num]</w:t>
        <w:tab/>
        <w:t>list out func/extern/struct/typedef [from 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  <w:tab/>
        <w:t>^@{f|e}</w:t>
        <w:tab/>
        <w:t>enter the ^@func/extern mode (with the same key-operation of 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u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(the address is memorized in us: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isassemble</w:t>
        <w:tab/>
        <w:tab/>
        <w:t>(*) shows effective ONLY IN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ab/>
        <w:t>disassemble from us: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+[+]</w:t>
        <w:tab/>
        <w:tab/>
        <w:t>disassemble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-[-]</w:t>
        <w:tab/>
        <w:tab/>
        <w:t>disassemble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@[@]</w:t>
        <w:tab/>
        <w:tab/>
        <w:t>disassemble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hex</w:t>
        <w:tab/>
        <w:tab/>
        <w:t>disassemble from u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reg</w:t>
        <w:tab/>
        <w:tab/>
        <w:t>disassemble from u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eg:off</w:t>
        <w:tab/>
        <w:tab/>
        <w:t>disassemble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hex:reg</w:t>
        <w:tab/>
        <w:tab/>
        <w:t>disassemble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reg:hex</w:t>
        <w:tab/>
        <w:t>disassemble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reg:reg</w:t>
        <w:tab/>
        <w:t>disassemble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u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&gt;[&gt;] fil</w:t>
        <w:tab/>
        <w:t>disassemble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</w:t>
        <w:tab/>
        <w:t>u</w:t>
        <w:tab/>
        <w:t>{u16|u32}</w:t>
        <w:tab/>
        <w:t>disassemble coercively as a use16[use32]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x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(the address is memorized in xs: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dump 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>dump from xs: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[-]</w:t>
        <w:tab/>
        <w:tab/>
        <w:t>dump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@[@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</w:t>
        <w:tab/>
        <w:tab/>
        <w:t>dump from x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reg</w:t>
        <w:tab/>
        <w:tab/>
        <w:t>dump from x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eg:off</w:t>
        <w:tab/>
        <w:tab/>
        <w:t>dump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:reg</w:t>
        <w:tab/>
        <w:tab/>
        <w:t>dump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reg:hex</w:t>
        <w:tab/>
        <w:t>dump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reg:reg</w:t>
        <w:tab/>
        <w:t>dump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x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&gt;[&gt;] fil</w:t>
        <w:tab/>
        <w:t>dump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y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(the address is memorized in ys: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dump d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ab/>
        <w:t>dump from ys: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-[-]</w:t>
        <w:tab/>
        <w:tab/>
        <w:t>dump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@[@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hex</w:t>
        <w:tab/>
        <w:tab/>
        <w:t>dump from y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reg</w:t>
        <w:tab/>
        <w:tab/>
        <w:t>dump from y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eg:off</w:t>
        <w:tab/>
        <w:tab/>
        <w:t>dump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hex:reg</w:t>
        <w:tab/>
        <w:tab/>
        <w:t>dump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reg:hex</w:t>
        <w:tab/>
        <w:t>dump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reg:reg</w:t>
        <w:tab/>
        <w:t>dump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y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&gt;[&gt;] fil</w:t>
        <w:tab/>
        <w:t>dump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brow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ab/>
        <w:t>brows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l [/{e|x}]</w:t>
        <w:tab/>
        <w:t>open the new file [and load on EMS or 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+[+]</w:t>
        <w:tab/>
        <w:tab/>
        <w:t>browse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-[-]</w:t>
        <w:tab/>
        <w:tab/>
        <w:t>browse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num</w:t>
        <w:tab/>
        <w:tab/>
        <w:t>browse the num-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@</w:t>
        <w:tab/>
        <w:tab/>
        <w:t>browse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o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i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  <w:tab/>
        <w:tab/>
        <w:t>(the address is memorized in is: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find addres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ab/>
        <w:t>find the address in file from the pres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+</w:t>
        <w:tab/>
        <w:tab/>
        <w:t>find the address back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-</w:t>
        <w:tab/>
        <w:tab/>
        <w:t>find the address for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hex</w:t>
        <w:tab/>
        <w:tab/>
        <w:t>find i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reg</w:t>
        <w:tab/>
        <w:tab/>
        <w:t>find i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eg:off</w:t>
        <w:tab/>
        <w:t>find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hex:off</w:t>
        <w:tab/>
        <w:t>find hex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reg:hex</w:t>
        <w:tab/>
        <w:t>find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reg:reg</w:t>
        <w:tab/>
        <w:t>find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 is effective only for the file opened by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+ and - is a toggle switch for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search starts from the pres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dump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fil</w:t>
        <w:tab/>
        <w:tab/>
        <w:t>dump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-[-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num</w:t>
        <w:tab/>
        <w:tab/>
        <w:t>dump the num-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@</w:t>
        <w:tab/>
        <w:tab/>
        <w:t>dump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supports a binary edit via optio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fil /p</w:t>
        <w:tab/>
        <w:tab/>
        <w:t xml:space="preserve">  open the new file in p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/p addr [hex,...] dump addr [and write hex,... from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 is 4-byte hexa-number showing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hex  is 1-byte hexa-number showing a p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remark that the write file access is done just after /p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file and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ab/>
        <w:t>clear cr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fil</w:t>
        <w:tab/>
        <w:tab/>
        <w:t>close the file and clear cr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/o</w:t>
        <w:tab/>
        <w:tab/>
        <w:t>close the brow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/d</w:t>
        <w:tab/>
        <w:tab/>
        <w:t>close the dum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/c</w:t>
        <w:tab/>
        <w:tab/>
        <w:t>close the dumping file and display i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@</w:t>
        <w:tab/>
        <w:tab/>
        <w:t>producer's no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m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ab/>
        <w:t>move toward right- or lef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+</w:t>
        <w:tab/>
        <w:tab/>
        <w:t>move toward the most r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m is effective only after l, u or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r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ab/>
        <w:t>dump all registers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</w:t>
        <w:tab/>
        <w:tab/>
        <w:t>dump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hex</w:t>
        <w:tab/>
        <w:tab/>
        <w:t>set the hex-number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{sreg|reg}</w:t>
        <w:tab/>
        <w:t>set the latter registe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{+|-}</w:t>
        <w:tab/>
        <w:t>increase[decrease] the regis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reg:reg seg:off</w:t>
        <w:tab/>
        <w:t>set the address to th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reg:reg sreg:reg</w:t>
        <w:tab/>
        <w:t>set the latter pai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+|-}</w:t>
        <w:tab/>
        <w:tab/>
        <w:tab/>
        <w:t>set +/- search direction in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abs|rel}</w:t>
        <w:tab/>
        <w:tab/>
        <w:t>regard seg as absolute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relative hex to the beginn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+/- and abs/rel are toggle switch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t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ab/>
        <w:t>output all addresses to which the ls:l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s and set up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hex</w:t>
        <w:tab/>
        <w:tab/>
        <w:t>output all addresses to which ls:hex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reg</w:t>
        <w:tab/>
        <w:tab/>
        <w:t>output all addresses to which ls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eg:off</w:t>
        <w:tab/>
        <w:tab/>
        <w:t>output all addresses to which seg:off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hex:reg</w:t>
        <w:tab/>
        <w:tab/>
        <w:t>output all addresses to which hex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reg:hex</w:t>
        <w:tab/>
        <w:t>output all addresses to which sreg:hex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reg:reg</w:t>
        <w:tab/>
        <w:t>output all addresses to which sreg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ab/>
        <w:tab/>
        <w:t>enter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t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f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re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ab/>
        <w:t>output all addresses from which the ls:l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referred and set up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hex</w:t>
        <w:tab/>
        <w:tab/>
        <w:t>output addresses from which ls:hex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reg</w:t>
        <w:tab/>
        <w:tab/>
        <w:t>output addresses from which ls:reg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g:off</w:t>
        <w:tab/>
        <w:tab/>
        <w:t>output addresses from which seg:off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hex:off</w:t>
        <w:tab/>
        <w:tab/>
        <w:t>output addresses from which hex:off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reg:hex</w:t>
        <w:tab/>
        <w:t>output addresses from which sreg:hex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reg:reg</w:t>
        <w:tab/>
        <w:t>output addresses from which sreg:reg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ab/>
        <w:tab/>
        <w:t>enter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f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s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gmen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ab/>
        <w:t>output all segment/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t up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ab/>
        <w:tab/>
        <w:t>enter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g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b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absolu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ab/>
        <w:t>output all absolute (and extrn/public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t up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ab/>
        <w:t>enter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b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h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[j]</w:t>
        <w:tab/>
        <w:t>help</w:t>
        <w:tab/>
        <w:t>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[char]</w:t>
        <w:tab/>
        <w:tab/>
        <w:t>output the help messag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he char might be '1' or '!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+[+]</w:t>
        <w:tab/>
        <w:tab/>
        <w:t>output the next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-[-]</w:t>
        <w:tab/>
        <w:tab/>
        <w:t>output the previous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h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&gt;[&gt;] fil</w:t>
        <w:tab/>
        <w:t>output messages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[j]</w:t>
        <w:tab/>
        <w:t>agn-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output the agn-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+[+]</w:t>
        <w:tab/>
        <w:tab/>
        <w:t>output the next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-[-]</w:t>
        <w:tab/>
        <w:tab/>
        <w:t>output the previous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'a'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&gt;[&gt;] fil</w:t>
        <w:tab/>
        <w:t>output messages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DCCYA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