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 VIDEO MODES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video mode subroutines (C) Copyright 1991 - 1994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:      establishes Hercules graphics mode, pages 0 &amp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0:     establishes Hercules graphics mode, clear page 0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graph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or compatibl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64k in SYSTEM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  hgraph      ;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hercules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29:    establish an 8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29.asm ($herc.asm, hmode.asm, $h8x12.asm, f8x12rl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8043:    establish an 8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8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5:    establish a 90-column, 25-row RamFont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ROM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5.asm ($herc.asm, hmod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29:    establish a 90-column, 29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12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29.asm ($herc.asm, hmode.asm, $h8x12.asm, f8x12lr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l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AM9043:    establish a 90-column, 43-row RamFont mode, lo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x8 character font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ram9043.asm ($herc.asm, hmode.asm, $h8x8.asm, f8x8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RamFont card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 use htext to restore normal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RamFont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flags and regist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GC+ and InC cards: 4k RamFo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ram8043      ; RamFont mode: 80x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ramfont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EXT:       establish (or restore)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htext.asm ($herc, h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no Hercule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code for Hercule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= H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 = HG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8 =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Hercules graphics cards and compatibles: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Hercules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htext         ; Hercules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herc       ; d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COLOR:   switches system to color text mode; may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on a 2-monitor system, or to switch to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column, 25-rows color mode from othe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ONO:    switches system to monochrome text mode; may be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active monitors on a 2-monitor sysem or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nchrome text mode (80x25) from graphics mode (E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.asm ($6845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n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 = 0 if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CF; all registers and all other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no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43:      switch EGA to 80x43 text mode or VGA to 80x5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43 switches an EGA to the 80-column, 43-row text m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lor mode or any EGA monochrome mode, or switches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to 80x50 text mode from any other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mode43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1, AX = 0 if no EGA or VGA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-1 if EGA connected to C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3 if EGA or VGA connected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7 if EGA or VGA connected to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call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:      set Super VGA 1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6.asm ($svga.asm, 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1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G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(Western Digi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(Genoa, Orchid, Wi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been able to test VGAKIT modes on all boards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encoun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whichvga:proc, svga16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graph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o use a 16-color 1024x768 mode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tart by calling WhichVGA to determine if the equipment is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which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ax,ax            ; SuperVGA inst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no_svga          ; nope, use some oth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             ; specify 1024x768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vga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32:     switches supported systems to 132 column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132.asm ($sega.asm, $svg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screen ro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: 25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: 28-3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: 43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: 5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4: 60 rows (depending on equi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CF = 1 if mode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AX =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X,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Equipment detected by IsSEVGA (see IsSEVGA in SYSTEM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VGA boards require a multi-frequency monito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2-column modes; consult your board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132-column modes require at least an E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vga132        ;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132          ;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:     set Super VGA 256-col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svga256.asm ($svga.asm, $banks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256-color mod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for  640x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1 for  640x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2 for  8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3 for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SVGA subroutines are derived from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VGAKIT board identification and bank switch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supported is listed under SVGA16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(640x48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requested mode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cannot determine if the monitor you are us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requested mode.  Monitor damage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mproper use of SVGA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see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:      changes standard VGA systems to undocumented 256-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ASMLIB graphics subroutines support 4 VGA13X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4 pages.  See also X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is based on public domain code from John Brid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ie Gout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vga13x.asm (vga13x.inc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AX = VGA13X m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20 x 200, 4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320 x 240, 3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360 x 480, 1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VGA only: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ga13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al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oops                  ; do something else if n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2                  ; 320 x 400, 2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:     establish SuperEGA/SuperVGA graphics mod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subroutines to work with th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xmode16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:       public byte in DGROUP; used to restore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maximum x, maximum y, registers as required to se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assumes that the mode is set with AH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All registers and flag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16-color EGA/VGA-style graphics modes, up to 800 x 6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quipment.  You must have the required equip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rrect mode number;  hardware damage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per use of XMode16.  I cannot be held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resulting from use or misuse of XMode16.  Use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quipment is not supported by SVG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600 vertical pixels are possible, maxY%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the number of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corresponding to the mode.  Mode number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 format.  Some modes and corresponding m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sted on the next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   29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  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seng chip set)                            mov   al,2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AL = 70h, BL = 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AL = 70h, BL = 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7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   54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   53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   58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5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   62h   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                            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ern Digital      800x600   6Ah (color)  mov   ax,7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h (mono)   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SA modes)                                mov   ax,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6Ah   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80x25 text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XMode,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et ASMLIB's graphics 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