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 v1.01 - Copyright (c) 1995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products an unforgettable first-impr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customers a quick and hassle fre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yourself from supporting installation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manual INSTALL.DOC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this installation program is a demonstration of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. It was entirely produced with the CzarInstall Crea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