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ayanna@studaff.und.ac.za (Mr Alvin Say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: How to detect Key Press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ug 1994 07:47:0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many people want advice on Keyboard Interrup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short time ago and with the help I got then I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ew nifty things with interrupts. I have written up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below) that will hopefully help others start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oad to interru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note. I AM A BEGINNER ! The information that is fou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have gained from tinkering around and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oints that are incorrect I will be gratefu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. (oh yes...the program included works to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HE HECK TO MESS UP MY KEYBOARD ;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e... (Alvin Say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a key is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 (IRQ1) is generated when data is receiv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normally a scan code that is produced from a key 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f the BIOS supports an enhanced keyboard it calls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 4Fh) before further processing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5h service 4Fh makes allowance for keyboard transl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 will contain the scan code with the Carry Flag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INT 15h returns the scan code in AL with the Carr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ry flag is clear on return from INT 15h then INT 9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all me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a key press or to detect a key release we can insert 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cedure into INT 15h to catch the scan code. Once we hav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 code we can do anything with it eg: We can cause INT 9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can change the code to some other code, we can detect if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le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we actually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decide what we want to do with the key...for example we wa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released. We then write out our little procedur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grin* that's about the easiest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...how do we know when a key was released anyway ? W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leased bit 7 of the scan code in AL is set. So all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 bit 7 of every scan code we intercept and here is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jus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our program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$400,0,0}                                &lt;---set up a 1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;                               &lt;---we all know what this 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KbdIntVec 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                                        &lt;---note the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tch_Int_15(Flags, CS, IP, AX, BX, CX, DX, SI, DI, DS, ES, BP : Word)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i(AX) = $4f then                     &lt;---pass all other INT15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the orig handler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ly interest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o(AX) and 128) = 128 then      &lt;---check if bit 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(1000);                    &lt;---It is, so let's mak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$9C);                             &lt;---push flags because we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IntVec;                               &lt;---hand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         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tVec($15,@KbdInt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Vec($15,Addr(Catch_Int_1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(0); { Terminate, stay resid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nd of our program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re we go. We have just set up a program that would ca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 followed by a loud *BEEP*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let's go through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Vec gets the address of the original INT 15h handler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ariable KbdIntVec. We then set the handler address for INT 15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ur procedure namely Catch_Int_15 and we en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hich exits but leaves the program resident in memory. And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 15h calling our nifty little proced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procedure gets called we check AH for the service numb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interested in service 4Fh we pass all other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INT 15h which you will remember we stored in KbdIntV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tect service 4Fh we then proceed to check if the scan c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L) has bit 7 set. If it has then we know that this w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! Wow...simple isn't it ? *grin*. Well to proclaim our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e add a little sound :) and cause the key relea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. Now we are done and like good little aspiring programmers w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the original handler for INT 15h. And folks...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o from 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wo EXCELLENT sources of information o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alf Brown's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36A.ZIP to INTER36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HelpPc 2.10 - Quick Reference Utility by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PC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which are obtainable from any of the large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lease attempt to withhold flames 8-) and rather se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