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3-Feb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field Development Systems (DDS) MICRO-C is a compact,  por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uitable for code development targeting small 8  or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At the time of this writing, versions of  the  compiler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ich produce code for the 68HC08,  6809,  68HC11,  68HC1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52, 8080/85/Z80, 8086 and 8096 processor famil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a version of MICRO-C, which runs  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code for the IBM PC family of desktop computers.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ckage  is  a  complete  implementation  of  MICRO-C,  with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library suitable for the PC. This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requires the Microsoft MASM (or  compatible)  assembl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s of the compiler are  designed  for  "embedd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This means  that  the  code  produced  by  the  compil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able, and does not require that it be  run  under  any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 These compilers are completely configurable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un  the  compiled  code  in  almost  any  hardware/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imaginable. The commercial packages  also  include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assembler, linker and debugger. No other software is requi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code for the target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MICRO-C   "package"   (software   and   documentation)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, and all rights to it are reserved. Permission is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ribute ORIGINAL UNMODIFIED copies ONLY of this archive vi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k copying services. MICRO-C is provided on an "as  is"  bas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warranty of any kind. In no event shall the author be 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s arising from its use or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1044   Nepean, Ontario (Canada)   K2B 8S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: 613-256-5820  Fax: 613-256-5821  BBS: 613-256-6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Document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ventions are used in this docu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86            - Indicates the full name of the CPU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developing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t&gt;          - Text shown in angl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the user MUST su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]          - Text shown in squar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are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    - Multiple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[,CPU ...]:  - Indicates a section or note that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the indicated CPU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de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this compiler follows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UNIX  compiler.  Programs  written  in  MICRO-C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ith few changes under other "standard"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Unsupport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Long / Double / Float /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and Bi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2 bit "long" number functions are supported vi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s. These may easily be modifi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Additiona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Setting up MICRO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installed  the  files  from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See READ.ME on the diskette(s) for instructions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  few  simple  steps  that  should  be  taken  to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 the MCDIR and MCTMP environment variables,  as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 entitled "THE COMMAND CO-ORDINAT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he MICRO-C home directory to your DOS 'PATH' if  you 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run the MICRO-C compiler and  tool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irectories 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ure that the MASM and LINK command  are  available  o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If you are using a compatible assembler and linke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fferent command line format, refer to the comment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included CC.C source file for  instructio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the C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f  you  plan  on  using  the  DDSIDE  integrated  develop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, make sure that the assembler  and  linker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contained in the PC86.IDE configuration file are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verything is installed and configured correctly,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gin using the compiler. There are three way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Integrated  Development  Environment  (DDSIDE)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enter, compile and debug  your  programs  from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menu based environment. Complete documentation on DD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in the DDSID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"one  step"  COMMAND  CO-ORDINATOR  (CC)  to  ru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from the DOS prompt  with  a  single  command.  CC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detail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individual steps of the compiler seperately. This g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maximum control of the compiling process,  bu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for the novice user. Complete descriptions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 steps  and  commands  are  given  later  in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The compiling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 programs  which  work  together  to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MICRO-C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ROCESSOR (MCP) takes  the  original  'C'  sourc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MACRO expansion and incorporates the contents of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get  a  "pure"  'C'  output  file.  A   less 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is also contained inside the COMPILER, which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to  be  skipped  for  programs  which  use  only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 (MCC)  reads  a  file  containing  a  'C'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ranslates it into an  equivalent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IZER (MCO) reads the assembly language out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dentifying and replacing "general" code produc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with more efficent code which is equivalent  in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This step is  optional,  allowing  you  to  choos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compile time and greater program effic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(MASM or compatible) takes  the  assembly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ILER or OPTIMIZER, and produces an OBJECT FIL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executable code and external reference  map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combines the executable code from  the  OBJEC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de from  other  programs  which  it  calls  (includ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), to produce a complete  stand-along 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BM/PC ASSEMBLER and LINKER are not included in  this 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and must be suppli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COMMAND CO-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is a utility which co-ordinates  the  execution  of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step of the compilation process to provid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 step" compilatio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'CC'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 &lt;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 'C' source as comments in AS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Fold identical string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- KEEP all temporary files (do not de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Produce LINKABLE (.OBJ)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code (using MC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Use SMALL/.EXE model (Default is TINY/.CO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xx - Predefine macro symbol (use with -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CC will search the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as well as any 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environment variable. Libraries are  access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DIR' is  examin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will assume the string '\MC'.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using the 'h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which are fed as input to the next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TMP' is examined to determin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to prepend to temporary file  names.  If  MCTMP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assumes the default prefix of '$'. You may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efix by using the 't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'SET' commands suitable  for 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of an IBM/PC based MICRO-C syste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'C:\MC', and a TEMP  directory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ISK as drive 'D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TEMP\      (Note trailing '\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DO NOT put spaces before or after the '=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A'  option  causes  CC  to  bypass  the  linker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, and produce an assembly source file (&lt;name&gt;.ASM)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. If the '-C' option is  also  used, 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ain the 'C' source code in the form of comments.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code inserted by '-C' will restrict the optimiz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only on sections of code produced by a single 'C'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F' option causes the compiler to  "fold"  its 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(the area of memory where string  constant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identical strings  not  contained  in  explic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will occur only once in memory. Since most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modify such strings, it is usually safe to do thi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at this is a violation of the 'C' standard ("The 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Language"  page  181  -  "All  strings,  even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dentically, are distinct"),  and 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grams which will not work properly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' option causes CC  to  bypass  the  link  step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linkable object  module  as  the  output  file  (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programs  executed  by  CC  fail  to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, CC will show the message "PGM failed (RC)", where PG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ame of the offending program, and RC is the DOS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value. Common RC values under MSDO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Path not found   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Using multiple object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C' command takes one or more object modules  produc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with the '-L' option, and links them with  the  libra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executable module. This module will be given 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file specified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large programs which have more than  on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must first compile all modules using 'CC' with the  '-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the use 'LC' to link the resultant object  files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' option may be used as the FIRST argument, to cause  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in the SMALL mod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C FIRST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 SECOND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FIRST SECOND         &lt;-- TINY 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-S FIRST SECOND      &lt;-- SMALL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 and  options  available  for  'CC'  and  'L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differ in specific implementations of  the 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'READ.ME' file and any additional technical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(s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ICRO-C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and '_'. The characters '0'-'9' may not be  use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therwise it is assumed to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modifier may be used to declare a symbol as a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nsigned" modifier may be used to declare a symbol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tern" modifier causes the compiler to be  awar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This allows the module being 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h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This allows  "extern"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ic" modifier causes global  symbols 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a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nor will they cause 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ed to local symbols,  the  "static"  modifier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variables to be allocated in  a  reserved  area  of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n the processor stack. This has the  effec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ariable will be retained  between  call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It also means that the variable  may  be  initialz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gister" modifier indicates to the  code 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and should be kept whe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See "Functions" for a special  use  of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pairs that follow. The size of each dimension  is 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void" modifier is a special case which means  this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used as a value. It is usually used to indic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returns  nothing,  or  a  pointer  which  is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: void *point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Glob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Global symbols are defined by 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If more than 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a null dimension may 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in which case the size of 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a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Loc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and 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non-static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in the declaration statement. Since 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initialized every time the function is enter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the same effect  using  assignment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otherwise they will 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More Symbo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lobal variables are defined outside of any fun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;    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;    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;    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e;    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f();        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g;               /* 16 bit signed, local to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[2] = { 1, 2 };        /* initialized array (2 ints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a, b)                  /* "int" function containing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arguments are defined between function name and bod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b;       /* pointer to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Local variables are defined inside the function bod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te that in MICRO-C, only "static" locals can be initializ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char d[5];       /* 8 bit signed, reserved 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int e = 1;       /* 16 bit signed, initial value is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code goes here ..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0;                  /* Initialize 'c' to zer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d, "Name");      /* Initialize 'd' to "name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rrays &amp;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it actually 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References to arrays which 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Ie: An array passed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both the  "classic"  and  "modern"  forma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definition for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classic" format, only the argument names are plac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ckets following the function name. The closing  brack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formal declarations for the arguments (in any ord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int function(a, b, c) int a, c; char b; { ...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modern" format, complete declarations for EAC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losed in the brackets following the func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int function(int a, char b, int c) { ...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leaving the last operand closest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is is the  opposite  order  from  which  m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push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ocation of the LAST arguments are known (as fixed 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symbols defined as arguments 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"register", it  serve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This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tructures &amp; Un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other variable  types  can  be  organiz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r UNIONS, which allow them  to  be  manipula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ructure, the  individual  items  occur  sequential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the total size of the structure  is  the  sum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Structures are usually  used  to  create  "records"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lated items are grouped together. An array  of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on method of implementing an "in-memory"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nion is similar to a structure, except that 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overlaid in memory, and the total size of the  un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largest element. Unions are usually used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block of memory to be accessed as different 'C'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An example of this would be in handling a messag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in which a "type" byte indicates how the  remain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should be interpr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 of how structures are  defined  and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ons are defined and used in an identical manner,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'union' is substituted for 'struct'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with 'a,b,c &amp; d' as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named 'mystruc'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 actual structure variable is defi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using above templ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'mystruc', AND define 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tructure variable named 'data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an array of structures, a pointer to a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nd an array of pointers to a structur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t array[10], *pointer, *parray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set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a = 10;   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1].b = 10;  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-&gt;c = 'a';  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ray[2]-&gt;d = 'b';  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read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.a;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[1].b;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ointer-&gt;c;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array[2]-&gt;d;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Notes on MICRO-C structure implemen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 and Unions as implemented in MICRO-C are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mplementation of the original UNIX  'C'  compil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und by similar limitations, as  well  as  a  few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nes.  Here  is  a  list  of  major  differenc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to a modern ANSI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tructure and member names MUST  be  unique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e definition. A special case  exists,  wher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names may be used in  multiple  structure  template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EXACTLY the same type and offset into the 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so saves symbol table memory, since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definition is actually k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pass entire structures to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 Like  arrays,  MICRO-C  passes  structures  by 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variables which are function arguments  are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pointers. For source code compatibility with 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pass the entire structure, if you declare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direct (non-pointer) structure, the direct ('.') 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dereference it, even though it is actually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MUST  have  a  local  copy  of  the  structur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sp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*s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data, sptr, sizeof(data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from  its  template 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struct'  keyword  in  conjunction  with  the  'sizeo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.   In   the   above   example,   you   could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izeof(data)' with 'sizeof(struct mystruc)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member, you  must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the context of a structure reference with another symb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variable.member) or sizeof(variable-&gt;me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current compiler allows almost any symbol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'.' or '-&gt;' operator in a 'sizeof', however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e compiler may insist on a structure variab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to structur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to structures are internally stored as pointer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har', and therefore will only increment/decrement by  1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/-- is used. To advance a pointer by the size of a struc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+= sizeof(struct mystru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truct' and 'union' keywords  are  not  accepted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CAST. This is most commonly used to setup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Since MICRO-C stores its pointers to  structur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to char, you can use (char*) as the typecast, and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unction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ucture name by itself (without  '.member')  acts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similar to a character array name.  With  no 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structure is returned. You can also use '[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 individual  bytes  in  the  structure  by  index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oing so is highly non-por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llows static or global structures to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, however the initial values are read  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bytes, and are assigned directly to  structur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gard for the type or size of its me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 data = { 0, 1, 0, 2, 3, 4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:1, B=0:2, C=3, D=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NT and CHAR to switch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/byte initialization within the valu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t data = { int 0, 1, char 2, 3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, B=1, C=2, D=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encountered during structure initialization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d as a series of bytes if byte initialization  (char)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ffect, or  as  pointers  into  the  literal  pool  if 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(int)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WORD ALIGN structure elements. Whe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requires word alignment, it is the 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maintain alignment, using filler  byte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tro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Notes on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'asm' statement used to implement the inlin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apability of MICRO-C accepts two for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      &lt;- Assemble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           &lt;- Assemble multipl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pression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- Size of a object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Bi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Other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 (ternary oper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- Access a structure member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    - Access a structure member through a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Inline Assembly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'C' is a powerful and  flexible  language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ances where a particular operation must be  p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ssembly language level. This most  often  involv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cessor feature for which there  is  no  correspond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section of very time critical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provides access to assembly  language  with  the  '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which has two basic forms. The firs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m "..."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the entire  text  contained  between  the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(") is output as a single line to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 semicolon  is  required,  just  like  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tandard 'C' string, you can  use  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s, and thus you could output multiple lin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\n' within the string. Another important characteristic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a string is that it will be protected from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'asm' statemen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all lines between '{' and '}' are outpu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Any text following the opening '{' (on the  same 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Due to  the  unknown  characteristics  of  the 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the closing '}' will only be recognized when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-whitespace character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ral pre-processor will not perform substitu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assembly code, however  the  external  pre-processor  (M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n this form. This allows you to  creat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"macros" using MCP, and have parameters substitut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expan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issues a 'SETB' instruction for it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{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bi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WILL NOT WORK, since the 'bit' operand to the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struction is contained within a string and is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tected from substitution by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" SETB bi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se commands are recognized only if they occur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#define &lt;name&gt; &lt;replacement_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define" command allows a global name  to 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This occurs prior to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#fil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name of the currently  procssing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string.  This  command   is   used   by   the 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to insure that error messages indic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#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#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integral pre-processor does not support ne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fdef and #idndef constructs. If you wish  to  nest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, you must use the external pre-processor (MC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filename and li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error occu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c(5):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error occured in the file "program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ne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Compilation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Constant express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Declaration must prece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Dimension tabl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Duplicate loc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Duplicate glob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Expected '&lt;toke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Check that it is of 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Expression stack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Illegal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('*'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Illegal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Use assignments at the 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Illegal nes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Illegal pointe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ttempting to perform  an  operation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n pointer arithme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Illegal use of voi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manipulate  a  value  which 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"voi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5 Improper type of symbo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is  not  of  the  correct  typ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at you are attempting. Eg: 'goto' where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6 Improper #else/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7 Inconsistant member offse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ffset from its firs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8 Inconsistant member type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 from its firs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9 Inconsistant re-declaratio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0 Incorrec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ing outside of a function defin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declaration for a function or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1 Invalid '&amp;'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Since the address is already returned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'&amp;'. (The error occurs because you  are 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2 Macro expansion too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3 Macro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 Use the external  MCP 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much greater macro storag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4 No acti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or "break" statement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5 No acti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ase" or "default"  statement 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6 Not an argumen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bu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7 Non-assig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8 Numeric constan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9 String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0 Symbol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1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2 Too many activ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3 Too many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4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5 Too man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6 Too many initializ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7 Too many pointer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an item with more levels  of  re-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s) than the compiler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8 Type c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use a  value  in  a  mann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t with its typing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9 Unable to ope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command specified the named file,  which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0 Undefin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1 Unknown structure/member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 structure  template  or  member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2 Unreferenc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This error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It is only a warning, and  will 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3 Unresolv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4 Unterminated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5 Untermina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 its  background  as  a  highly  compact  and 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and its target application in embedded systems,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es from standard 'C' in  some  area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major infractions and qui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INTERNAL  pre-processor,  the  operands  to  '#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parsed based on separating spaces, and any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ot required is ignored.  In  particular,  the  '#defin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ly accepts a definition up to  the  next  space  or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ripped by the token scanner, which occur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comments can therefore be included in "#def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you can use "/**/" to simulate spaces between tok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names are not delimited by '""'  or  '&lt;&gt;'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\mc\stdi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 above  quirks  DO  NOT  APPLY  when  the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a variable name in the argument list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tyle  function  declaration  serves  only  to  identif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location on the  stack.  MICRO-C  will  not  def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unless it is explicitly declared  (between  the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the main function body). In other words, all argu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must be explicit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more  strict  about 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'&amp;') than most other compilers. It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attempt to take the address of  a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fixed address (such as an array name without a full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cies). Since an address is already produced in such 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op the '&amp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on pointers, MICRO-C only scales  the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+), decrement (--) and index ([]) operations to accou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po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structures  are  internally  represented  as  arra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r", incrementing a pointer to a structure  will  advanc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1) byte in memory. To advance to the "next" instanc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+= sizeof(struct templ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ING operator '[]' is not commutative  in  MICRO-C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'array[index]' cannot be expressed as 'index[array]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does  not  support  "complex"  declarations  which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'()' for other than function parameters. These  ar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d in establishing pointers t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*a)();     /* Pointer to function returning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ICRO-C allows you to call any value by follow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()', you can get  the  desired  effect  in  the  above  case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'a' as a simple pointer to int, and calling i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;         /* Pointer to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will not output external  declarations  to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any  variables  or  functions  which  are  decla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", unless that symbol is actually  referenced  in  the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This prevents "extern" declarations in system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such as "stdio.h") which are used as  prototypes  for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from causing those functions to be  load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file.  Therefore,  any  "extern" 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nly by inline assembly code must be  decla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not by the MICRO-C "extern"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some  'C'  compilers,  MICRO-C  will  proces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using only  BYTE  values.  Character  value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 unless there is  an  INT 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This results in much more efficent code  when 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s, particularily  on  small  processor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6 bit instructions. 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compilers, this will sign exten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to an integer value, and then ADD an integer  1 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.  MICRO-C  will  ADD  the  character  variabl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, and then promote the result to INT  before 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results of expressions as  operands  to  'return'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programs have been written  which  rel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romotion of characters to INTs to  work  proper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source of problems is code  which  attempts  to 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variables as UNSIGNED values (many older  compilers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NSIGNED CHAR)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ompiler which always evaluates character  express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, the above statement will extract the value of 'c' as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ing from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CRO-C, ANDing a character with 255  result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hich gets promoted to an integer  value  rang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8 to 127. To force the promotion  within  the  express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bjective can be achieved  in  a  more  efficent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 manner by declaring the variable 'c' as UNSIGNED CH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STing the variable to an UNSIGNED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not only more clearly shows the i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, but also results is more efficent cod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lated quirk arises because most processors do not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fficent method for adding or subtracting a  SIGNED  8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and a 16 bit quantity. The code generators suppli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make the assumption that character values being  add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to/from integers will contain only POSITIVE valu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use UNSIGNED  addition/subtraction.  This  allows  much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ent code to be generated, as the carry/borrow  from  the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te of the operation is simply propagated to the hig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result (an operation  supported  in  hardware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rare instances where you do wish  to  add/subtra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negative character value to/from an int,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to be performed  in  less  efficent  fully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by casting the character to an 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c;         /* Very efficent... C should be positiv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(int)c;    /* Less efficent... C can be negativ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notes at the end of the section  entitled  "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ons" for information on  limitations  or  differenc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'C' in MICRO-C's implementation of structures and un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which 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vers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"type" of  each 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This type identifies certain characteristic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MICRO-C calculates the "type" of the result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Siz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and 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the result will be 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Numeric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If 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a  pointer.  One  exception  to  this  rule  i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of two pointers, which yeilds an integer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"calculated" result type  is 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the type of that symbol is 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no matter what "type" of value  was  last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CAST  operation  may  be  used  to  override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e result of an express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ssembly Languag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These programs may be in the form of  inlin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tatements in the 'C' source code, or  separately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runtime  library  includes  a  number  of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s which provide various services  (such  a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multiplication,  division,  etc).  These  routines  are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library startup code files ({CPU}RL?.ASM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xamine before  attempting  to  use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defined in 'C' exist at absolute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ferenced directly by name from assembly language.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hich are referenced  by  both  assembly  language  and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longer than 1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('C'  or 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is means that the LAST argument 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the top of the processor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Character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and arrays are passed as 16 bit 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(MICRO-C knows that arrays which are 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MICRO-C then generates 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If a value is to be returned to the calling 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16 bit 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 the  supplied  library  functions,  as  well  as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compiler to gain more insight into the 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essing local variables and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,8096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6 bit accumulator is maintained in register 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y language code  should  preserve  the  register 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for stack addressing. Normally, a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ould save BP on the stack, and then copy SP  to  B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stack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function may  be  referenced  as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frame pointer. The address of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variable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ize of all local varia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ze of all preceeding local variab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function may  also  be  referenced  as 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pointer, in much  the  same  way  as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. The address of a particular argument is 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 of 'BP' stacked at function entry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ze of saved return address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'AX' accumulator with the number of arguments which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 first  argument,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 of 'BP' stacked at function entry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ze of saved return address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iling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the compiler is entirely "clean",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Read Only Memory (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es for code and data storage are establish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s in the runtime library, called {CPU}RL*.ASM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and modify these files to suit your own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When the program is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those variables are also stored in ROM, and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you do not intend to  modify  (such  as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may  be  initialized  in  the  declaration,  and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It has been implemented as a 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When it encounters a '#define'd 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It also allows the system to continue 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line MACRO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P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than two filenames are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Causes the output file to contain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 in the output file will be 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line number of the  originati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\m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text&gt;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reproce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&lt;replacement text&gt; wherever it occurs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'A'-'Z', '0'-'9' and '_'.  Names  must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Parameter names follow the same rules 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the macro will not be 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(including '(' and ')') will be  entered  into  th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ery last character of a  macro  definition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, MCP will continue the definition with the next  line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is not included). Pre-processor statements include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cro definition will not be processed by MCP,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on and handled by the integral MICRO-C pre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#u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subsequently '#undef'ing it  will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#forget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(used only 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#if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#if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def/#ifndef#else/#endif' may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controlling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Only has effect in the highest level 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 '#ifdef/#ifndef'  failed,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def/#ifndef' passed, processing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until the '#endif'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'#ifdef/#ifndef' to unconditionally  suspend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'#endif'. You can also use multiple '#else's in a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,  to  swap  back  and  forth   between   true/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without re-testing th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Only has effect in the highest 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it will be 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and will therefore reference a file 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default  library  directory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m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   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    /* from library direct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which is preceeded by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 where the error occurs. If more than 10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MCP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annot open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valid inclu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Invalid macr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Invalid macr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Too many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'#define' statements  than 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Too many macr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 specifie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Too many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'#include' 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9 Un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undef' or '#forget'  statement  on  the 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0 Unterminate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1 Un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 on  the  indicated  line  has  no  en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a string to  the  next  line,  use  '\'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line. The '\' will  not 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MICRO-C programming environment is the 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a  file  containing  a  'C'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 into an equivalent assembly languag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cludes its  own  limited  pre-processor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 compiling  programs  requiring  only  non-parame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, simple INCLUDE file capability, and  single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M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C86 Compil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C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If less than two file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s the 'C' source code in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ssembly language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Causes the compiler to "Fold" its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dentical strings not contained i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only once in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Enables MCC to accept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t beginning of line, followed by ':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ICRO-C OPTIM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(using the "peephole" technique), and  replaces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allowing it to be modified for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the 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MC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O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 MCO  to be quiet, 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MAK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module. The main 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KE is that it keeps track of  the  files  that  each  mod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 on, and will rebuild a module if any of  those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ant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MAKE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which is a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ANCY list, and a series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MAKE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followed by the names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it depends. The module name MUST begin in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it will process each dependancy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cy list) if (1) the module does not exist,  or 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'main.asm' would  be 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optimiz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'main.h' or '\mc\stdio.h' was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preceeding the 'del' command prevents it from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eded by '-' as they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o enter a single '\' in the MAKEFILE,  you  mus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this is because like 'C',  MAKE 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The first '\' 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2 Macro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this may 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(if you want to 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which allows you 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followed by '=',  and  the 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'$' in the  file,  it 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use a single '\' to  separate  it 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a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a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ancy list which are preceeded by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3 MAKEfil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character in the 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an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  # Depend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  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                   #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                              # Delete 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4 Ordering the MAK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To insure that each module is built 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a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a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ant on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asm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Link the final file &amp; generat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e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.hex : main.asm sub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slink $. $@.asm l=\mc\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asm $@ -f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1 @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2 @if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s is defined. NOTE: &lt;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eceeded by '$', otherwise its CONTENTS will be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3 @ifn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4 @ifeq &lt;word1&gt; &lt;word2&gt; [word3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matches one of the remaining  words  exa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testing the value of a defined MACRO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5 @ifne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r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does not match any of the following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6 @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@ifdef, @ifndef, @ifeq or @ifne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7 @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8 @type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9 @abor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The MAK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is the name of the MAKEfile to process. If  no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Causes MAKE to output a short summa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The TOU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the restored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the 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ritrary value, this may be useful 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of the 't=' or 'd=' parameters to  TOUCH 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DOS  implementation  of  TOUCH  supports  '-h'  and  '-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which cause it to set  the  timestamp  of  HIDDE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se options are not used, TOUCH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yp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Document conven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Setting up MICRO-C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The compiling process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MAND CO-ORDINATOR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CC command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Using multiple object modules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ICRO-C PROGRAMMING LANGUAGE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stants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ymbols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ys &amp; Pointers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Structures &amp; Unions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Control Statements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pression Operators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Inline Assembly Language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Preprocessor Command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rror Message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Quirks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VANCED TOPICS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version Rules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ssembly Language Interface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ompiling for ROM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PREPROCESSOR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P command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reprocesor Commands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Error messages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MICRO-C COMPILER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MCC command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MICRO-C OPTIMIZER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MCO command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MAKE UTILITY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MAKEfiles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Directives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he MAKE command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The TOUCH command                                              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