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VO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        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543                 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 AL  35815                City &amp; St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 cod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5-881-4630 1:30-9:30PM CST  Attention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205-881-4630 (24 hours)     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65 plus $3 S&amp;H ($6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American Express (account number, expiration date, exact 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AmEx billing address required), checks in US dollars  drawn  on  a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 written  purchase  orders  (POs) from recognized US schools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Dun &amp; Bradstreet, and COD (street address and phone  number 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USA  (plus a $3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order  PCL4C from The Public Software Library (PSL)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 AmEx,  or  Discover  card  by   calling   800-242-4PSL   (from 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)  or by FAX at 713-524-6398 or by CompuServe at [71355,470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ING ONLY. The product number for PCL4C is 10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version of PCL4C libraries without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rce code f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CRIPT compiler &amp;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AM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ere did you hear about PCL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