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obtaining some of the finest sm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ask is that if you like my programs, please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recieve the registered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name exactly as you would like i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be aware that each registered executab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cod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also recieve another smal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this package will be $15. 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free updates to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W. Doolittle-Scov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N1SPX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dale, CT 06370-0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any and all suggestions and comments for future updates,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