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PMa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ed by Alan McNa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5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1995 Advanced Systems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hurst, Or   9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3) 655-703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3) 657-335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st TIME logon as TBB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REE PRODUCT OF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Math is both an online TDBS program and an offline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dealing with the base 36 and base 64 math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.54 and 2.0 RIPScrip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for my own use as a programming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Meganums and Ultranums from decimal values an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nums and ultranums and reverse them back to their 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included a feature that allows the calcuation of up to 1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can be OR'd together to produce a RIP ultranum fla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DBS online version can be called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R Type=200 OptData=c:\apps\ripmath\ripmath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