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chapel@booboo.cs.ucsb.edu (Steve E. Cha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ai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c Tac Toe - Noughts and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Apr 1995 19:04:45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ic-Tac-Toe program I wrote for my AI class last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a long post, but it seems like a lot of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with minimax and alpha-beta pruning. I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minimax or alpha-beta pruning her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you can get the algorithms for each. Try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 magazi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in standar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