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ice Phone                ROBERT F. KEBER JR.                 24 H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969-3643             336 SWAIN BOULEVARD             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WORTH, FL 33463-334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.DOC - 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OFTWARE SALES TRACKER" -- 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PRINT Plainly Or Use A Label, Business Card, O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OGRAM TO: (Name)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&amp; TELEPHONE.......  (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CODE &amp; FAX NUMBER......: (    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Will Receive "Anytime" Without Advance Notice: Yes:(  )  No:(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urrent Copy Of This Program From? (Please Check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:___  BBS:___  CLUB:___  CATALOG:___  COMPACT DISK:___  OTHER: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ONLY AVAILABLE On 3.5" HIGH DENSITY 1.44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 (In US Funds)  $6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Demo Disk - $9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rida Residents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heck Or Bank Money Order Payable To: "R. KEBER J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Orders - Add $4.50 For AirMail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International Bank Checks" Are Available From Most National B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ccept Credit Card Orders By Telephone, Fax 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nor: VISA, MASTER CHARGE, AMERICAN EXPRESS, CARTE BLANCHE,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 NAME OF CREDIT CARD (Visa, MasterCard, Etc)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NAME TO WHOM CREDIT CARD IS ISSUED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 __/__     CARD ID#: _ _ _ _ - _ _ _ _ - _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SHIPMENTS (PrePaid USA Orders Only):  OverNight: $18   Two-Day: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hipping Fees For 1st Class Post Office Shipments For The USA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QUANTITY |  PRICE EACH  |  SALES TAX  |  SHIP &amp; HAND  |   TOT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|--------------|-------------|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|______________|_____________|_____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ices &amp; Featur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d &amp; Distributed By TypeRight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