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ALES TRACKER II V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SST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ST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.DOC:     SST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SST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T HAS NOT CHANGED, and is still only $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"1.06B": UnRegistered Shareware version of SST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ing to, PKWARE's file compress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1.07 -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PROGRAM   Bug Fix: If all seven digits of available space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Invoice Numbers, the numbers didn't appea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new invoices, though everything looked ok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Problem was that the printing routin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the first SIX of the seven characters. Problem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 Added ability to "Attach Text Strings" to 20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uto-Entry into various text fields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cious retyping of the same information o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. It also helps to eliminate "type-ohs"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nd greatly speeds up invoic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routine for this is a new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menu (#14). The new routine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0 assorted "Text Strings" (up to 67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"ALT+Keys" on your keyboard. Tho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T + 1 thru 0"     and     "ALT + F1 thru F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e also provides ability to print a comp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of Text Strings and their "Keys"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T will allow "ALT+" keys to be used on all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normally accept "Alphanumeric" character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abled when entering data into any "Numeric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LICY    With the release of this version, we will no long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on any removable disk media other th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disks (1.2 or 1.4 meg). SST I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360k or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 program is specifically aimed at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rs of software, we must assume these kind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all have "High Density" disk capabilit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producing software for today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is, we feel there is no real need fo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support for the older types of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