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\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\          /    \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\        /      \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\      /\/\/\/\/\      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\/\/\/\    /          \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\  /            \  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\/              \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/                \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/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X     /  ########  ####  #####   ####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/ \       ########  ####  ######  ####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  \         ##      ##   ##  ##   ##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/  +  \        ##      ##   ######   ##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/   +   \       ##      ##   #####    ##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/    +    \      ##     ####  ##      ####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___(_)___/      ##     ####  ##      ####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 most  important,  but also a most elusive, aspect of any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influence on the habits of those who  train  themselve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 If  this tool is a programming language, this influence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we like it or not -- an influence on our thinking hab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dsger W.  Dijkstra "A Discipline of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reliminaries 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Legal Stuff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About the Author 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Shareware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What Registration Buys You 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The Great TIPI Code Contest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What You Can Win 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The Order Form for TIPI 2.0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TIPI Feedback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Description of TIPI 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Introducing TIPI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The Origin of TIPI 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Influences 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he Name 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TIPI Qualities 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Getting Started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Installing TIPI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Note for HP User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TIPI Programmers Workbench 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TIPI Workbench File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The Sample Programs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PI Programming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Your First TIPI Program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Basic Principle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Defining New Instructions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tacks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A Description of TIPI Stacks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tack Diagrams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Why You Should Use Stacks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IPI Math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RPN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Integer Math 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Variable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he TIPI Debugger 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mmon mistakes of new TIPI Programmers 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Notes and Limits 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Control Instructions 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BEGIN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CASE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CASE$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DEFAULT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DEFAULT$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DO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ELSE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ENDCASE 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ENDCASE$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 ENDIF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 ENDOF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2 ENDOF$ 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3 IF 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4 INDEX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5 LEAVE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6 LOOP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7 OF 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8 OF$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9 UNTIL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0 WEND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1 WHILE . .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Data Instructions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FETCH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STORE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Debugging Instructions 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TRACECOL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TRACEOFF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TRACEON 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TRACEROW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TRACEVAR . 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Defining Instructions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DEFARRAY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DEFINE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DEFSTR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DEFSTRARRAY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DEFTABLE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DEFVAR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ENDDEF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ENDTABLE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DOS Instructions 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CALL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CHDIR 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COMMAND$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ENV$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FIRSTFILE 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GETDIR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 KILL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8 MAKEDIR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9 NEXTFILE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0 REMDIR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1 RENAME 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Graphics Instructions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DRAWLINE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DRAWRECT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GETFONT 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GETPOINT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MOVEPEN 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 PLOTICON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7 PLOTPOINT 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8 PLOTTEXT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9 SCREEN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0 SCROLL 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1 SETCLIP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2 SETFONT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3 SETLINETYPE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4 SETLOGORG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5 SETPENCOLOR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6 SETREPRULE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7 SETVMODE 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8 ZOOM  . . . .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I/O Instructions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BEEP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BLOAD 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 BSAVE 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 CLOSE 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5 CLS 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6 COLOR 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7 COLOR?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8 COLUMN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9 COMSTAT 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0 CONSOLE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1 CR 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2 CURRENT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3 CURSOR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4 DEFSEG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5 EOF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6 EXTENDED 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7 FILEPOS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8 GETBYTE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9 GETNUM 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0 GETPORT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1 GETVOL 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2 GET$ 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3 INKEY$ 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4 INPORT 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5 ISINPUT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6 ISOUTPUT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7 KEY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8 LF 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9 LOCATE 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0 MOUSE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1 OPEN 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2 OPENCOM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3 OUTPORT . .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4 PEEK 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5 POKE 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6 PRINT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7 PRINTCHR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8 PRINTER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9 PRINT$ 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0 PUTBYTE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1 PUTPOR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2 ROW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3 SETVOL 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4 SOUND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5 VARPTR 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6 |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Math Instructions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 ABS 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MAX 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 MIN 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4 MOD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5 *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6 +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7 -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8 /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9 &lt; 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0 =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1 &gt;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Miscellaneous Instructions 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 BIT?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2 BYE 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3 ERROR 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4 EVAL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5 FALSE 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6 MACHINE?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7 NOT 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8 OFF 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9 RANDOM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0 RANDOMIZE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1 TICKS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2 TIMEOUT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3 TRUE 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4 VERSION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5 #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6 (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7 )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Stack Instructions 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 DEPTH 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2 DEPTH$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3 DROP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4 DROP$ 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5 DUP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6 DUP$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7 OVER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8 OVER$ 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9 PICK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0 PICK$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1 POP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2 PUSH 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3 ROT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4 ROT$ 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5 SWAP 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6 SWAP$ . . . 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String Instructions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 ASC 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 CHR$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 DATE$ 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 INSTR 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 LCASE$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 LEFT$ 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7 LEN 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8 LTRIM$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9 MID$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0 PARSE$ 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1 REPLACE$ 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2 RIGHT$ 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3 RTRIM$ 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4 STR$ 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5 TIME$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6 UCASE$ 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7 VAL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8 "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9 +$ 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0 =$ 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f TIPI Instructions  . . . . . . . . . . . . . . . . . . .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 This software is provided "as is"  without  warrant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,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registration  fee entitles you to distribute TIPI.EXE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TIPI programs you write as  well  as  any  EXEs  you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IPI's MakeEXE option.  If you profit from working with TIP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it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.EXE,  this  manual,  the  various  sample  programs   and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 included  here  are  copyright  (c)  1993,1994 by Kent 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erso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Kent Peterson and I wrote TIPI and  this  manual.   I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 in  Issaquah,  Washington  with my wife, two sons, a ca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 of computers.  When I grow up I'd like to be an  eighth-centu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oist  hermit.   For  now  I spend my days as a programming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uter gaming company.   I  spend  my  nights  and  week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ing small computers and drinking way too much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2.0  is  provided  as shareware. 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est a program before you buy it.  If you find  TIPI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luable to you, please send in the $35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distribute  this  software  widely.   Shareware  works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make copies of disks, upload code to the nets and  pass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s  on  to  others.   I  do  request  that  you do not al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The Preliminaries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What Registration Buy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ce of  Mind  --  When  you  register  TIPI,  you  will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ion  of knowing that you are helping mak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ork.  Instead of feeling guilty each time you use  TIP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feel great knowing you paid a fair price for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ture for TIPI -- Your registration lets me know  TIPI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and  that  there still is a place for independen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  Late at night when I want to chuck  it  all,  I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sent me a check and I'll keep on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EXEs  --  The TIPI Programmer's Workbench can make stand-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s from your TIPI programs.  An unregistered copy of TIPI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these  EXEs, but they will contain a shareware remi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IPI, you will receive code  that  will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reate EXEs without the shareware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 Support -- If you have a problem with TIPI, want cla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how some instruction works or need some clue about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ck  a  particular  problem, it's good to have someone to 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registered TIPI owner, you can ask me via Emai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ill  do  my  best  to  respond.  If you are not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,  you  can  still  ask  me  questions  but  you  stand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icle's chance in Hades of getting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IPI  Code  --  Registered  TIPI  users  will  be  sent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many  more  examples  of  TIPI  code.   So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ill  be written by me and the rest will be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ellow TIPI programmers.  This disk will  contain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for the Great TIPI Code Contest and will be sent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of 19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The Preliminaries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The Great TIPI Code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Street finds it own uses for things -- uses  the  manufactur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imagined." -- William Gib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 here's  the  deal.   Between  now  and March 5th, 1995 (it's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),  I'll  be  accepting  entries  in  the  GREAT  TIPI 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ST.  The rules 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contest  is  open to ANY user of TIPI (even if thos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n't gotten around to registering it y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You entry must consist of a TIPI program you have  writte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think  is  interesting,  practical,  fun,  neat,  coo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orth more than the disk space it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You may enter as many programs as you like and you may ent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Entries  must  be  submitted either via EMAIL or on MSDOS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Your disks will not be returned, nor will your  Email  costs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mbu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may be sent to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Internet    peterson@halcy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Compuserve  72310,2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may be mail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Kent Pet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GREAT TIPI CODE CON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360 NW Dogwood Street A-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Issaquah, WA 9802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s  to  all  code entered into this contest will remai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's authors, but any  code  entered  may  be  distribu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IPI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The Preliminaries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What You Can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uthor  of  the  niftiest program (as judged by myself, my w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of my nerdy friends) will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HOCOLATE!!!  -- One  box  of  delicious  chocolates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famous Boehm's Chocolates in Issaquah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KEEN TROPHY!!!  -- A genuine TIPI Code Contest trophy to show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IP TO ISSAQUAH!!!  -- A some  expense  paid  trip  to  beauti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aquah,  Washingon.  The some expenses covered include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cost of a metro bus trip from Seattle,  WA  to  Issaqua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costs  are  more  than  that,  you have to pick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of th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RESSO AND WITTY CONVERSATION!!!  -- If you make it  to  Issaqua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ill  by  you  an  Espresso  drink  of  your choice a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aquah's many Espresso bars and we'll hang out.  If 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st take the drink and split, that's fin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pril  of  1995, anyone who has REGISTERED TIPI by March 5, 1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a disk containing some new  TIPI  programs  written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elf,  the  winning  entry  from  the  contest  and  whatever c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ers up there w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The Preliminaries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The Order Form for TIPI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TIPI, please fill out a copy of this page  and  se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t Pet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 NW Dogwood #A-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aquah, WA  98027-3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Description        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TIPI Program Disk                @ $35.00 ea    $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registered copy of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TIPI Printed Manual              @ $10.00 ea    $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mit one per registered copy of TI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Tax                                       $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8.2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&amp; Handling                             $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          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 (CHECK ONE):        5 1/4" [ ]     3 1/2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The Preliminaries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TIPI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 always  looking  for ways to improve TIPI.  And the best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deas for improvements is from TIPI  users  themselves.   So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feel so inclined, take a moment and write down your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nd send them to me.  I appreciate your feed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own a palmtop?  [ ] Yes  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use TIPI on     [ ] a palmtop   [ ] a desktop  [ ]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 top three things you would like added to TI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uture, I may port TIPI to another operating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work on a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work on a Macintosh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work on a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work on a GEO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work on a Unix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keep working on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remaining space to provide feedback on TIPI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 or dislike, or to list new features you'd like to se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IPI. (attach additional sheets if you'd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nd questions/comments via Internet or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        peterson@halcy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72310,2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escription of T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ntroducing T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(pronounced "tepee" like the  nomadic  dwelling)  is  a  sm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d  programming  language  for  MS-DOS  computers.  The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takes  up  about  12K  bytes  of  disk  space  and 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are  similarly  small.   TIPI requires about 100K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to run and is thus well-suited for  palmtop  computers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quet PC, the HP-95LX or the HP100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 contains   over   170  instructions  and  control 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Do..Loop, While..Wend and Begin..Until Loops.   TIPI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 If..Then..Else  and  Case  statements  and  an  integ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.  TIPI is an extensible language, so  programmers  may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anguage as they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The Origin of T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created  TIPI  specifically  for  programming  palmtop 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may also be used for creating programs  for  desktop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  PCs.   I wrote the original version of TIPI (1.0) in 1993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have a small, elegant programming system for programming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ri  Portfolio  and  other  small  DOS  machines.  Shortly after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he language as shareware in the fall  of  1993  it  be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  that  the  majority  of  people using TIPI were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on Hewlett-Packard 95LX and  100LX  palmtop  computers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d  to  get  myself  one  of these nifty little HP machi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ate on optimizing the language for use on the HPs.  I'm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ud  and  happy owner of an HP100LX and TIPI 2.0 now s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ch of new instructions that take advantage  of  of  so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 of the H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A Description of TIPI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The Infl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is  a  fairly  new language, but it incorporates element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earlier  languages.   TIPI  owes  a  tremendous  amou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les  Moore  and  his languge Forth.  While TIPI is not Forth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itely Forth-like and Forth-ins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readability TIPI has is owed  to  John  Kemeny  and  Thom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tz.   These  two  gentlemen created a language for the rest of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lled it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anguages (including C, Pascal and AWK)  also  influenc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 of TIPI.  In fact it's fair to say that TIPI is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my collection of  neat  ideas  I've  stolen  from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.   Oh  well,  Newton wrote about standing on the should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ants and that's not a bad wa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TIPI is  an  acronym  standing  for  "Threaded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 Interpreter".   While  interpreted  programs ten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 than  compiled  programs,  interpreters  do  not  requir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compile  and  link  stage and thus programs can be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and changed.   Also,  interpreters  can  be  very  small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idenced by TIPI's ti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TIPI 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was created to embody certain qualites.  Specifically TIP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 --  TIPI  is  not a language for creating huge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hilosophy of TIPI is that problems should be broken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 discrete, easily understood components.  In keep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hilosophy, TIPI will not let you write  a  singl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d  -- TIPI is very modular.  All the TIPI instruc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ry and one  exit  point.   All  of  the  instruc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 defined  and perform most of their interactions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.  TIPI does not have the spaghetti-generating  GO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so many head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ble  --  As you use TIPI, you will find yourself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hat you always wanted in a  programming 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TIPI  doesn't  have  a  complex  system  of libra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, it is a simple matter to use a  text  editor  to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instruction definitions into you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Installing T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2.0  is  distributed  as  a  single  compressed ZIP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20.ZIP.  Using PKUNZIP or  an  equivalent  ZIP  file  ex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,  extract  the  contents  of  this  file  to  an  empty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r onto a floppy.  Of course,  if  you  are  read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you have probably already don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stall  TIPI  on  a  palmtop  computer,  you  really  onl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.EXE and whatever TIPI programs you care to  run.   To  g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use  of  TIPI,  however,  I  suggest that you install the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Workbench, describ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A Note for H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comes with a couple of files that are useful to  owners  of 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 series  palmtops.   The first of these is T.ICN.  This is an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file and may be used to add the TIPI Programmer's Workbenc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P  desktop.   The  other  file  is  TIPI.GDB.   This  is an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 containing summaries of all of the TIPI 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chose  to  use  this  instead  of  the standard hel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Getting Started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The TIPI Programmers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PI Programmer's Workbench is  a  tiny  integrated 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IPI development.  The files that make up the workben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TIPI Workben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.BAT -- The bat file that runs the whol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.TPI -- The TIPI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.ICN -- An HP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.EXE -- The TIPI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.GDB -- An HP database file describing the TIPI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CORE.BIN -- The binary image used to build 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AT -- The TIPI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COM -- Dr.  David Nye's wonderful freewar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DOC -- The documentation for 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TIPI.BAT -- The TIPI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TIPI.TPI -- The mai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CONT.TPI -- The help file for contro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DATA.TPI -- The help file for data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DBUG.TPI -- The help file for debugg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DFIN.TPI -- The help file for defi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DOS.TPI -- The help file for DO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GRAF.TPI -- The help file for graphic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IO.TPI -- The help file for I/O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MATH.TPI -- The help file for math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MISC.TPI -- The help file for mis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TAK.TPI -- The help file for stack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TRS.TPI -- The help file for str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these  files  are  included  with  this release,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sample programs to get you started in TIPI  programming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 a  firm  believer  in  learning by example, so the I'v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programs that you can run, study,  learn  from  and  mod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Getting Started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the  TIPI Programmer's Workbench is composed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AT files and TIPI programs, so you may modify it  to  sui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once you become familiar with TI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t  familiar  with  the workbench, start the workbench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program HANGMAN.TPI.  You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TIPI Programmer's Workbenc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Version 2.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E]dit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C]hange Program            / \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S]et Command Line         /   \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R]un Program             /  +  \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M]ake EXE               /   +   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L]ookup                 \__( )__/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D]OS Comman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rogram Name: HANGMAN.TPI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mand Lin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creen you may select one of the options by pressing on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s  in brackets (E,C,S,R,M,L or D) or you may press the [ES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leave 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 -- will load the current  program  (in  this  case  HANGMAN.T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e editor, where you can look at the code or modify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 TIPI ships with  Dr.   David  Nye's  freeware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,  but  if  you  have  a  favorite  DOS ASCII edito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file T.TPI to use that edi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] -- lets you change to another program.  [C] will display a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current  TIPI  files  and let you choose one of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] -- is used to set the command line that will be used  whe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 run.   This  option  lets  you set any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that you may want to pas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-- will run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] -- will make an EXE file from the current TIPI program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registered  copy  of  TIPI,  this  EXE  will  be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with no annoying shareware message.  If your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I  is  unregistered,  any  EXEs  it  creates  will  displa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Getting Started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 before  they  execute.   They  will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fine, but this should give you incentiv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-- will let you lookup the  specific  details  of  eac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 TIPI  instructions.   [L]ookup will take you to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each of the various groups of instructions.   This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 you  to  submenus which in turn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each instruction.  Pressing the key listed in the  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 you  to  that option, while pressing [ESC] wi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p one level.  This format should let you find  the 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]  --  will  let you run any DOS command you like. 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pying files, making backups or testing EXEs you have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-- leaves the workben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Getting Started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The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PI sample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ASE.TPI  --  A  program to convert integers from any number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.TPI -- A program can tell  you  the  ASCII  and  keycod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.TPI  --  A  simple benchmark program to tell you how fa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runs TI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.TPI -- A program to play a familia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DEMO.TPI -- A program to  demonstrate  some  of  the  HP  palm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   Note  --  This program also uses the files AAV1.IC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V2.ICN, BUG.ICN and BUG2.IC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PI -- A program that displays  the  calendar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TEST.TPI    --   A   program   demonstrating   TIPI's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TEST.TPI -- A program demonstrating how TIPI  can  read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TPI -- A program to demonstrate the use of the TIPI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2.TPI   --  A  more  complicated  example  to  demonstr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IKU.TPI -- A program to generate bad haiku po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MAN.TPI -- The game of Hangman.  Note -- this program also 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NGWOR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.TPI  --  A  TIPI  version  of  the world famous "Hello World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UZZLE.TPI -- A puzzle kind of like a Rubik's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S.TPI -- A program to introduce the extensibility of TI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REG.TPI -- A program that lets you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create aregistered version of TI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PI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Your First TIPI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simple little TIPI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HELLO.TPI by Kent Pet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ello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This isn't too bad.  It's only five  lines  long  (not  cou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lines)  so  we can take the time to explain this program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is a comment.  A comment is a line  that  is  pu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human  to  read  and  is  ignored by the computer.  In TIP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after the # symbol on a line is ignored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line prints the message "Hello  World!"  on  the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|  symbol  tells TIPI to take the rest of the line and prin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ree lines form a loop  that  will  wait  until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s  a  key.   BEGIN  starts the loop.  The KEY instru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keycode of whatever key is pressed or zero if no 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UNTIL will branch back to the BEGIN if the stack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otherwise execution continues after the UNTIL.   In  th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is  program,  the are no more instructions after the UNTIL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this program by loading it into the workbench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 Pressing [R] will run the program and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at  the program DOS in fact print out "Hello World!" and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TIPI Programming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The Basic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idea in TIPI programming is to break your problem  up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 chunks  and  create  instructions to solve the sub-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, you not only create a program to solve this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  but  a  language  that  is  useful  for  solving 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Defining New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anguages make you conform  to  the  way  the  language  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IPI, you mold the language to the problem at hand and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rk.  The sample programs are filled with examples of  way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the language, but here is a simple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OWERS.T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by Kent Pet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his is a simpl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how easy it is to add new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o TI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square ( n -- n*n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Square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cube ( n -- n*n*n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ube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square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quad ( n -- n*n*n*n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raises a number to the fourth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dup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er a number" prin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square print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cube   print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d   print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key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that  the  definition "square" is used in the defini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ube" and "quad".  Once you define an instruction in your 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 it  just like a built-in TIPI instruction.  Wh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executes, TIPI will jump back to where the new instruction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   If  you  are  running  the  debugger,  you can wat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f one is master of one thing and understands one thing  well,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at  the  same  time,  insight  into  and  understanding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." -- Vincent Van Go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A Description of TIPI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need to keep track of  various  details  as  they  exec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details  may  be  the  results  of calculations, th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nformation supplied by the 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traditional  computer  languages  use  "variables"  to  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 Variables  are named areas of computer memory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d by name.  TIPI allows  you  to  create  and  us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s  of  variables but most TIPI programming relies on a cou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mechanisms called "sta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ck is simply a pile of information.   You  add  informa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p  of  the  stack,  one  piece at a time.  When it is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nformation from the pile, you take information from the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ack, one pie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has three stacks,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Stack -- This stack is the most commonly used. 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oring numbers, the results of  calculations,  and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ring  Stack  --  This stack stores strings of characte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PI a string can be up to 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Stack -- This stack is used internally by TIPI. 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  used  for temporary data storage by using the PU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Stacks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Stack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k of this manual consists of  descriptions  of  ea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-odd  built-in TIPI instructions.  These descriptions cons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ame of the instruction, a STACK DIAGRAM which explains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ruction  does to the Data and String stacks, and a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wo describing what the instruction does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                         &lt;--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s l --           &lt;-- These are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   a$  -- b$        &lt;--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b$, a string of l    &lt;-- This is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s from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tack diagrams do is describe  what  the  data  and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  look  like  before  the instruction executes and righ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executes.  In these diagrams the "--" separat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efore"  from  the  "after"  and  the top of the stack i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entry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2 "TIPI is not BASIC" 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tract 2 characters starting at position 6 in  "TIPI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".   The  result  would  be  the string "is" left on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Why You Should Use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est reasons for using the stacks  instead  of 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peed.   Working  with  data on the stack is quicker than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and fetching data to and from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good reason is convenience.  All of  the  TIPI 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onstructed  to use the stacks.  If you use a lot of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yourself doing a lot of unneeded data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get used to using stacks, you will see that  they  help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ful  lot  in  making  your  code  modular.   When you defin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uction, if it only uses stack values, you don't  have  to 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bugs cropping up from unintentional changes to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PI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R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many  of  the  instructions in TIPI look very much lik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, TIPI is in fact quite different  from  BASIC.  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reatest  difference  between  TIPI  and BASIC is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uses a syntax known as RPN.   RPN  stands  for  Reverse  Po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  (no,  it's not an ethnic slur.  It refers to the 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of Jan Lukaciewicz, the mathemeticians  who  originate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N  is  used  in  many  Hewlett-Packard calculators, in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PostScript, in some CPUs, in Forth and  now  in  TIPI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eople, RPN looks backwards, but RPN has many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dd two plus two in BASIC and print out the result,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=2+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e same thing in TIPI, your program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2 +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seem weird, but once you get used  to  RPN,  it  really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ings  easier.  For example, when you want to do more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, you have to  use  parentheses  in  BASIC  to  make  su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gets done in just the order you wa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=(6+3)*4/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PI you do it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3 + 4 * 3 /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parentheses mark comments in TIPI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just like they do in English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TIPI Math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Integer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does all it's math in integer values.  That means you can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umbers like 6,  -584,  47789329  and  0  but  you  can'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159  or  6.02^23.   Forth  purists  will tell you that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floating point math.  I'll tell you that TIPI doesn't  hav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it  would make TIPI too big and too slow for what I wa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orth guys are basically right.  I have seen  3-D 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s  written  using  only  integer  math and two friends of 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ded an entire hockey game (including player physics  and  A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ly intege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PI  data  stack  and all its math instructions work with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2 bit) signed values.  This means that TIPI  can  handle  inte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-2,147,483,648  to  2,147,483,647.   This is a very wid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th some creative scaling, you should be able to handle 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problem  that  you  might  have  thought would require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math.  If I get a huge number  of  registrations  and  a  hu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requests  for  floating  point math, a futur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may include floating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data and string  stacks,  TIPI  lets  you 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variables,  integer  arrays and strings.  To use a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rogram you must first define it.   TIPI  also  has  a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 called  a  TABLE.  The proper use of variables and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llustrated  in  the  program  VARSAMPLE  listed  below. 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can be found in the manual sections describing Def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nd Data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Variables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VARSAMPLE.T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by Kent Pet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program demonstrates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ypes of variables in TIPI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e tabl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va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efarray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tr Ma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table kid$           # This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rt" "Lisa" "Maggie" # table kid$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table                # to hold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of three k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price store         # This stores 100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e vari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05 1 zipcode store   # This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09 2 zipcode store   # different zip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210 3 zipcode store   # i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ree zip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mer" Man$ store      # This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word "Homer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e variable Man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Now let's use thes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nd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, I'm "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$ fetch print$       # You have to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a variab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you can print it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print$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kids are named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kid$ print$           # Tables ar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when they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and they auto-fe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DO NOT USE A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with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, "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kid$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and "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kid$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print$ cr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car cost $" prin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Variables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etch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print$ cr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zipcode is "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zipcode fetch print   # Arra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are fetch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and stor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eir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eir index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but I wish it wa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zipcode fetch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print$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key until     # This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instructions wa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until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IPI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great if we all could write perfect programs  and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 programs  bugs.   Unfortunately, that's not the way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 Because  programs  can  have  bugs,  TIPI  has  a 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.   The  debugger  is  actually a program tracer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track down bugs and give you a view of  what  is  hap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IPI run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off,  let's  run  ERROR.TPI  a  sample  program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asp) a BUG.  Start the TIPI Programmer's Workbench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ick [R]u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M!  TIPI will display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few stack valu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key will show you  the  debugger  screen,  which 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 Data Depth  1 -+- String Depth  0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2|             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----|             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----|             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----|             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+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3 =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what's  known  in  the  programming biz as a "post-morte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.  This means that you program is dead and you can't  really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 to  fix it right now.  This screen is just giving you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about what went wrong.  In this case what went  wrong 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ried  to  add with only one value on the stack. 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ld you that, and the debugger came up  to  show  you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you  had  on the stacks.  The debugger displays the data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, the string stack on the right and the instruction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below  the data stack.  Below that are the instruction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bout to execute.  In a post-mortem dump, pressing any key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you to 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The TIPI Debugger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let's  use  the  editor  to  change the program to fix the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ERROR.T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his simple program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bug in it to show you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o use the TIPI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+ 2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sum is " print$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may be fixed by changing the program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ERROR.T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his simple program h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bug in it to show you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o use the TIPI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2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sum is " print$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ving the "+" after the 2 and getting rid of the  unneeded  "=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is fixed.  Running the program again will show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ell and our program can perform  the  amazing  (well  mayb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zing!) feat of adding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wait,  what  if  we wanted to see more of what's going on?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this by invoking the debugger at any point in  your  cod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adding  the  instruction  "TRACEON".   For  example,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ur little program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ERROR.T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his simple program h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bug in it to show you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o use the TIPI debug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e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2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sum is " print$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bugger will  be  displayed  from  the  start.   You  may 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the  program by pressing the [SPACEBAR].  You will se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uction execute and you can watch what it  does  to  the  sta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watching  a program in this way, you can usually track down 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racing a program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BAR] Steps 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Quits the debugger until another TRACEON command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The TIPI Debugger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RACEON there are instructions for turning the 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off,  placing  the  trace window elsewhere on th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racing  the  contents  of  variables.   The  following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s the use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also has a bug that we will track down using the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ERROR2.TPI by Kent Peterson 10/1/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is another program used to demonstrate the TIPI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var hen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var w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 trac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do trac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trace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rac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henry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 50 + wald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d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bug in this program is that it doesn't do what  we  wan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.   The goal of the program is to store the value 300 in he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store fifty more than the value of  henry  in  waldo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should be 350, but the program will instead displa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blem  is  this  program confuses the name of a vari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ntents.  In the second to the last line, 50 is added to  he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ot to the contents of henry.  TIPI tracks each variab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since henry is the first variable  in  our  program,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 one.   Thus  the  second  to  the last line stores 51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do, instead of 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ait, why then does the  last  line  print  out  the  number  2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the  last  line  makes  the  same  mistake,  it  conf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th its contents.  To see what's going  on  remove  the 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uction  from  in  front of the traceon instruction and re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see the debugging window, but it  will  look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it  did  in our last example.  For one thing, it is loca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the screen instead of the left edge.   That's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  that  says  "40  tracecol"  tells TIPI to place it 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tracewindow is displaying henry and waldo because  we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IPI to use those two variables as TRACE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 step  through the program, you will see the values of he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ldo change along with the stack  values.   You  will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and then you can end the debug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The TIPI Debugger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the program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ERROR2.TPI by Kent Peterson 10/1/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is another program used to demonstrate the TIPI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var hen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var w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 trac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do trac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trace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henry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 fetch 50 + wald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do fetch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see that the program behaves properly.  Once a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letely  debugged,  all  of  the  tracing  command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   In  fact,  If  you wish to use TIPI's MAKEEXE op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ing commands MUST be removed because tracing  is  not 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AKEEX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mistakes of new TIPI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number  one  mistake  would have to be stack errors. 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s and learn RPN.  IT IS WORTH IT.  Your code won'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ttered  with  parentheses and the instructions will flow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order.  The debugger will help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other common mistake is confusing the name of a variabl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ents of a variable.  If you have a variable named F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is just it's name.  FRED FETCH is how  you  fetch  a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ED STORE is how you stor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orgetting  to  end a DEFINE.  When TIPI sees a DEFINE,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tching ENDDEF.  If you don't have a match  ENDDEF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sspell it) TIPI gets very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orgetting  to  leave white space around TIPI instru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is most commonly screwed up is the "(".  In  TIPI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Look like this.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 lik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en  they  feel  cheated because I just ignore all those bel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stles, I can only answer: "Are you  quite  sure  that  all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s   and   whistles,  all  those  wonderful  facilities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-called "powerful" programming languages belong  to  the  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rather  than  to  the problem set?"." -- Edsger W.  Dijkstra "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ipline of Programm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IPI is case insensitive.  This means that MAX, max and Max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am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IPI  uses  vectored  I/O.   This  means  that  all  of 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directed to/from files, the  console, 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See the commands ISINPUT and ISOUTPU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trings are limited to a maximum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depths for the data and return stacks ar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depth of the string stack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number of named variables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number of array elements is a total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number of trace variables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number of user-defined instructions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size of a TIPI source (.TPI) fil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IPI  always  searches  it's  internal  dictionary  first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new instructions in the order in  which  they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 instruction must be defin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...ELSE...ENDIF constructs may be nest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..OF...ENDOF   and   CASE$...OF$...ENDOF$   shoul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.  If you feel you must nest CASE  statements,  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ASEs in their own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 a  BEGIN UNTIL loop.  When TIPI encounters an UNTIL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 back to the BEGIN if the value on the data stack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 C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3 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 CASE$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Control Instructions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in a CASE structure to cover any cases not  dealt  with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OF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5 DEFAUL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a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in  a CASE$ structure to cover any cases not dealt with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OF$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 DO loop.  Processing continues until a LOOP instru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The loop will be execut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7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in IF ELSE ENDIF 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Control Instructions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8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 C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9 END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 CASE$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0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n IF ELSE ENDIF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1 END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n OF clause in a C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2 ENDO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n OF$ clause in a CASE$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Control Instructions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3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 is non-zero, instructions up to the next ELSE or ENDIF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If n is zero, instructions up to the next ELSE  or 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4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--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e current DO LOOP index value to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5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current  INDEX value to one, thus ensuring the curren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ill be ended on this it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6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a DO LOOP construct.  Decrements INDEX and loops back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f INDEX &gt; 0, otherwise exit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Control Instructions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7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m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used  within  a  CASE  structure.  If m is equal to 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llowing the OF will be executed  until  an  ENDOF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8 O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a$ b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used  within a CASE$ structure.  If a$ is equal to b$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llowing the OF$ will be executed until an  ENDOF$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9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 back to BEGIN if N is FALSE, otherwis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0 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 branches back to a previous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Control Instructions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1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  is  not equal to zero, instructions between the WHIL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 will be executed.  WEND will branch back to the  WHILE.   If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qual  to  zero,  execution  branches  to  then next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next W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v -- x (if numer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-- x$ (if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ontents of variable v.   The  type  of  v  (numeric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)  determines  if  the  contents of the fetch is plac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or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n v -- (if numeric)    v -- (if 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                s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a value into a variable.  The type of v (numeric  or  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 if  the  contents of the store is taken from the dat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bugg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 TRAC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olumn that the trace window will be show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2 TRAC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instruction trac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 TRAC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instruction tracing on.  When instruction tracing is on, 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an  informational window showing the stacks, any TRACEV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instruction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Debugging Instructions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4 TRACE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row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row that the trace window will be show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 TRAC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va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var to the tra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 DEF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n integer array of N elements.  The word after DEFARRA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as  the name of the array.  For example, 10 DEFARRAY BOB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10 element array named BOB.   When  using  STORE  or  FE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RRAY variables, you must precede the ARRAY name wit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the element to which you are refering.   For  example,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  FETCH  will  fetch  the  contents  of the third element of BO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77 5 BOB STORE will will store 77  in  the  fifth  eleme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.   TIPI  has  enough array space for a total of up to 1000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s in a TIPI program.  TIPI also has a limit of  100  distin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variables 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is used to define new TIPI instructions.  The wor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s the name of the  new  TIPI  instruction.   Follow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a  sequence  of  TIPI  instructions  followed  by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EF.  Once a new TIPI instructions has been defined,  it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just like any of the built-in TIPI instruction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QUARED DUP * ENDDEF DEFINE CUBED DUP SQUARED *  ENDDEF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two  new  TIPI  instructions,  SQUARED  and CUBED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 square and cube a value on the stack.  Up  to  100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instructions may be defined in a TIP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Defining Instructions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 DEF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 a  new  string  variable.  The word after DEFSTR is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tring.  For example DEFSTR MARY will create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variable  called  MARY.   STORE  and FETCH are used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nto variables and retrieve them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 DEFSTR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string array of N elements.  The  word  after  DEFSTR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  as  the  name  of  the array.  For example, 10 DEFSTR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Y$ would create a 10 element string array  named  WALLY$.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STORE  or  FETCH  with  ARRAY variables, you must prece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name with a number indicating the element  to  which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ing.   For  example,  3 WALLY$ FETCH will fetch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element of WALLY$,  while  "Hello"  5  WALLY$  STO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"Hello"  in  the  fifth  element  of WALLY$.  TIPI has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rray space for a total of up to 100  string  array 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 TIPI  program.   TIPI  also has a limit of 100 distinct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 DEF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new data table.  The word after DEFTABLE is  used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of  the  table.   For example, DEFTABLE FRED will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called FRED.  Following the name will be a series  of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IPI instructions followed by the instruction ENDTABLE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has  been  defined,  any  instruction  in  the  table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by  preceding  the  table  name  with  the  number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to execute.  For  example,  4  FRED  would  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instruction in 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Defining Instructions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 DEF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 a  new  numeric variable.  The word after DEFVAR is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variable.  For example, DEFVAR HERB  will 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variable called HERB.  STORE and FETCH are used to plac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variables and retrieve them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 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n instru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 EN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 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program$ param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a DOS program (program$) with the parameter given  in  param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ERROR  to 255 if the call is unsuccessful.  Otherwise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zero unless the called DOS  program  returns  its  own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Call COMMAND.COM to ru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dir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the  current  DOS directory to the one specified by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n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3 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-- 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 string on the string stack consisting of what follow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TIPI on the DOS command line when TIPI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DOS Instructions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4 ENV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 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$  retrieves  DOS environment strings.  N identifies whic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rieve.  If the string is not found,  a  null  string  (""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  If  the environment string is longer than 80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will only return the first 80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5 FIR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filespec$ -- f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e first file that matches filespec$.  Filespec$ follow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DOS wildcard rules (ie the filespec can contain "*" or "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6 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um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 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R is used to get the  current  directory.   If  num  =  0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R  returns  the  directory  of  the current drive.  If num i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R uses the A drive, 2 uses the  B  drive  etc.   Th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 does NOT contain the drive letter or the first "\". 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rent directory  is  the  root  directory,  0  GETDI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7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filespec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DOS Instructions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8 MAK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dirspec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 the  directory  specified in dirspec$.  If there is an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variable ERROR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9 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 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ext file that matches the filespec set  by  a 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FILE  command.   If  there  are  no  more  files  match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, the null string (""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0 RE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dir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directory dir$.  The directory should  be  empt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lete  it.  If REMDIR fails, the system variable ERRO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1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oldname$ newname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 DRA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s a line from the current pen location to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2 DRAW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fill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s a rectangle from the current pen location  to  row,  col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is 1 the rectangle is drawn filled.  If not the rectang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rawn un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3 G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height width -- HiFontID LoFont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font ID of a font whose characters are  height  * 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Graphics Instructions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4 GE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row col --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olor of the point at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5 MOV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pen to row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6 PLOT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rule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icon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 an  HP  icon  (.icn)  file  at location row, col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.  The screen should have been set to a graphics  mode  and 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l  are given in pixels.  Row and col are the loca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left corner of the icon and rule should be set according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X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Invert the image and the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Invert the image and th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Invert the image and th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Invert the image and then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Graphics Instructions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7 PLO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a point at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8 PLO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Rflag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Text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 Text$  at  Row, Col in the current font.  If Rflag is 0,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lotted horizontally.  If  Rflag  is  1,  text  is  rotatated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9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Mod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screen  mode  of  a  PC according to Mode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gives values f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Graphics Res.   Text Res.   Ad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-------------   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None            25*80*16  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200*320*4       25*40*4     CGA/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200*640*2       25*80*2     CGA/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200*320*16      25*40*16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350*640*16      25*80*16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200*320*256     25*40*16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Graphics Instructions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0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Dir Row Col Color Distanc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a rectangular region of the screen.  The region 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current pen position to Row, Col.  Distance is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ixels to scroll.  Dir controls the direction of the  scrol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trols whether bits scrolled "in" are set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1 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MinRow MinCol MaxRow Max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graphics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2 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HiFontID LoFontI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 font for use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3 SET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Typ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 line type for graphics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Graphics Instructions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4 SETLOG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logical  origin to Row, Col.  The logical coordina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off  the  actual  physical  screen.   Any   future  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are  given  relative  to  the logical origin.  SETLOG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s the CLIP REGION to the entire phys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5 SETPE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Colo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pen color for graphics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6 SETREP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Rul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 graphics  replacement  rule  according  to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X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= FORC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7 SET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Mod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current  video  mode  to alpha or graphics and clea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Mode should be set according to the following ta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Graphics Instructions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= CGA alpha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= CGA graphics mode 640*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= HP95LX 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= HP95LX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8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Z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zoom mode of the HP100LX.  Z should be set accord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= 80*25 B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= 80*25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= 40*16 BW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= 80*25 B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= 64*18 BW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9 = 64*18 Color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0 = 40*25 BW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 = 40*25 Color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= 40*16 BW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 = 40*16 Color Zoo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/O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 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addr coun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file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 count  bytes  of data to addr from file$.  Addr is a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 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addr coun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file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count bytes from addr to file$.  Addr is  an  addres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file N.  N should be either a 1 or 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5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screen and places the cursor in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6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Foreground Backgroun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foreground  and  background  colors  of  the  scree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prints. 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- Black        8 -- Dark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- Blue         9 -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- Green       10 -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- Cyan        11 --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- Red         12 -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- Magenta     13 -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- Brown       14 --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- Gray        15 -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- Background colors 8 to 15 result in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7 COL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a color card is  detected,  FALSE  if  a 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8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 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lumn of the current cursor position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9 CO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port --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 status  of a com port.  Port should be 1 or 2. 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-- Delta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 -- Delta D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 --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 -- Delta receive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4  --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  -- D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 -- Ring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 -- Received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8  -- Data Read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9  -- Overru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0 -- Parit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1 -- Frami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2 -- Break detec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3 -- Transfer holding register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4 -- Transfer shift register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5 -- Time-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0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nstant 0 on the data stack.   The  CONSOLE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  for clarity.  For example, the sequence CONSOLE ISIN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clearer than 0 IS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1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carriage return to the curren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2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 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nstant -2 on the  data  stack.   CURRENT  is 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rity.   For  example, 1 CURRENT FILEPOS is much clearer than 1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3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 is zero, the cursor will be made invisible.  If N is  non-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will  be  made  visible.   WARNING!   Don't execute a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nless you have already executed at least one 0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4 DEF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SEG is used to define the data segment used  in  subsequent  P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OKE instructions.  If N is -1, the data segment is set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's default data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5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nstant -1 on the data stack.  EOF is used for  cl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1 EOF FILEPOS is much clearer than 1 -1 FILE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6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contents of the system variable EXTENDED.  This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junction with INKEY$.  EXTENDED will be 0 if  a  "normal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1 if an "extended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7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filenum action -- 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 is  used  to position and read the value of a file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um is a previously opened file number  (1  or  2)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is  either  EOF, CURRENT or a specific location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returned on the data stack is the location  in  the  file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action  will  occur.  EOF moves the pointer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, CURRENT keeps it at its current  position  and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moves the pointer to that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8 GE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filenum --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 a  single  byte  from a file whose filenumber is filenu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ust have been previously opened and filenum must be  either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9 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number from the current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0 G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Port --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 a  Byte  from  a  serial  port.   Port  may  be either 1 or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1 GET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 V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the system sound volume on an HP100LX.  Vol  may  vary  from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lent) to 3 (loud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2 G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 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string from the current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3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 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 the  keyboard  and returns a one character string.  If no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k$ is null (""), otherwise k$  is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was  pressed.   If  an  extended  key  was  pressed,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EXTENDE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4 IN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Port --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Byte from a specific hardware port.  This  is  used  to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5 IS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current input device to n, where n is either file numb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2 or the CONSOLE.  The CONSOLE is devi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6 IS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urrent output device to n, where n is either filenumber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2,  the PRINTER or the CONSOLE.  The CONSOLE is device 0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devic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7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the keyboard and returns a keycode.  If no key is  pressed,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8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line feed to the curren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9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ursor at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0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X BX CX DX -- AX BX CX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e low-level mouse interupt.  See MOUSE.TPI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1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T$ F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 a file.  N is the file number and N may be either a 1 or a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$ is the type of open and T$ may be either "I",  "O",  "A"  or  "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stand  for  Input, Output, Append or Random respectively.  F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ame of the file to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2 OPE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Baud Parity Stop Size Por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s the  serial  port.   Use  settings  from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                    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Description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110 baud            0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150 baud            1     O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300 baud            3   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6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12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24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48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may  be  1 or 2, Port may be 1 or 2, Size may be either 7 or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3 OU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Byte Por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Byte out to a port.  Port should be in the range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4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Addr --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ntents of Addr on the data stack.  Addr is  an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segment.  To change the current segment, use DEF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5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Addr Byt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s  Byte  into  Addr.  Addr is an address in the current seg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current segment, use DEF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6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number n on the curren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7 PRIN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c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character whose ASCII code is c  on  the  current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8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the  constant  3 on the data stack.  The PRINTER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clarity.  For example, the sequence PRINTER ISOUTP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clearer than 3 IS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9 PRIN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a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string a$ on the curren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0 PU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B F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 byte B t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1 PU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Byte ComPor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Byte to ComPort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2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row of the current cursor position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3 SET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V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sound volume on an HP100LX.  Vol may vary from 0 (sil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 (loud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4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freq du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a sound of a given freq and dur.  Frequency is  in  Hertz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ation is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5 VA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V -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the  address of a variable onto the data stack. 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PEEK and POKE values directly 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6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rest of the  current  line  out  to  the  current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1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he top value on the data stack with its absol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2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greater of A or B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3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lesser of A or B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8. Math Instructions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4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modul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s A time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6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s B fro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8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s A b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8. Math Instructions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9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TRUE if A is less than B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TRUE if A equals B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TRUE if A is greater than B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 B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number bit --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bit is set 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2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 a TIPI program and returns to DOS.  BYE returns the top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ata stack as an error leve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3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number of the current error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9. Miscellaneous Instructions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4 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I$ -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s the instruction I$ from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5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value of FALSE (0) on the top of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6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 number  identifying  the  computer  TIPI  is  running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HP95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HP1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7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n --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es  the  truth  value  of a flag.  If n is non-zero, m is z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 is zero, m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9. Miscellaneous Instructions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8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s off an HP palmtop computer.  OFF has no effect o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9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N --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N on the data stack with R, a random integer select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1 to N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0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s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1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the  current  PC  tick  count on the data stack.  A PC 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2 ti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9. Miscellaneous Instructions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2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auto-timeout feature  of  the  HP  palmtops.   If  T=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timeout  is  disabled.   If  T  is in the range 1 to 65535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out is set to that many ticks (a tick=55 ms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power-up default value for T is 3276 (3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 main batteries are low, the maximum  timeout  valu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3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nstant 1 on the top of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4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leaves  an  integer N on the data stack.  N is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times ten (ie if  N  is  23  then  the  TIPI 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5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s a comment.  Anything after the # on a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9. Miscellaneous Instructions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6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7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N on the data stack, where N is the depth of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2 DEPT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N  on  the  data  stack,  where N is the depth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3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top value from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0. Stack Instructions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4 DRO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A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top value from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5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N -- N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s the top value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6 DU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A$ -- A$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s the top value on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7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a b -- a b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e second item on the data stack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8 O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a$ b$ -- a$ b$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e second item on the string stack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0. Stack Instructions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9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n --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 copy of the data stack's nth item on the top  of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0 PIC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 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a  copy  of  the  string  stack's nth item on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1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s a value off the retur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2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es a value to the retur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0. Stack Instructions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3 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a b c -- b 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s the top three values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4 RO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a$ b$ c$ -- b$ c$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s the top three values on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5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a b -- b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he top two values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6 SWA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a$ b$ -- b$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he top two values on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A$ --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 number N on the data stack, where N is the ASCII  valu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of the string on the top of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2 CH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 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$  converts  an  integer  N  from  the  data  stack  to 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d places the single character string on the top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3 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 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 the   current   date  on  the  string  stack  in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M-DD-Y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1. String Instructions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4 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a$ b$ -- a$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a$ for the first occurrence of b$.  If b$ is in  a$,  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where b$ starts in a$.  If b$ is not in a$, n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5 L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A$ --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ny uppercase characters in A$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6 LEF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a$ -- 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a  string  consisting  of  the n leftmost characters of a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This is a test" 7 LEFT$ would return "Thi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7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 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a$ --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length of a$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1. String Instructions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8 L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a$ --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s any leading blanks from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9 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st le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a$ --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b$, a string of len characters starting at position s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0 PAR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text$ -- newtext$ 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s the first word from 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1 REPLA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text$ old$ new$ -- new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any occurences of old$ in text$ with new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2 RIGH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a$ --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a  string  consisting  of the n rightmost characters of a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This is a test" 6 RIGHT$ would return "a tes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1. String Instructions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3 R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a$ --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any trailing blanks from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4 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 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n integer from the data stack to a string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TR$ would place the string "123" on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5 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 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the  current  time  (in  the  form "HH:MM:SS") on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6 U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a$ --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ny lowercase letters in a$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1. String Instructions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7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s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 string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8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nd ends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9 +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a$ b$ -- 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s a$ and b$ into o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20 =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A$ B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TRUE if A$ equals B$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f TIPI Instructions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, 78                               DUP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, 68                               DUP$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, 69                               ELSE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, 69                               ENDCASE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, 63                               ENDCASE$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, 63                               ENDDEF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$, 78                              ENDIF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, 63                               ENDOF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, 63                               ENDOF$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, 64                               ENDTABLE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, 64                               ENV$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$, 78                              EOF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, 64                               ERROR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, 61                               EVAL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, 62                             EXTENDED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, 74                             FALSE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, 50                            FETCH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, 29                           FILEPOS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?, 65                            FIRSTFILE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AD, 50                           GET$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AVE, 50                           GETBYTE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, 65                             GETDIR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, 41                            GETFONT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29                            GETNUM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$, 29                           GETPOINT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, 41                           GETPORT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$, 74                            GETVOL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, 51                           IF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, 51                             INDEX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51                           INKEY$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?, 51                          INPORT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, 52                          INSTR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$, 41                        ISINPUT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AT, 52                         ISOUTPUT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, 52                         KEY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, 53                              KILL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, 53                         LCASE$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, 53                          LEAVE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$, 74                           LEFT$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RRAY, 38                        LE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30                         LF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$, 30                        LOCATE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, 38                          LOOP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SEG, 53                          LTRIM$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STR, 39                          MACHINE?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STRARRAY, 39                     MAKEDIR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TABLE, 39                        MAX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VAR, 40                          MID$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, 70                           MIN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$, 70                          MOD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, 30                              MOUSE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LINE, 44                        MOVEPEN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RECT, 44                        NEXTFILE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, 70                            NOT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$, 71                           OF,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f TIPI Instructions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$, 33                             TRACEVAR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67                             TRUE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, 57                            UCASE$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COM, 58                         UNTIL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ORT, 58                         VAL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, 71                            VARPTR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$, 71                           VERSION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$, 76                          WEND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, 58                            WHILE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, 72                            ZOOM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$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ICON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POIN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X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$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HR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BYTE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PORT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IR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$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$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$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RIM$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LIP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ONT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INETYPE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OGORG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ENCOLOR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REPRULE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MODE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OL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$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$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S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$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COL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OFF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ON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ROW,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