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find this code useful in any  of your projects, a donation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10.00 will be greatly appreciated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make check/Money Order payable to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Collie Brown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545 E 82  St  Apt  3 A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Brooklyn New York 11236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Tel. (718) 531-3593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have any questions about the ems code you can drop me a note 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above address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MS.H header file for a detailed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functions. A sample program is supplied with this file called emssamp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run emssamp.cpp create a project and include ems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samp.cpp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ory can be devided into 16k pages. This is true for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, and ext memory as well. A page is 16384 bytes in size.  em_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handle ems memory as you would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_pointers do not fragment the ems heap because they are virt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_pointer manager moves then pages around so as to remove any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igh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_pointer 's contain a handle that points to a em_pointer t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ssign one em_pointer to another the only thing you as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to the em_pointer table, so  if you assign em_pointer 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_pointer 2 and you increment em_pointer 1, em_pointer 2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-----&gt; a maximum of 2000 ems pointers indexes exist in the em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rtual table. This means that em_malloc can return onl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est. You can free and reuse the 2000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------&gt; If you want to allocate an unlimited amount of em_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ems heap send  $10.00 for version 3. With (Ver 3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locate 1000's  of em_pointers that ar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rent locations on the ems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 of some of the things you can do with em_poin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c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 : em_copyfrom, em_copyto, em_memset, and em_memmove all return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 : The em_pointer virtual table allocates about 33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for it'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 creating em_pointers you can do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_pointer fir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ince no argument is passed to it, its value is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_pointer first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_pointer first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es the same, set first to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can also create an em_pointer and allocate memory from the ems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_pointer first=em_malloc(100000);   // alocate 1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           // points to  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++           // points to  off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++           // points to  off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++           // points to  offs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--           // points back to offset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can also create and assign em_pointer to a next em_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_pointer second=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            // points to offset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--           // points to offset 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--           // points to offset  0;       &lt;------- CAUTIO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            // also points to offset 0    &lt;------- CAUTION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UTION first also points to offset  0. Any time you incremen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l pointers that it is assigned to points to  points to the same off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can pass  first or second to em_free even after it has been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test the result of em_malloc after you have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_pointer first=em_malloc(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first==NULL) printf(" not enough ems memory left to fill 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_pointer second=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first==second) printf(" first is equal to secon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can copy memory to and from 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 EMSPAGE 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ptr= (char *)malloc(EMSPAGE)   //allocate 1 page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_pointer first=em_malloc(EMSPAGE); //allocate 1 page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set(ptr,0,EMSPAGE);                //fill conventional memory page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_copyto(first,ptr,EMSPAGE);         //copy 1 page of conventional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_copyfrom(ptr,first,EMSPAGE);       //copy 1 page of ems back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can copy memory from ems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_pointer second=em_malloc(EMS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_memmove(second,first,EMSPAGE);           // copy 1 page of ems to another em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free the allocated em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_free(first);              // release 1 pages of em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_free(second);             // release 1 pages of em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mset sets the first nbytes of the e to the charac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m_memset(em_pointer e, int c, long n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ies pages of ems memory from an em_pointer  to another em_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destination buffer must be large enough to hold the reques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em_memmove(em_pointer dest, const em_pointer src, long n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ies pages of ems memory from an em_pointer  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stination buffer must be large enough to hold the reques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em_copyfrom( void huge* dest, const em_pointer src, long n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ies pages of conventional memory to an em_poin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cated enough ems pages to hold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stination buffer must be large enough to hold the reques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em_copyto(em_pointer dest, const void huge* src, long n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cate certain pages of ems memory and return it in an em_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not enough pages is available then the em_pointer returned is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m_pointers can be tested for nul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_pointer em_malloc(int pag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ree deallocates memory pages allocated by a previous call to em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m_free(em_pointer 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size of the largest contigious block of ems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be allocated.  If you want a larger block and there is mor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mory available, the virtual pointer memory manag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ragment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ms_maxavai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amount  of memory remaining on the ems he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be allocated with em_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ms_memavail(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