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ASCII Documentation File for ... CAPQUA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</w:t>
      </w:r>
      <w:r>
        <w:rPr/>
        <w:t>Version 950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A MS-DOS Software System for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***  Quantification of Process Capability  **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Via the Cumulative Distribution of Regret Ind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A Quality Assurance Training Tool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Statistics Committee of the QA Section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the Pharmaceutical Manufacturers Associ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Bob Obenchain, CompuServe User [72007,46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Running CapQuant.EXE requires at least 375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Capability Quantification with CC curves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of the CapQuant Pop-Up Menus and Walk-Through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Time-Series Order and Forming Moving Statistics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RET FUNCTIONS: Quantify Impact of Deviations from Target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s for REGRET FUNCTIONS: Values corresponding to I &lt;= i. . . 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Nonconformance and Expectancy . . . . . . . . . . . . . 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. . . . . . . . . . . . . . . . . . . . . . . . . . . . 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: Technical Descriptions of the Poissonization Process . . 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Quant Software Update History . . . . . . . . . . . . . . . . . 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Quant.EXE is a software system for IBM-compatible (MS-DOS)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that implements the statistical methodology describ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 manuscript "Regret Indices and Capability Quant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ret functions are LOSS functions; they are surrogate m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cost-of-poor-quality (from a customer and/or regulatory view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with increases in the deviation of a measured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characteristic from its intended target value.  A regre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ply the ratio of observed regret divided by either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rom its historical distribution or else by a proposed,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objective value for reg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Quant.EXE constructs Cumulative Capability (CC) curv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an "interactive" graphics mode that allows you to re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values by moving an on-screen cursor.  A CC curv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mulative distribution function (CDF) of a regre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2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curves quantify process "yields" (conformance fractions)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class of intervals.  When regret is a "2-to-1" transf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ion of the original process characteristic (so that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loss in conversion from the original value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regret value is the numerical SIGN of its devi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arget), the CC curve gives the yields correspond to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als with equal, maximum regret at their two end-points.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Quant displays the numerical values for the end-points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als in the title above the CC curve.  For example,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function is symmetric-about-the-target as well as 2-to-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ields depicted by the CC curve are those for ALL symmetri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-the-target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ype of quantitative (variables) data measurement can be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 for CC quantification via a three-stage analys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Convert each observed numeric value into a REGRET, which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 of long-range economic impact or customer/regula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satisfaction that results from product deviations from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TARGET value (or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allows the user to pick a regret function from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10 general, parametric families and to specify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 value.  Typically, the conversion of raw ob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to regrets is a (drastically) non-linear and 2-to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Standardize (and Smooth) the observed distribution of regr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ia POISSONIZATION) to form a REGRE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gret INDEX is the ratio of observed to expected regr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simply a linear change in scale along the regr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is.  An index value of 0 is ideal, while an index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1 is the historical quality standard (or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shold.)  Customer and/or regulatory dissatisf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s as the index valu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also determines Equivalent Nonconformance (EN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Expectancy (EE) numbers for each observed regr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by establishing a quality standard for the Vari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regret (VR) as well as for its Expected value (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ly, EN = Regret*ER/VR and EE = ER*ER/V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res that the mean and variance of EN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, which is a characteristic property of Pois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andardized gamma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ingle regret index is I = Regret/ER = EN/EE,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ttle is gained by computing ENs and EEs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ther than help in smoothing with Poisson and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ribu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3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composite regret indices are defined by a sum of 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divided by the corresponding sum of E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hing is gained here if all EEs are equal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osite index is then simply the unweighted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.  But, when EEs are unequal, as in compos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ross DIVERSE PROCESSES or over time with un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group sizes, a weighted average results that 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ing the "additivity property" of Poisson and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ributions in QUALITY TREND MONITOR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ding on exactly how much of the available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o use in defining current process capability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ublesome, especially if you are using a regre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ke quadratic) which is highly sensitive to outli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ay, I recommend that you "start out" by examining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history that you feel are still relev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 Display the CC curve, which is the Empiric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(EDF) of observed Regret Indices.  CapQuant dra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curves in interactive, medium-resolution (CGA, 320x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can plot the cumulative distribution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history consisting of as many as 1200 observ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he observed (raw) and a Poisson or gamma smoothed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also allows direct graphical compariso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F of at most 500 of your "newest" sample res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ost recent production) with your historical CC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provides all of the computational/graphical tools you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specific analyses of the above type.  CapQuant creat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(text) output file of extremely detailed results that,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manual editing, provides an ideal data input file to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presentation graphics systems, such as SAS.  But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of CapQuant's outputs (those which are display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creen as well as written to the ASCII output file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characterize the (historical) capability of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curves provide a highly-intuitive and widely-applicable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fication methodology that characterizes performance on a co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less "index" scale.  One ends up with a CC curve for each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cess studied.  In summary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C curves not only... serve as benchmarks for current capability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as well as for quality improvement efforts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but also... enable and, in fact, encourage comparisons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across diverse processe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4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*** USAGE of CAPQUANT ***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Quant software system is invoked from MS-DOS by enter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character name, CAPQUANT, at your DOS prompt and then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&gt; capqu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does not expect or accept any "command-line" arg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CapQuant will prompt you to provide all information it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nalyses.  And each such prompt usually displays a [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] in square brackets that you may accept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ONE: Aberrant behavior WILL result if you attempt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at any time that your system has less than 375k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random access memory (RAM).  CapQuant is actually a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 than it might appear to be.  Yes, its .EXE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s only 94kBytes.  But, before compression with LZEXE 0.91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brice BELLARD, CapQuant.EXE was almost 300kBytes in size,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space CapQuant needs to read data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TWO: CapQuant assumes that your personal computer has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hat is capable of making (at least) CGA graphical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uses color in its text-mode windows/menus.  Screens with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black on a green or cyan background will appear to b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a color monitor.  And if your system is incap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raphics, your system may crash when CapQuant attempts to draw P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Q-Q probability plots or Cumulative Capability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apQuant Input/Output File Naming Conventions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(text) files used by CapQuant for data input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of a filename (of at most eight characters) specif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ollowed by a period (.) and one of four specific 3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HST  ...Batch input of Historical Data (at most 1200 ob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NEW  ...Batch input of New Data (at most 500 observa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OUT  ...CapQuant Output Sa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XXX  ...CapQuant Output of Trial REGret Paramete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REG  ...Edited .XXX File for Automatic REGret Calcul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PCX  ...Saved Probability Plot or CC curve (PCX forma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5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Example CapQuant Walk-Through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Quant start-up screen will appear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Capability Quantification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>CAPQUANT.EXE...Version 9506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A Quality Assurance Training Tool: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Statistics Committee of the QA Section of the PhRMA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Will Process HISTORY be Input via K = Keyboard ? ...or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</w:t>
      </w:r>
      <w:r>
        <w:rPr/>
        <w:t>B = Batch File ?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Press the   K   or   B   key now --&gt;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Keyboard input, you will be prompted to type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data values using your keyboard.  In this case, CapQu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a "Batch Input" file that you could use in future CapQu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to repeat and/or modify your initial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if you are familiar with a "screen orien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(ASCII) text editor, you might prefer to sta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own "Batch Input" file.  This strategy can give you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in data entry and validation than is possible in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.  Simply mimic the format of an example CapQuant Batch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For example, the Batch Input file could consis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7 records (rows), each starting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...Number of Data Values per Observ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CKNES ...Name of Variabl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3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.7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first letter Q at the start of the last record signa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d of data 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respond to the initial CapQuant prompt by pressing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or the B key, the "Window" will clear itself, and you will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be prompted to specify a MS-DOS filename, consisting of at mos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for capture of Keyboard input or (ii) select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Input (.HST) file from the bounce-bar menu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6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apability Quantification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Batch Input of Process History Selected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t colon Prompts : ...simply press ENTER to get the [default]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File Names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CONTAMIN �      Arrow Keys: Move Highlight Bar Up / Down.       �</w:t>
      </w:r>
    </w:p>
    <w:p>
      <w:pPr>
        <w:pStyle w:val="PreformattedText"/>
        <w:bidi w:val="0"/>
        <w:jc w:val="left"/>
        <w:rPr/>
      </w:pPr>
      <w:r>
        <w:rPr/>
        <w:t xml:space="preserve">       �   ��</w:t>
      </w:r>
      <w:r>
        <w:rPr/>
        <w:t>NORMAL��</w:t>
      </w:r>
      <w:r>
        <w:rPr>
          <w:rtl w:val="true"/>
        </w:rPr>
        <w:t>ۺ</w:t>
      </w: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DISSOLUT �      Return Key: Selects the Highlighted File.    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</w:t>
      </w:r>
      <w:r>
        <w:rPr/>
        <w:t>ͼ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Escape Key: Abandon BATCH CapQuant Input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nput comes from your Keyboard or from a Batch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Output File can have the same filename (of at mos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as does the Input File.  But the 3-character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 for CapQuant Output Files will always be ".OU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although the [default] output filename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 use the same filename as the input file, there are circum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ill probably want to us a DIFFERENT filename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  After all, if you always use the same output filename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get over-written and all previously saved resul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Below, we illustrate changing the output file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DIFF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</w:t>
      </w:r>
      <w:r>
        <w:rPr/>
        <w:t>Capability Quantification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atch File Input Selected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t colon Prompts : ...simply press ENTER to get the [default].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-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Batch Input file is to be: normal.hs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fy filename for Detailed Output [normal.out] : normdiff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APQUANT Output Save file is to be: normdiff.out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Press Q to QUIT now...Other Key to Continue...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7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[Black on Green] window for Parameter Specification appears nex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   </w:t>
      </w:r>
      <w:r>
        <w:rPr/>
        <w:t>CapQuant  Parameters  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es data consist of Single Values or Pairs (1 or 2) :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umber of Data Values per Observation =  1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ould "Moving" statistics be calculated ?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 =&gt; No moving statistics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 =&gt; Form first differences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2 =&gt; Exp.Wgt.Mov.Average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3 =&gt; Form Deviations from EWMA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ARNING: Options 1, 2, &amp; 3 can only be used whe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data are input in time-series order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...And the first observation will be lo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unless a Start-Up Value is specified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at is your choice ? [0] :      &lt;&lt;&lt;&lt; Here we accept the DEFAULT b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ving Statistics Option =  0.        simpl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at is the NAME of Variable ONE ? [variable1] :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rst  Variable Name: THICKN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istorical Data, in any sequence, are to be entered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 the Next Window...  Press Q to QUIT now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discuss the Moving Statistics options (1,2,3 above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documentation that starts on page 25.  Anyway,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reason to change the name of the Output File on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ould be because you want to explore several "smoothing"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fferencing" transformations of the data from on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[Blue on Cyan] Data Entry window now appears.  If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nput, CapQuant will continue prompting for either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r data pairs until you ENTER the letter Q to signal an 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.  The number of observations entered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 </w:t>
      </w:r>
      <w:r>
        <w:rPr/>
        <w:t>Data Entry Window  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List Historical Data in Output File? [y|n] : n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Historical Observations =  50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ata Entry Complete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Q to QUIT now...Other Key to Continue...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windows will now Pop-Up within the [Blue on Cyan] Lar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lection from the left-hand "Process Capability 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lways be "R".  (...Unless you wish to "eXit" without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alculation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8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lection from the middle "REGRET Analysis MENU"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"S" or "A"...unless you wish to Return without mak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"S", you choose a Regret-Function-Family from the right-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RET Function MENU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cess Capability MENU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R = Regret Analysis     �           � REGRET Function MENU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��������������������������</w:t>
      </w:r>
      <w:r>
        <w:rPr/>
        <w:t>ͺ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D = Disp�     REGRET Analysis MENU  � 1...GOAL-POSTS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2...QUADRATIC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C = CC C� S = Specify Regret Functio� 3...ABSVALUE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4...1-SIDED QUADRATIC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M = Moni� I = Regret INDEX Computati� 5...BILINEAR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6...END-POINT QUADRATIC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X = eXit� L = Lack-of-Fit to a Poiss� 7...LOGISTIC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8...INVERTED NORMA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oice --&gt; R� C = Composite Lack-of-Fit � 9...RANGEMAX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0...NONCONFORM/EXPTANCY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ͺ A = Automatic Regret Calcs� A...Abandon/Qu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 = Return to Main Menu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</w:t>
      </w:r>
      <w:r>
        <w:rPr/>
        <w:t>Choice --&gt;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hoice --&gt; S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t functions which can be defined in CapQuant belong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general 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goal-post (attributes) regret, which is zero insid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 and one outside that same interv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quadratic regret, where the regret is the squ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ation of the measurement from its target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bsolute value regret, in which the economic impact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directly proportional to the magnitude of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ation from targ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one-sided regret, which is quadratic on one sid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 and zero on the other side of that target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opportunity regret, in which the economic impact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and for a perishable product is measured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ventory on ha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9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end-point quadratic regret, in which the minimu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observed values in samples of fixed siz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ed, and overall regret is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dratic regret at the min and ma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logistic regret, in which regret follows a doub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t pattern that is V-shaped in its center (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) but flat like attribute regret in its tai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inverted normal regret, in which regret looks lik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side-down bell-shaped curve (quadratic at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flat like attributes regret in its tail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range (linear) regret, in which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ed values in samples of fixed size are monito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gret is the difference, maximum minus minim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) an unspecified pattern called "nonconformance-expectancy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case, the data are assumed to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oisson"ized outside of CapQuant, but you can st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to plot Cumulative Capability Curves and/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Lack-of-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f this CapQuant documentation, starting on page 3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scusses REGRET FUNCTIONS for detailed information on these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al example used here in the documentation is based up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ret Type:    QUADRA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= Value corresponding to ZERO REGRET =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pecified a functional form for your Regret Fun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elected values for its Parameters (TARGET, PARM1, PARM2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RET Analysis MENU" will re-appear.  One's second selec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s usually the second item, "I"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10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REGRET Analysis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 = Specify Regret Fun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 = Regret INDEX Poisson F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 = Composite Poisson F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 = Q-Q Plot for Gamma F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 = Automatic Regret Calc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 = Return to Main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oice --&gt; I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</w:t>
      </w:r>
      <w:r>
        <w:rPr/>
        <w:t>Regret Calculations 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bservations (Periods) = 5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gret Type   =  2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bserved Average (Expected) Regret =   34.962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bserved Variance of Regret =  2354.166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rresponding Equivalent Expectancy = 0.5192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Objective Expected Regret [   1.000] : 35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using...   35.00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Objective Variance [2354.321] :  2500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using...   2500.0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quivalent Expectancy per Observation =   0.4900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the above example, the "Objective Expected Regret"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taken to be a convenient, "rounded" value (35, here)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ly close to the observed, sample value (34.9).  The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for Expected Regret will always be [ 1.000].  But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item "I" on the "REGRET Analysis MENU" more than on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default value will be the value you entered in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 [2354.321] for the "Objective Variance,"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 that (given an objective expected regret of 35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observed 34.9) would equate the objective "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y per Observation" to the observed value of 0.5192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will not, necessarily, also equate the mean and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scaled regret distribution...unless the object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expected regret values are exact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a convenient, "rounded" value (2500)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for the "Objective Variance,"  and the resulting "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y per Observation" is computed by CapQuant to be 0.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.. EXPREGRET objective =    35.0 ...observed =   34.96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REGRET objective =  2500.0 ...observed = 2354.3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try out several choices for ER = Objective Expected Reg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R = Objective Variance (35 and 50, above.)  For example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11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hange ER and/or VR when you are unhappy with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quivalent Expectancy per Observation" (0.49 above ) or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Kolmogorov-Smirnov Lack-of-Fit statistic is significant...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here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Poisson Lack-of-Fit Test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olmogorov-Smirnov Statistic =   0.56263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% Critical Value =  0.06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% Critical Value =  0.07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ck-of-Fit is Highly Significant,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% Critical Level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View the P-P Plot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dex, ObsFreq, CumFreq, and Poisson Fit..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00   0.05000   0.05000   0.6126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01   0.00000   0.05000   0.6126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02   0.12000   0.17000   0.6126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f this documentation, starting on page 32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s Equivalent Nonconformances and Expectancy for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is CRITICAL phase of the analysis.  Statis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Poisson Lack-of-Fit can even suggest the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y form of your regret function ( item "S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1:  Always re-run item "I" after each change you mak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function via item "S".  And never select items "C" or "Q"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tem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2:  All "Equivalent Nonconformance" values were roun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full integer value for the purpose of the above Lack-of-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because Poisson random variables take on only intege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is rounding really represents an unnecessary loss-of-prec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quality monitoring applications.  Thus CapQuant does NOT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conformance numbers to integers in most of its calculation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CapQuant lists nonconformance/expectancy results to 2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in the ASCII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y significant lack-of-fit in the above example is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"practically important."  It resulted, primarily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expectancy was "small" (0.49 =&gt; a step-size larger tha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n the index scale) and our sample of data is "large" (500.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e this, choose item "C" and examine composites of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regret valu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12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REGRET Analysis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 = Specify Regret Fun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 = Regret INDEX Poisson F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 = Composite Poisson F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 = Q-Q Plot for Gamma F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 = Automatic Regret Calc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 = Return to Main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oice --&gt; C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Composite Poisson Lack-of-Fit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site Regret Calculations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Original Observations = 50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gret Type = 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quivalent Expectancy (Single Obs.) =   0.4900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w many consecutive Regret values should be Adde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form Composite Regrets ? (2 to 10) [4] : 6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Composite Observations = 8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site Equivalent Expectancy =   2.9400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site Poisson Lack-of-Fit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olmogorov-Smirnov Statistic =   0.13451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% Critical Value =  0.15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% Critical Value =  0.1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site distribution is not significantly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fferent from the fitted Poisso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View the Composite P-P Plot...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lack-of-fit to a Poisson distribution dec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dily for this dataset as 2, 3, 4, or 5 regrets are "composited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ack-of-fit becomes statistically insignificant when 6 or mo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osi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llmark of continuous improvement is then this: the EE=ER*ER/V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individual measurements made on the pro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lly drop.  And yet, statistically significant lack-of-f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rete Poisson approximations is common in cases where EE is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.5 or less) and data are plentiful.  After all, the Poisso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ep-size" then balloons to 2 units or greater when re-expres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t index scale.  The rounded and un-rounded regre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(corresponding to integer or non-integer ENs) can thus be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umer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13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item ("Q") on the "REGRET Analysis MENU" provides a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 a sample of observed regret indices with a continuous g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fit only to a specified number of the smallest reg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statistics...                                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REGRET Analysis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 = Specify Regret Fun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 = Regret INDEX Poisson F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 = Composite Poisson F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 = Q-Q Plot for Gamma F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 = Automatic Regret Calc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 = Return to Main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oice --&gt; Q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</w:t>
      </w:r>
      <w:r>
        <w:rPr/>
        <w:t>Gamma Q-Q Probability Plots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amma Lack-of-Fit..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itial Equivalent Expectancy =   0.490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ng Observed Regret Values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w many of the smallest Regret Order Statistics should used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estimate Gamma Parameters ? [125 to 500] : 200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Iterations = 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nal Slope =  1.008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nal Equivalent Expectancy =   0.5426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View the Q-Q Probability Plot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 or gamma lack-of-fit that occurs only in the extr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hand tail of an EN sample is easily tolerated.  The ess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of a "successful" smoothing for a regret index distribu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at least provides a good representation over the ran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relatively good performance, I &lt; or = 1.  In my exper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, processes in doubtful states of statistical control 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nstable primarily in their right-hand regret tail, I &gt; 3,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Q probability plotting methods can yield an estimate of sca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shape of the best fitting gamma distribution.  Thu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iminary EN rescaling of regret would not be necessary,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ling is still enforced by CapQuant.  In other words,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/VR scale factor (that converts observed regrets into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conformances) and the equivalent expectancy, EE=ER*ER/VR,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are simultaneously estimated from standardized gamma quan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amma Q-Q probability plotting, Chambers, Cleveland, Klein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key(1983), Chapter 6, recommend use of the Wilson-Hilferty(19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approximation for the cube root of gamma variabl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tings(1955) rational function approximation for normal quant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orts of approximations allow CapQuant to estimate the slope, 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14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zero-intercept regression of the k smallest observed EN regr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ir corresponding approximate gamma EE quantiles,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/VR factor is adjusted to equate the total sums-of-squa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EN and fitted gamma EE quantiles.  At iteration i+1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value for EE(i+1) is 80% of the way from EE(i) to [ EE(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by the i-th � estimate.]  This 80% rule prevents over-sho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able EE values when the fitted � is either very small or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.  Iterative fitting halts when either [1] four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steps fail to show increased multiple correlation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smallest EN regrets and their fitted gamma EE quantiles, or [2]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s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that you now select item "R" on the REGRE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item "D" on the Main MENU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rocess Capability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R = Regret analysi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D = Display CC curves   �  &lt;--- 2 nd Selection = D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C = CC Confidence Limits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M = Monitor capability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X = eXit CAPQUANT      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hoice --&gt; D                �ysis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ͼoss Fun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. . . . . . . . . . . . . .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1 st Selection ---&gt;  � R = Return to Main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hoice --&gt; 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Process Capability Plot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Observations = 5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 CC Curve as Stair-Steps ? [Y|n] :        &lt;---Press Enter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 Poisson or Gamma Fitted CDF ? [P|g] :    &lt;---Press Enter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15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viewing the CGA graphics display of the Observed and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ulative Capability Functions, you may always press the SpaceBa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1 to view the following HELP Screen..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This HELP screen .... Space Bar or F1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ERASE PLOT......press ENTER or ESCape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Note: 2nd KeyPress sometimes needed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On-Screen Cursor &amp; VALUES ... press V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Move Right/Left with ArrowKeys by 0.01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</w:t>
      </w:r>
      <w:r>
        <w:rPr/>
        <w:t>or... Tab/BackSpace by 0.25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creen PRINT/SAVE Keys:  First Press S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nd then press a Second Special Key..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L or F10 dumps to HP LaserJet/DeskJet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I or F9  dumps to IBM Graphics Matrix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E or F8  dumps to Epson FX, JX, or LQ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 or F7  dumps to Okidata Microli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 saves screen to disk in PCX format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apQuant, ver9506.......Press any key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's CGA graphics display will look something like the te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graphics figure shown below.  Unfortunately, we don't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here in the ASCII documentation file to give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depiction of CapQuant's actual display!  On the other h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gure below does display labels on the tick-marks on the righ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side of the display (0.0 to 1.0 by 0.2) and the major divi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bottom of the display (I=0 to I=4 by 1).  CapQuant's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lways uses these same divisions, but no room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GA resolution to display these label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gure first appears, the titl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e "Cumulative Capability Curves."  But let's press the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activate interactive, on-screen display of numerical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the BackSpace key TWICE to move the large,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to the index value of I = 0.50.  The screen should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something like thi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16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= 0.50         Cum = 0.570       Fit = 0.6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.817 &lt;=  THICKNES  &lt;=  24.18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    |               | ������������� �1.0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    |+++++++++++++++|++++++++++++++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����|+��������������|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���������   |+              |               �0.8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�           |+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��������           </w:t>
      </w:r>
      <w:r>
        <w:rPr/>
        <w:t>|+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+++++�++++�++|+++++++++++++++|+              |               �0.6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>
          <w:rtl w:val="true"/>
        </w:rPr>
        <w:t>ں</w:t>
      </w:r>
      <w:r>
        <w:rPr/>
        <w:t xml:space="preserve">�����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     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>
          <w:rtl w:val="true"/>
        </w:rPr>
        <w:t xml:space="preserve">ٺ       </w:t>
      </w:r>
      <w:r>
        <w:rPr>
          <w:rtl w:val="true"/>
        </w:rPr>
        <w:t>|               |               |               �</w:t>
      </w:r>
      <w:r>
        <w:rPr/>
        <w:t>0.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   �     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   �     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   �       </w:t>
      </w:r>
      <w:r>
        <w:rPr/>
        <w:t>|               |               |               �0.2</w:t>
      </w:r>
    </w:p>
    <w:p>
      <w:pPr>
        <w:pStyle w:val="PreformattedText"/>
        <w:bidi w:val="0"/>
        <w:jc w:val="left"/>
        <w:rPr/>
      </w:pPr>
      <w:r>
        <w:rPr/>
        <w:t xml:space="preserve">        �  �    �     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    �     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    |               |               �0.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0            I=1             I=2             I=3            I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GEND: ��������� Observed CC cu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++++++++ Fitted Poi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title should now read "Index=0.50  Cum=0.570  Fit=0.613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at the horizontal position of the cursor is n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=0.50, that the corresponding vertical height of the ����� ob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curve is 0.570, and the corresponding vertical height of the +++++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Poisson CDF is 0.613.  Furthermore, the second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should also read "15.817&lt;=THICKNES&lt;=24.183", thereby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of values for the THICKNES characteristic that corresp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ret indices less than or equal to 0.5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other values that you could interactively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screen by moving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= 0.00             THICKNES  = 20.000    CC(0.00) = 0.0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&lt;= 0.50   15.817 &lt;= THICKNES &lt;= 24.183    CC(0.50) = 0.5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&lt;= 1.00   14.084 &lt;= THICKNES &lt;= 25.916    CC(1.00) = 0.6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&lt;= 1.50   12.754 &lt;= THICKNES &lt;= 27.246    CC(1.50) = 0.8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&lt;= 2.00   11.633 &lt;= THICKNES &lt;= 28.367    CC(2.00) = 0.8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&lt;= 3.00    9.753 &lt;= THICKNES &lt;= 30.247    CC(3.00) = 0.9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&lt;= 4.00    8.168 &lt;= THICKNES &lt;= 31.832    CC(4.00) = 0.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teration through the three-stage process of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fication is now complete.  You now have the options of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R" to return to the REGRET Menu for further calcul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to calculate and display Confidence Limits on the current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e, "M" to Monitor Capability using NEW observed process resul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X" to exit CapQuant and return to DOS.  (Except possib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aining" exercises, there will usually be no need to simply repe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17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ulative Capability display, item "D", without first changing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t function or the objective regret mean or varia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choose item "C" nex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Process Capability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R = Regret analysi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D = Display CC curv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C = CC Confidence Limi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M = Monitor capabilit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X = eXit CAPQUA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hoice --&gt; C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C Confidence Limit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Observations = 5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the graphics screen, press F1 or Space Bar for HELP.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V key to interactively View numerical Values.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View the CC curve and Confidence Limits..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ir and Freeny(1993) point out that asymptotic confidence b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ed from (nonparametric) empirical distribution functions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(I)   +/-   K * sqrt[ CC(I) * ( 1 - CC(I) ) / 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K is a constant that depends upon the desired confidenc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e minus alpha) and N is the total number of regret indices def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C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confidence intervals that are valid pointwise (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, I) can be constructed from the fact that N * CC(I) follow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omial distribution.  When a Normal approximation to this Binom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, the constant K above can be taken to be the (one mi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/two) quantile of the standard Norm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 (rather than pointwise) confidence bands of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can be constructed from the variance-weighted Kolmogorov-Smirno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, but the constant K will then be sensitive to th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covered, L &lt;= CC(I) &lt;= U.  In fact, K approaches infinity as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es 0 and U approaches 1.  Stephens(1986) provides tab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ic K values (large N), a few of which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18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pha significance level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index range covered   �  0.01     0.05     0.10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L=0.01, U=0.99     �  3.81     3.31     3.08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L=0.05, U=0.95     �  3.68     3.16     2.91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L=0.10, U=0.90     �  3.59     3.06     2.79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ir and Freeny(1993) recommend the choice L=0.05 and U=0.95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ing a relatively wide index range without producing excess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 confidence limits.  Thus CapQuant uses K = 2.91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ic 95% confidence lower and upper simultaneous limits on CC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 region between these lower and upper limits provid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 90% confidence band about C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 is small (less that 25, say), this asymptotic band ten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narrow.  The exact critical values of Niederhausen(1981)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, while viewing the CGA graphics display of the CC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limits, you may simply press the SpaceBar or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o get HELP on the KEYs used for on-screen anno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19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ry item "M" from the main menu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Process Capability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R = Regret analysi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D = Display CC curv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C = CC Confidence Limi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M = Monitor capabilit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X = eXit CAPQUA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hoice --&gt; 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apability Monitoring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Historical Capability in R = Raw Form...or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</w:t>
      </w:r>
      <w:r>
        <w:rPr/>
        <w:t>P = Poisson Fit ?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  R   or   P   key now --&gt; 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ll NEW Process Data be Input via K = Keyboard ? ...or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</w:t>
      </w:r>
      <w:r>
        <w:rPr/>
        <w:t>B = Batch File ?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  K   or   B   key now --&gt; B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tch Input of New Data Selected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ecify filename for New Data Batch Input [NORMAL] :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New Data Batch Input file is to be: NORMAL.new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use at each New Data Value [Y|n] : 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cause the NORMAL.NEW file contains 200 observations (a fai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number), you should probably either respond 'N' to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bove or else simply press-and-hold-down the ENTER key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Monitoring graphics screen appear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20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CapQuant Regret Function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gret Type:      QUADRATC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Variables Measurement --&gt;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*                   |                   *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*                  |                  *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*                 |                 *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**               |               **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**             |             **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**           |          ***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***       |       ***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</w:t>
      </w:r>
      <w:r>
        <w:rPr/>
        <w:t>****   |   ****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Regret = 0  ------------------*******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</w:t>
      </w:r>
      <w:r>
        <w:rPr/>
        <w:t>|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</w:t>
      </w:r>
      <w:r>
        <w:rPr/>
        <w:t>Targe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REGRET = ( Value - Target )^2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RGET = Value corresponding to ZERO REGRET =   20.0000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Continue..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apability Monitoring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 Cumulative Distributions as Stair-Steps ? [Y|n] :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tween data-entry prompts, press F1 or Space Bar for HELP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V key to interactively View numerical Values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Start Capability Monitoring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00 "new" process observations stored in the NORMAL.NEW data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ut looking rather good.  Unfortunately, they end up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erformance is actually deteriorating somewh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21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= 0.50       Histy = 0.570       New = 0.4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.817 &lt;=  THICKNES  &lt;=  24.18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    |               | ������������� �1.0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    |       ��������|�+++++++++++++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����|��������+++++++|++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���������+++|+++++++++      |               �0.8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�  +++++++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���</w:t>
      </w:r>
      <w:r>
        <w:rPr/>
        <w:t>|+++�+++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�  </w:t>
      </w:r>
      <w:r>
        <w:rPr/>
        <w:t>|+              |               |               �0.6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>
          <w:rtl w:val="true"/>
        </w:rPr>
        <w:t>ں</w:t>
      </w:r>
      <w:r>
        <w:rPr/>
        <w:t>���</w:t>
      </w:r>
      <w:r>
        <w:rPr/>
        <w:t>+�++|+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+�++++   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/>
        <w:t>+�       |               |               |               �0.4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+++++�       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+    �       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+    �       |               |               |               �0.2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+    �       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    �     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    |               |               �0.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0            I=1             I=2             I=3            I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GEND: ��������� Observed CC cu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++++++++ 200 New Ob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other values that you could interactively read by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Quant on-screen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0.00) = 0.050     New CC(0.00) = 0.0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0.50) = 0.570     New CC(0.50) = 0.4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1.00) = 0.672     New CC(1.00) = 0.5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1.50) = 0.802     New CC(1.50) = 0.7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2.00) = 0.834     New CC(2.00) = 0.7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3.00) = 0.910     New CC(3.00) = 0.8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4.00) = 0.944     New CC(4.00) = 0.9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22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o eXit from CapQuant, you screen will display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 xml:space="preserve">ͻ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 xml:space="preserve">Process Capability MENU    �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 xml:space="preserve">R = Regret Analysis     �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D = Display CC Curv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C = CC Confidence Limi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M = Monitor Capabilit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X = eXit CAPQUA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hoice --&gt; X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QUANT created a Regret Calcs file... NORMAL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edit this file and change its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.REG to use Automatic Regret Calculations in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QUANT runs with Batch History Input from MORMAL.h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QUANT created an Output File named... NORMAL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DOS invocation... TYPE NORMAL.out |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view detailed computational result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Preserving Time-Series Ord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amp; Forming "Moving" Statistic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statistical methodology implemented in CapQuant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 of the "marginal distribution" of regret indices...i.e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23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which results from discarding al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series order in which values were actually observed.  Ther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displays screen messages such a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istorical Data, in any sequence, are to be entered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 the Next Window...  Press Q to QUIT now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there usually are very good reasons for kee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stored in their proper time-series order in History (.H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stRecent (.NEW) Batch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CapQuant can be used to convert almost any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data into Equivalent Expectancies (EE) and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conformances (EN.)  These statistics will be recorded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 CapQuant .OUT files that they were input from .HST and .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So their proper time-series order is maintained if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n the desired order.  In fact, it is quite simp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-forward for you (using your favorite personal computer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ord processor) to read-in a CapQuant .OUT file and creat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input to my Quality Trend Monitoring software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.EXE (from the QTM94.EXE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 the following two segments of the NORMAL.OUT file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hich contains 6 lines of data..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Process Capability Calculations..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exptc  noncf  var1   var2   inde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1.69   9.00   0.00   3.4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13  23.00   0.00   0.2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37  33.00   0.00   4.8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6  22.00   0.00   0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22  16.00   0.00   0.4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90  28.00   0.00   1.8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Capability Monitoring Calculations..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exptc  noncf  var1   var2   inde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02   8.00   0.00   4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02   8.00   0.00   4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1.13  11.00   0.00   2.3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0  20.00   0.00   0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0  20.00   0.00   0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35  25.00   0.00   0.7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24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se segments to create input files for QMPCHART.EX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MOC.EXE is a simple matter of adding 11 appropriate line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each file..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I                       &lt;-- I-plo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989                    &lt;-- Yea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6                       &lt;-- 6 Periods to Plot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 2 3 4 5 6             &lt;-- Labels for Period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Quadratic Regret Example     &lt;-- Header 1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Historical Normal Data       &lt;-- Header 2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Target at Thickness = 20     &lt;-- Footer 1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Exp.Regret=35, Variance=2500 &lt;-- Footer 2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6                       &lt;-- Window Width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                       &lt;-- E-factor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                       &lt;-- No Previous History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1.69   9.00   0.00   3.4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13  23.00   0.00   0.2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37  33.00   0.00   4.8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6  22.00   0.00   0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22  16.00   0.00   0.4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90  28.00   0.00   1.8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F                       &lt;-- Forecast Plots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991                    &lt;-- Yea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6                       &lt;-- 6 Periods to Plot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 2 3 4 5 6             &lt;-- Labels for Period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Quadratic Regret Example     &lt;-- Header 1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Most Recent Data             &lt;-- Header 2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Target at Thickness = 20     &lt;-- Footer 1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Exp.Regret=35, Variance=2500 &lt;-- Footer 2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6                       &lt;-- Window Width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                       &lt;-- E-factor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                       &lt;-- No Previous History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02   8.00   0.00   4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02   8.00   0.00   4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1.13  11.00   0.00   2.3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0  20.00   0.00   0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0  20.00   0.00   0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35  25.00   0.00   0.7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QMPCHART.EXE and WAMOC.EXE actually read only the FIRS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rom each line transferred from the CapQuant Output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ed batch input file.  You could delete the last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from each of these lines using your Editor/WordProcess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at is not really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25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oving" Statistics options offered by CapQuant can onl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data in their proper time-series sequenc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CapQuant  Parameters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ould "Moving" statistics be calculated ?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 =&gt; No moving statistics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 =&gt; Form first differences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2 =&gt; Exp.Wgt.Mov.Average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3 =&gt; Form Deviations from EWMA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re NOT available when pairs of data-values ar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f single values are entered (again, in correct time-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!), the values actually input can be (optionally) shif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space reserved for Variable2, and a TRANSFORM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 can be retained as Variable1.  The transform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by CapQuant involve first computing some sort of "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" for Variable1 over time and, then, either replacing Variabl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Moving Average or else replacing Variable1 by its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: First Difference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Average[T] = Previous Observation in the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var1[T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ormation = Current Deviation from Moving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var1[T] - var1[T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2: Exponentially Weighted Moving Averag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-Term-Memory Weight = Proportion between 0.1 and 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WMA[T] =       Weight    *  var1[T-1]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1.0-Weight) *  EWMA[T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ormation = Moving Average = EWMA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3: EWMA Deviation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-Term Memory Weight and EWMA[T] same as in Op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ormation = Current Deviation from Moving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var1[T] - EWMA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ONE: Option 3 with Weight=1.0 would be the same as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WO: Regret functions with Target Value at ZERO are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with Options 1 and 3 because these Options re-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1 as a Deviation from its Moving Ave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26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CapQuant  Parameters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ow much Short-Term-Memory should the EWMA have ?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1 =&gt; MINimum Weight on Most Recent Observation..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9 =&gt; MAXimum Weight on Most Recent Observation..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TE:   1.0 =&gt; EWMA is the Most Recent Observation..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ow much weight ? [0.20]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ort-Term-Memory Weight = 0.20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hort-Term-Memory Weight decreases (down from its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value of 0.9) toward its minimum at 0.1, conside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ING of the Variable1 data series can result.  In other w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WMA series can have much smaller variance that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CapQuant  Parameters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s there a Start-Up Value for the First History Observation ?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999.0 =&gt; No Start-Up Available; Start at 2nd Observation.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OTHER =&gt; Start at 1st Observation with this Start-Up Value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at Start-Up Value ? [-999.0]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art-Up Value =    -999.0000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inal value of the Moving Average for the Historic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ORMAL.HST file is automatically used as the Start-Up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apability Monitoring with the data from the NORMAL.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</w:t>
      </w:r>
      <w:r>
        <w:rPr/>
        <w:t>REGRET FUNCTION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ology employed in CapQuant requires a general "rule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ing every possible value for a variable (or a pair)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REGRET value, a surrogate measure of Cost-of-Po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  In other words, we need to specify a "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."  The variable may assume negative values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regret must be zero or positive.  This usually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regret function is "non-linear" and that more than on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variable can yield the same value for the regret...i.e. reg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 non-invertible function of its input(s).  All that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s that the regret function provide some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-sense "proxy" for the economic impact of deviation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target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pQuant, you may select a Regret Function from any of ten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ALPOST     QUADRATC     ABSVALUE     ONESIDED     BILIN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POINT     LOGISTIC     INVTNORM     RANGEMAX     NONCEX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27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Regret Functions can have as many as three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(the value of the variable resulting to Zero-Regret), PAR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R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GOAL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is either 0 (negligible) or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mplete).  A variable measurement outsid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able range indicates a nonconformance (de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s Measurement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1  ************|                   |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---*********************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wer             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und               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single TARGET value is specified.  Regret is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the interval from  PARM1 = Lower 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   PARM2 = Upper B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QUADRATC         (Taguchi's "Loss-to-Societ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is assumed to be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QUARE of the deviation of the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from its (zero nonconformance) TARG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    Variables Measurement --&gt;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|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          |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         |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        |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      |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   | 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---------*******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RET = ( Value - TARGET 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1 or PARM2 values need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28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ABSVALUE    (...symmetric BILINE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is assumed to b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ortional to the deviation from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Variables Measurement -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                        |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                     |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                  |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               |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           |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         |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      |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    |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* |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ret = 0 -------------------***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PARM1 or PARM2 values need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ONE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is ZERO on one side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roportional to the SQUARE of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ARGET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iables Measurement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|       PARM1 =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         |       Zero Regr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        |       Right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---------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PARM1 is a LEFT(-1) or RIGHT(+1)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= -1 indicates zero regret left of TARG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2 value need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29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BILINEAR  (...asymmetric ABS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a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&amp; an INVENTORY level for a perishable produ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nomic Impact is proportional to production cos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 when inventory &gt; demand, but there is a Prof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pportunity) Loss per unit when demand &gt;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           Demand 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               |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           |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       |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****   |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---------------****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PARM1 = Regret per Unit of Excess Inven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2 = Regret per Unit of Inventory Short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TARGET value need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ENDPOINT (quadr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AXIMUM observed values in a random s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d size (say, 10 measurements.)  Economic Impa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ssumed to be the SUM of the QUADRATC regrets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in. and max.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---------------|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*              |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**            |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**          |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***       |-------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***    |    ***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+-----------*********---+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              |     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TARGET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RET = ( MIN - TARGET )^2 + ( MAX - TARGET 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REGR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1 or PARM2 values need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30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LOG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follows a double-logit patter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V-shaped at the target but flat like GOAL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asurement-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1  ------------|---------|---------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|         |         |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|         |         |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|         |         |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*        |        *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*      |     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*    |    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*  |  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* | *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*|*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0  ----------------------*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Targe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-PARM1        Target+PA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RET = ( DEVIATION ) / ( PARM1 + DEVI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REGR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 = DEVIATION from TARGET with regret = half M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INVT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follows an inverted bell-sha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tern that is quadratic at the target but fla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ALPOST in the 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asurement-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1  ------------|---------|---------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  |         |         |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    |         |         |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|         |         |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|         |         |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*        |        *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*       |       *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*      |     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*    |    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*  |  *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0  ---------------------***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Targe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-PARM1        Target+PA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T = 1.0 - 0.5 to the power [square(DEVIATION/PARM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REGR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 = DEVIATION from TARGET with regret = half M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31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RANGEMAX   (...linear in Max - Mi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and MAXIMUM observed values in a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 fixed size (say, 10 measurements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nomic Impact is assumed to be proportion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from the min. to the max.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Range = ( Max. - Min. )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***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, PARM1 or PARM2 values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Range must be non-negative; TARGET is implicitl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NONCEX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NONCONFORMANCES and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ANCY for each observation (production lo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input data of this type, no Regret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specified.  Similarly, no Regret Me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nce are needed to Poissonize the 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, PARM1 or PARM2 values need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INVERSES for Regret Functions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range of Var1 values corresponding to I &lt;= i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pReg = expected value of regret (NOT equivalent expectanc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32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1 = GOAL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&lt;  1/ExpReg implies...      Parm1 &lt;= Var1 &lt;= Par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&gt;= 1/ExpReg implies...  -infinity &lt;= Var1 &lt;= +infi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2 = QUADR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1 within the range... Target +/- sqrt( i * ExpRe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3 = ABS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1 within the range... Target +/- ( i * ExpRe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4 = ONE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1 &gt;= Target - sqrt( i * ExpReg ) when Parm1 = +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1 &lt;= Target + sqrt( i * ExpReg ) when Parm1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5 = BI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 * ExpReg / Parm2 &lt;= In - Out &lt;= + i * ExpReg / Pa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6 = ENDPOINT (quadr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ype of regret is NOT inverti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7 = LOG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within... Target +/- Parm1 * i * ExpReg / ( 1 - i * ExpRe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8 = INVT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1 within... Target +/- Parm1 * sqrt( log(1-i*ExpReg) / log(0.5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9 = RANGE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= ( Max - Min ) &lt;= i * Exp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10 = NONCEX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ype of regret is NOT inverti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Equivalent Nonconformance &amp; Expectanc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of converting Regret into "Equivalent Nonconformances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quivalent Expectancy" is called "Poissonization"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33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Long Range Economic Impact and/or Customer/Regula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satisfaction associated with Deviations from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rget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GRET = Expected Value of REGRET within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of Proces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REGRET = Variance of REGRET within the Historical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= Equivalent Nonconformances = REGRET * EXPREGRET / VAR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E = Equivalent Expectancy = EXPREGRET * EXPREGRET / VAR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in particular, that this conversion process involves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a simple "Change-of-Scale."  REGRE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GRET / VARREGRET ratio to compute Equivalent Nonconformances, 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 by this constant value assures that the me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of EN are equal (to EE = Equivalent Expectancy.)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ity of mean and variance is an essential characteristic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 and standardized gamma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key parameters needed to establish a successful appl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data to regret quantification are thus the expec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REGRET) and the variance of the regret (VARREGRET) at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  Many different shapes for regret functions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for any particular variable in any particular p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The exact form of the regret function chosen is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erribly important.  As a result, even after the regre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of its describing parameters (TARGET, PARM1, and PARM2)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pecified, the critical final phase of customizing a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fication application still remains...choice of numeric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REGRET and VAR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t might be possible to specify the distribution of regre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quality using only technical assumptions and theore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the more standard approach is an empirical one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data on the operation of the process are converted to regre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tatistical distribution of those sample regrets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d.  If one has data on only a dozen or so lots, it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leading to use the observed sample values of the mean and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gret as EXPREGRET and VARREGRET, respectively, because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estimates are im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even if one had data for hundreds of lots, it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misleading to use the observed sample mean and vari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o establish CapQuant parameter values because even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esults can be biased.  There could be several different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ias.  The data at hand may not represent the resul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operating at (or even near) an industry-wide "stand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level.  The history being used might, in fact, reflec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n which quality is either well above or well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  Modern, new manufacturing equipment (using, say, robotic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34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change in ingredient formulations may have been intro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changing the quality standard that was barely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of the old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n't an expert on the operation of the manufactur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ion, consult with an expert.  Develop opinion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level of the process as reflected in its history.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, "How did I react to these quality monitoring results whe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aw them?" (Or, "How would I have reacted if I had b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in charge at that time?")  Were you ever concerne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might be out of "statistical control?"  Did you ever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 because rejection rates jumped at final inspection or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-process yield dropped?  Might you have reacted quite different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had been only slightly different?  Or, would your re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basically the same even if the data had shifted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it did in level and/or were even more highly vari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-to-l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situation is that all the observed history reflec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from the process when it was operating well within its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capability.  In other words, the variable could have d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from its target without management having been alarm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!  This means that the values for EXPREGRET and VARREGRE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pecified to CapQuant will indeed differ from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in the history.  General rules-of-thumb for this we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-capability situation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EXPREGRET parameter should usually be chosen to be rather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bserved value of the sample mean regret if the histor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consists of 50 or more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VARREGRET parameter, on the other hand, might be select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or even 100 times larger than the observed regret vari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data. (Note: This corresponds to a "Standard Err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etween 3 and 10 times larger than that actually obser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primary reasons for using a rather large VARREG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Again, the history data may be very well behav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would not have been alarmed even if the devi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ments from the target had been much larger than observ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reason for using a large variance is that variables data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rich in information. (Variables data are usually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ve than nonconformance data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35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:  CapQuant itself does NOT illustrate accumulation of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sults across diverse variables or products to form COMPOSITE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ices.  These operations, as well as compositing over time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form reporting-period summaries, are performed by my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Quality Trend Monitoring (QTM) software system.  Via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Poissonization", composite Equivalent Nonconformances and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pectancies result simply by SUMMING their EN and EE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onents over all relevant variables, periods, or processes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form the Index = Summed EN / Summed E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Quant philosophy is to fine-tune parameter values by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"iterations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  The general form and specific parameter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t Function are set using item "S" on the Regr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i)  Using item "I" on the Regret Menu, the sample mea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nce of regret are displayed and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values for EXPREGRET and VARREGRET.  A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you may wish to consider using EXPREGRE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REGRET values that are not very close, numerically,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s in your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ii) Goodness-of-Fit of sample results to a Poisson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th "intensity" EXPREGRET*EXPREGRET/VARREGRET)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using a Kolmogorov-Smirnov test (also item "I"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t Menu.)  Statistically significant Lack-of-F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tal.  On the other hand, insignificance of distribu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is always a welcome indication that your cho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upported by the available data.  [Of course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repeat step (ii) now to see if different valu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GRET and VARREGRET reduce Lack-of-F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v)  Plot a detailed Cumulative Capability Curve using item "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n MENU.  Study these results, using the on-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activated by the "V" key, and determine whethe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are consistent with the opinions of local "expe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)   If you are unhappy with the outcome of step (iv)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st choice): return to step (ii) and try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values of EXPREGRET and VARREGR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nd choice): return to step (i) and tr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ret function parameters or even a different regr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are happy with the outcome of step (iv)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ling process is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36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EFEREN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RODUCTION TO THE QUALITY MEASUREMENT PLAN. (1980.)  Wes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ic Company, Inc., Quality Assurance, September 198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page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BERS, J. M., CLEVELAND, W. S., KLEINER, B., and TUKEY, P.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83).  Graphical Methods for Data Analysis, Monterey, C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ds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OVER, W. J. (1980). Practical Nonparametric Statistics, 2nd. Ed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ey [Kolmogorov-Smirnov table and approximation, page 462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TER, Bert. (1991a,b,c,d,e). "Process Capability Studies:"...parts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5.  Statistics Corner, Quality Progress, Volume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ebruary, April, June, August, and October Issues, 199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TINGS, C., Jr.  (1955).  Approximations for Digital Compu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eton, NJ: Princeton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78). "Equivalent Defects: A Unified Approa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Quality Rating."  Bell Telephone Laboarto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Assurance Center, Technical Memorandum, Nove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81). "The Quality Measurement Plan, QMP." 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echnical Journal, 60, 215-2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86). "QUALITY MEASUREMENT PLAN(QMP)."  Encyclop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tistical Sciences. (Kotz, Johnson and Read, Edit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7, pages 393-398.  New York,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QUALITY TREND CHARTS.  Bell Communications Re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 (Bellcore), January 1986, 18 page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SON, N. L. and KOTZ, S.  (1969).   Distributions in Statistic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rete Distributions. [Chapter 4:  Poisson Distributio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Y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SON, N. L. and KOTZ, S.  (1970).   Distributions in Statistic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ous Univariate Distributions - 1. [Chapter 17:  Ga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]  New York, NY: 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, P. A., and RIPACKI, B. R., "Quality Assurance Approach to Fi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c Cable," International Wire and Cable Sympos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ing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GOMERY, D. (1985).  Introduction to Statistical Quality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Y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IR, V. N. and FREENY, A. E.  (1993).  "Methods for Ass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al Assumptions in One and Two Sample Problem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37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ilistic and Statistical Methods in the Physical Sci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J. Stanford and S. Vardeman, editors.)  San Diego, C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emic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DERHAUSEN, H. (1981).  "Tables and Significant Point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Weighted Kolmogorov-Smirnov Statistic." 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298, Department of Statistics, Stanford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 L. (1993). "Regret Indices and Capability Quantificatio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ar in: SPC and Design of Experiment in Industry, Ke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d Montogomery, eds.  New York: Marcel Dek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MEASUREMENT PLAN (QMP).  Bell Communications Re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Reference, TR-TSY-000438.  Issue 1, April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RING, Fred. (1991). "The Inverse Normal Loss Functio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ublished manuscript, University of Manito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HENS, M. A. (1986).  "Tests based upon EDF Statistics."  Goodn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-Fit Techniques, Chapter 4.  (R. B. D'Agostino and M.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s, editors.)  New York, NY: Marcel Dek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SON, E. B. and HILFERTY, M. M.  (1931).  "The Distribution of Ch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."  Proceedings of the National Academy of Sciences 1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84-6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38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ization:  Conversion of Economic Impact Measur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Nonconformances and Equivalent Expec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A.1    Nonconformance Expect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     Nonconformance Expectancy is the produc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Size times the Quality Standard (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ed nonconformances per un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When the quality standard is 0.004 nonconform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unit, one needs to inspect 250 unit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 to see 1 nonconformance when quality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:        Under a Binomial model, the "moments" of the samp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would be given by th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s: mean = n*p and variance = n*p*(1-p).  Q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Quality Measurement Plan) is based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sson (maximum variance) model with mean = vari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n*p, which is the nonconformance expectanc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ancy is the primary measure of "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" used in QMP and CPQ for sampling insp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. [See Section A.3, below,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cont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     Equivalent nonconformances and equivalent expecta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defined by "Poissonizing" any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sure of regret, R.  [See Section A.2, below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s on poissoniz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     Experience with use of QMP at both Bell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:         Research (Bellcore) and at AT&amp;T Bell Labora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s the following "Rule-of-Thumb" for aggreg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ing inspection data over "reporting period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sually either the 12 calendar months or 8-per-y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 effective quality monitoring program requires sufficient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ampling inspection to produce a nonconformance expectancy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f at least 2 nonconformances per reporting perio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39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production is so low or nonconformances are so r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one would have to inspect more than 20% of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ion to achieve a nonconformance expectanc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least 2 nonconformances per reporting perio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quantitative" quality monitoring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ractical.  (After all, QMP is the "most powerful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al method currently available; if QMP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the monitoring job done, what method can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A.2    Equivalent Nonconformances &amp; Expect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     Equivalent nonconformances and expectanc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by "Poissonizing" a continuous measu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ret, R.  For example, if ER is the expected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and VR is the variance of R, the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quivalent nonconformances" is said to be R*ER/V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is usually not an integer value.  But the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variance of R*ER/VR are both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quivalent expectancy" of ER*ER/VR...and equ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 and variance is an intrinsic property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sson and standardized gamma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Suppose a measurement produces a continuous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, that has (approximately) a "normal"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mean = target value = T and variance = D, sa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quality is "at standard."  Consider the "Taguch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" measure of regret given by the sum-of-squar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deviations of independent Z-values from the targ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, all divided by D.  Then normal distribution the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ies that ER = N and VR = 2N.  It follow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"equivalent nonconformances" is R/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equivalent expectancy" is N/2.  (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index value = nonconformances/expectanc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/N; the average squared deviation from target, sca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dividing by 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wer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:           Variables data can be incredibly "rich" in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about quality compared with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.  The above "normal theory" example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continuous observation can yiel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conformance expectancy of one-half!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niform" distribution would yield an even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conformance expectancy of .66 per observ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bove "Taguchi-like" R mea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-It-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:          Quality engineers should consult a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ian if there is any doubt in their mi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how to implement the above basic concepts. 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40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s to utilize a realistic "Regret Function,"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ght need to be one-sided (rather than symmetr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the target) or linear or saturating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quadratically increasing.)  The calcul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an and variance of the regret depends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al distribution of test result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facturing process is within its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rocess capability."  Theoretical calcula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icated or require numerical integr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irical studies of historical results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straight-forward and more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A.3    Expectancy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undamental concepts are established by the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arguments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information content in a set of regret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rectly proportional to the Poisson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onconformance expectancy" of the regrets at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sample regret index (ratio of obser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cted nonconformances) is the minimum vari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biased estimate of the tru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Variance B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ample statistic, tau, is an unbiased estimat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theta, of the statistical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ed data vector, x, then the so-called "Cramer-Ra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tken-Silverstone Inequality" stat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he product of the variance of tau times th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</w:t>
      </w:r>
      <w:r>
        <w:rPr/>
        <w:t>---------------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Fisherian Information in the data must be &gt;= 1,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--------- -----------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is "information" is defined to be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e square of the derivative of the lo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ihood function of the data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heta.  Furthermore, equality holds i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the derivative of the log-likelihoo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 to theta is of the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41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(theta) * (tau-theta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case, tau is the minimum variance estim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a, and A(theta) is the Fisheria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bserved numbers of nonconformances, { x(1),..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(n) }, are stochastically independent and each follow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sson distribution with intensity parameter lambda(i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total number of observed nonconformanc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Poisson distributed with intensity paramete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um of the individual lambdas.  This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sity can be re-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da(1)+...+lambda(n) = (nonconformance expectancy) *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ta is the true regret index (total lamb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by the "standard" nonconformance intensity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ancy is n times the standard intensity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the log-likelihood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x(1)+...+x(n) ] * log(theta) - expectancy *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terms that do not depend on th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eta-derivative of the log-likelihood i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expectancy     x(1)+...+x(n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----------  (  -------------  -  theta )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theta         expectanc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two basic facts are established by the C-R-A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qual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sample index (observed / expected nonconform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) is the minimum variance estimate of the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ret index, theta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(Fisherian) information content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(theta) = expectancy / theta, which i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ortional to the nonconformance expectancy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proces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A.4    Scale In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 Equivalent nonconformances and expectancy are "sca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ariant" quantities in the following sen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ying the regret by any strictly positive,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does not change the implied equiva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42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conformances and expectancy.  One implic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at it doesn't make any difference whether regre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ed in terms of dollars or pennies or pou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l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of:      Suppose that a regret measure, R, is multipli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 value, K.  Then the expected value of K times 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K times E, the original expected value of 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variance of K times R would be K-squared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, the original variance of R.  As a resul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icative factors of K-squared cancel from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ators and the denominators of the ratios, R*E/V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*E/V, that define equivalent nonconformanc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ctanc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mplica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n Regret Fami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ALPOST.....Max Impact is unitless; call it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STIC     use any convenient val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TN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REGRET...The slope of the regret line is unimporta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REGR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DRATC.....Regrets that are squared devia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POINT     target values can be measur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SIDED     convenient uni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LINEAR.....Either the Inventory Shortage or the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entory Regret Slope parameter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 to 1 if the second Slope is ex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a MULTIPLE of 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43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A.5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nowledge of the statistical distribution of Regret when Quality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at a STANDARD LEVEL (that is within the Present Capability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the Manufacturing Process) is needed for Poissonization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two statistical parameters which must be specified are: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XPREGRET = Expected Regret at Standard Quality,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VARREGRET = Regret Variance at Standard Quality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oissonization is accomplished by multiplying Regret by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XPREGRET and then dividing by VARREGRET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QUIVALENT DEFECTS = REGRET * EXPREGRET / VARREGRET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quivalent nonconformances have a statistical distribution that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s like the Poisson in the sense that the mean and the variance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of this distribution are EQUAL.  This common value is..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QUIVALENT EXPECTANCY = EXPREGRET^2 / VARREGRET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Quant Software Update His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009 ...Beta 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010 ...First Upload to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Fix "bugs" in User-Interface of Bet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101 ...Update for Submission to Technometr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Pop-Up Batch-Input-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treamLine of User-Interface / Default-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cond Upload to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107 ...Update &amp; Submission to Journal of Quality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dd Inverse-Gaussian Regret Functio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utomatic Regret Calcs: Add Screen Pause &amp; Rew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110 ...Change titles on plots to "Cumulative Capabilit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201 ...Improve staircase "smoothing" algorithm.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connected the points at the top/front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ach step; present version reduces perception bi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connecting the mid-points of the vertical-r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ions.  In the diagram below, the points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are thus connected instead of those labeled (1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44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)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1)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)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Poisson distribution is fitted to an empi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mulative capability curve, the horizontal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tted steps will be exactly unifor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expectancy is small, the fitted step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quite LARGE.  With the old algorithm, one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he false impression that the fitted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lways "higher" than the observe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202 ...List/Save only those numerical values from cumu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s at which observed/fitted values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Reduce CapQuant maximum capacity from 2,500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to 1,200; this makes CapQuant will much 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memory hog.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dd capability to form COMPOSITES of 2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served regret values.  CapQuant now show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mulation of expectancy reduces Poisson step-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 can greatly reduce Kolmogorov-Smirnov lack-of-f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dd capability to form 1st Differences, Exp.Wgt.Mov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erages (EWMAs), or Deviations from an EWM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are input in time-serie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302 ...Add calculation and display of CC curve confi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s (lower 95% &amp; upper 95% limits =&gt; central 9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val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dd calculation and display of Gamma Q-Q plo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imation of Equivalent Expectanc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bine items "I" and "L" on the REGRET Analys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Kolmogorov-Smirnov lack-of-fit can be comp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everal different ER and VR combination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e P-P plot for the Poisson approxi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Display variances rather than standard devia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issonization"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he ATTRIBUT regret function was renamed to GOALP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UNDMAX regret function was renamed to LOGISTI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VGAUSS regret function was renamed to INVT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310 ...Add display of Summary Statistics (mean, std.dev.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nce, min &amp; max) and a 20-line Histogra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ical data (Var1 and, if present, Var2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506] . . . . . . . . . . . . . . . Page 45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311 ...Provide option to display standardized Gamma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stead of Poisson fit) to the empirical CC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409 ...When the V key is pressed to display numeric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the cursor on CC curves, the RANGE of raw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ielding regret indices &lt;= the current index is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Fix bugs that caused errors when all observ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equal but off-target.  In this case, CC = 0.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I &lt; 1.0 and CC = 1.0 for all I &gt;= 1.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apQuant now accepts up to 500 (rather than only 4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values for capability monitoring relative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ic CC cur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Many new additions and corrections were mad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506 ...Major revision of Gamma Q-Q fitting algorith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Fix bug that "hid" the cursor on normal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Quant.  If CapQuant should abort,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command "mode co80" to restore your curs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