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E X A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ive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"golden master" of the diskettes, a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 You may purchase extra manua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 site license for 10 users (sites) for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osts $99.00, your cost would be $594.0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05.00 off the cost of 10 separate purchases.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unt    Price Per   Price Per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Percentage    Unit        Unit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 9         0%       $69.00      $99.00     $2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 49      40%       $41.40      $59.40     $13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-  199      60%       $27.60      $39.60      $9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- 499      80%       $13.80      $19.80      $4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Hill TX 75106-1169    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Toll-free (US): 800-955-TEX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