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ogram to design Segmental Retaining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s both, Gravity Walls and Reinforced Geogrid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ing Risi Stone System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s engineering Factors of Safe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cludes extensive Help and Tutorial files for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Design Segmental Retaining Walls to meet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rete Manufacturers Association or Task Force 27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ravity Wall or Reinforced Geogrid Systems. Takes the desig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p-by-step, through the engineered design and analysi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ning wall. Includes project information, preliminary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vations, soil selection, panelization, developing cro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s, geogrid placement and stability analysis. (overtu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 sliding, facia shear, bearing capacity, geogrid pull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tress, facia/geogrid connection, and bulging.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perform Factor of Safety Analysis on "your" de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ave the computer develop the complete design. Allows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s, construction cost optimiztion material and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, multi-version project management. Imperial and Metr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vailable FREE from RISI STONE SYSTEMS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05) 882-5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provided to users of Risi Ston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OF CHARGE because we want them to have the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better retain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RISIWALL 3.0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RISIWAL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R: Risi St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500 Leslie St. Suite 3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  L0P 1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 (905) 882-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(905) 882-4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Honeydale Computer Management Skill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pbellville, Ontario, Canada L0P 1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5) 854-0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NAME: RISWAL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Retaining Wall Design, Engineering Calcula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SIWALL, Risi Stone Systems, Segmental Retaining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alls, Landscaping Walls, Concrete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If you try the program and continue using i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to register. We encourage copying and sha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method. It is not a release of copyright 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Absolutely none. You are expected to have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y your data and the calculations. The calculation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program are for PRELIMINARY DESIGN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 Calculations performed by this program should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verified by a registered professional engineer who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r with the site conditions and project materi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sign should be based on project specific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s, soils, and any other materials and build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con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disk and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profit groups (including user groups and BBSs)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tribute copies of this disk.  If files on this disk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of more than a year old, we request that you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copies of this software, whether fo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may not be represented as anything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reely distributed to anyone designing walls using R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ne Products. Also, the program is protected by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explained in any ad or catalog that inclu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nd on any packaging used to display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Free to authorized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PROCESS: Run the program. It will loo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ile and a valid registration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directory. If it is not present a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completed, printed and faxed or mailed to R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n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RISIWALL 3.0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ISIWALL 3.01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ntial, which may result from the use of RISIWALL 3.0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SIWALL 3.01 is provided at no charge to the user to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ing walls using Risi Stone products.  Feel fre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your friends, but please do not give it away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one distributing RISIWALL 3.01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first contact Risi Stone Systems at the address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UND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Engineering Calcul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graphic presentation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Cost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Schedul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imensional presentation and Printou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