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EMod v.76 - Jul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mod modfile[.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FX Processor 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FX Processor 2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,',:," FX Process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,],{,}</w:t>
        <w:tab/>
        <w:t>FX Process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</w:t>
        <w:tab/>
        <w:t>Advan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Spc</w:t>
        <w:tab/>
        <w:t>Backup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Format C:  (just joking... it's what it usually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st of the doc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WE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Mod is the world's first publicly available modplayer for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's SoundBlaster AWE32!  It was written by Judge Dredd (Vincent Vu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i 2001.  The first version was released on 11-27-94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AWEMod supports new custom fx types that Judge Dredd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EMod does not use any of creative labs libraries, n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an I get awe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cyberworks.net:/pub/AWE32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cdrom.com:/pub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you give me info on programming the AWE32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yet, but check out Omega Player by Cygnus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's Omega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inc.net:/pub/awe32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Currently supports ProTracker/NoiseTracker/OCTA/xCHN mods only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26 Different Reverb/Chorus/Delay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Zippy sample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The fastest load time of all AWE32 modplay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Nearly all Protrack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Ugly color-text displ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It wor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W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awemod modfile[.mod] [-ctxxx] [-rtxxx] [-cxxx] [-r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t[0-12]   Effect processor 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r[0-12]   Effect processor 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[0-255]   Effect processor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[0-255]   Effect porcessor 2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Proces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ycle to next FX Processor 1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Cycle to next FX Processor 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Increase FX Processor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Decrease FX Processor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      Increase FX Processor 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     Decrease FX Processor 2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keys + Shift increase/decrease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8     Mute/Unmute respe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  Increm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space Decrem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    Toggle PAL/NTS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shown on screen.  Default: 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    Think hard.  (Hint: ESC is escape abbrev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Processo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hor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Chor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hor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Chor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Feedback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Short Delay +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Pann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Panning Delay +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Panning Delay + F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Spatial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Android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Process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Ro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R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Ro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H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H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Plate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Pann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Stereo Delay - Check it out with headph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Stereo Delay + Ro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Stere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Cat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Concret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+ Supported, -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Continue Slide to Note +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Continue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Tremolo (something wrong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Extr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Set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Set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Loo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Retrigg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C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De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Set Speed/BPM (Supports speeds up to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AW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New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01 11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pported Protrack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ffect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02 12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con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till only Protr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k out PAL/NTSC tim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xed problem with default volume for the las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ops should sound smoother now.  (Something screwy with the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xed problem with Protracker mods with over 64 patterns no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ome mods may still not play.  Or will not play correctly. e.g. "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mpin'" by Nuke/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ffect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Volume Control (Fixed to work correctly.  Notes would play to sof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50 6/?/95 Privat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Tota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Volume/Frequency Scale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 adip (good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75 7/19/95 Major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More protrack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Fixed the pop when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Hopefully the buzzing that some beta testers reported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76 7/24/95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ook out bug that expected loop lengths to be no less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Got one report of keyboard locking up, but haven't had it happ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(or later depending on MechWarrior 2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Support for *all* Protrack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Next format: S3M 3.0, and S3M 3.2 (y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User defineable FX Process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Cool graphical interf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bug reports, donations g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jdred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818) AmigaWorld E-mail: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ames, mail-bombs, death threats, etc...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