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CHOSPEECH is shareware.  If you use ECHO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and especially if you use Microsoft Windows (TM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encourage you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ECHOSPEECH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latest version of the DOS softwar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egistered Copy"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crosoft Windows Audio Compression Manager (ACM)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ression and decompression.  Thes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CHOSPEECH with any ACM-aware application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Player and most sound editors.  That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speech files compressed with ECHOSPEECH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files, but with a 13:1 savings i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e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orm is provided in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