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|       |    |-------------------      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____|__  |  Association of            LEAGU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     |_|  Shareware              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|   o   |    Professionals              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|   |   |---------------------            03-1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lity Youth Sports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 DODD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15 RACHE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KELAND, FL   33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13) 683-4210 evenings 6:00 to 10:00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 Code 941 after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ing it.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to register.  Individual programs differ on detail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registration while others require it, some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.  With registration, you get anything from the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using the software to an updated program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there are good programs and bad ones!)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 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group. 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, because you can try before you buy.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, prices are low also. 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League Manager must accept this disclaimer of warranty: "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of 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League Manag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eague Manager Documentation                                      Page O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gue Manager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for evaluation.  Feel free to share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ystem.  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computer users with quality software without high pric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to 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.  If you find this program useful and find that you a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gue Manager and continue to use League Manager after a reaso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al period, you must make a registration payment of $45.00 to AL DO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Co.  The $45.00 registration fee will license one copy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y one 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a book.  An example is that this software may be used by any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t's being 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users of League Manager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League Manager within 60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drawn.  Site-License arrangements may be made by contacting AL DO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distributing League Manager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ntact AL DODD SOFTWARE Co.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  This authorization will be automatically gran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ors 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distributors, and such distributors may begin offering Leag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immediately (However AL DODD SOFTWARE Co. must still be advi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the distributor can be kept up-to-date with the lates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gue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pass a copy of League Manager along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 for evaluation.  Please encourage them to register their cop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find that they can use it.  All registered users will receive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atest version of the League Manager system, a Custom 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, a Game Scheduler package, and telephone support.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League Manager may NOT be copied/passed along to a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L DODD SOFTWARE Co.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49442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eague Manager Documentation                                      Page Tw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package, League Manager, was written by an engineer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actively participating in youth sports as a dad, coa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, and organizational board member for the past 14 years.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tested and revised for 9 `seasons' in a youth baseb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League Manager Will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 is designed to capture, organize, and report mo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needed to efficiently run a youth sports organization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 oriented to a Baseball program in that player stat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kept on batting, pitching, and fielding. However, any youth ori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sport could make use of the programs, including softball, footba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ccer, basketball, High school baseball, recreational softball, etc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be used for a single team rather than an entire organiz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maintained on Leagues, Teams, Adults in the organiz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ponsors in addition to 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League Manager WON'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 does NOT attempt to perform general accounting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umerous commercial and shareware programs that could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eague finances. The software DOES track registration fees and f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ser projects by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registered version of the program does NOT create game schedu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will receive the latest version which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generator program, custom form Editor, and updates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ing programs:   (available to Registered Use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9+ of the schedule generator program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reates League game schedules for 3 to 26 te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ultiple schedules can be created for up to `nn' leag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term League refers to teams in an age group like TeeBall, Maj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he Chartered Organiz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rovisions for Random team pairings and Consecutive team pai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secutive means 2 teams play each other twice in same wee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alances Home/Visitor ratios for all te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Handles an odd number of teams by scheduling `byes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ssigns games using 1 to 13 available playing fields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balance field u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Game times &amp; Dates can be scheduled on any day of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rovisions for excluding up to 50 dates from schedule (Holida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ing break,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llows for 1 round of games to be on a special OPENING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rintouts for Leagues or individual teams - 4 report form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ncludes a handy pop-up calendar for any month, an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eague Manager Documentation                                    Page Thre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gue Manager was written in Basic using Microsoft Compiled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0. Many assembly language routines from Hammerly Comp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 were also integrated for speed and versatility. The Leag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programs were designed to operate on the following typ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: - IBM-XT, AT or True compatible, including portable Lap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12K of available memory. (640k installed or 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 Floppy disk drives only (360k - 1.2M or 1.44M recommen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loppy + Hard Disk (recommended config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deo - any Monochrome or Color - CGA, EGA, or V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xcept does NOT support Hercules Graphics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use - supports 2 or 3 button mice.  A mouse is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is supported if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er - almost any dot matrix IBM/Epson compatib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s HP Laser and compatib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ports designed to fit on 8.5 x 11 pa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y reports require compressed printing mo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printer install file contains over 150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also install custom printer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S 3.3 or higher is recommended.  This is a DOS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will run under 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gram Storag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s require approximately 1.3meg of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 and  should  be located together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 directory  or  on  a  single  floppy 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 can  be split onto four 360k flopp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 will be prompted to swap disk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TA storag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storage file requirements vary.  Up to 400 play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fit onto a 360k disk.  DATA files are limited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number of recor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 Record       Index size  Max record    Small         B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size(bytes)    (bytes)     in file  Organization  Organ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   ========     ==========  ========    =========     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ter     136            32           1            1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gue      247            20         200            6         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s       177            62        1050           50          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ults      256            69         950          150          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     421            52        2500          400         1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nsors    509            32         990           50          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storage Required:     281k         84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e wide variety of equipment on the market, the softwa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guaranteed to perform in every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eague Manager Documentation                                     Page Fou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N S T A L L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LEAGUE MANAGER ON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eserve the integrity of the diskettes, we recommend that you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copy of LEAGUE MANAGER and store the original program disk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safe place and use them as the backup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ague Manager programs are distributed in a special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called a LZH file. A new batch program is included to auto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process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read the file INSTALL.DOC found on disk #1, which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how to install the program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 utility is designed to load the software onto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E T T I N G   S T A R T E 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must have a DOS file in the root directory (C:\)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. This file must contain a FILES=nn statement, where nn=25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. You must reboot your system after making any changes to CONFIG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Consult your DOS Manual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SYST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into the program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 C:\LM and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gin the LEAGUE MANAGE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C:\LM&gt;LEAGUE and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turn-off the opening music use        /M (Music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nochrome monitor or LCD display use  /B (Black&amp;Whi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 older machine which displays `snow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monitor, use                                  /S (Snow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nter 1, 2, or all 3 o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: C:\LM&gt;LEAGUE/M/B/S and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eague Manager Documentation                                      Page Fi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 CONTINUED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the Company/Copyright/Version screen will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gistered Users only: Name, Serial No., and Dat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MANAGER comes shipped to look for the data files on C:\LM\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ard disk users, you will be asked to enter the `PATH' to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enter     `C:\LM\SAMPLE\'  to see the sampl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point, you may obtain HELP by pressing the F1 function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first things you need to do is Install the correct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odes.  From the MainMenu, select Setup then Printer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comes with PRINTER.* files which contain many prin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printer is listed, install it and you are ready to go.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is not listed, you will have to Edit the printer file to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inter's control codes (refer to your printer manual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of the control code sequenc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early all cases if you have a dot matrix printer, the EP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 will work; for laser printers use the HP 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ples data files contain fictitous data on 200 players, a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ults, and Sponsors. Before you begin entering data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ation, you should look at the sample data and try th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unctions and reports. This should allow you to evaluate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League Manager will fit the way your organization operates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nding hours entering samp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view the Online Help feature also. There are many ti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 in the Help information to get you started. To activ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feature, press F1 function key. Note: the LMHELP.DAT fil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on the program directory or diskette. You may also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Help by selecting SETUP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gue Manager has provisions to output a custom FORM on Play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ults, and Sponsors. You must create the FORMS using your favorite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program and copy the FORMS files onto your data disk.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see the Online Help topic for FORM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eague Manager Documentation                                    Page Si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alize that buying software can be a risky thing. Often you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only to find out it doesn't do quite what you want. You p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shelf and it collects dust. Shareware allows you to tr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before you buy it. However, in order for this to work, peo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use the software beyond a normal evaluation period are mo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ligated to register their cop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ask why commercial software is so expensive? One program co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sands of dollars to package, advertise, distribute and support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s making lots of money are the advertising agenci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distribution houses, the marketeers and the volume dis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es - after the venture entrepreneurs get their initial fair sh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me legal counsel fe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primary objective in distributing League Manager is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 quality software to non-profit Youth Sports Organiz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found this program useful, you may register your cop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ing out the ORDER.DOC form. You may print the Order form wh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gue Manager - Select the SETUP - Print Order form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DOS, enter command `COPY ORDER.DOC PR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 form, along with your payment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Dodd Software C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15 Rachel La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keland, Fl   338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13) 683-4210 evenings 6:00 to 10:00p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Code 941 after May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eturn, you will receive the latest version of League Manager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clude the GAME SCHEDULING programs and the Custom FORMS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nd a telephone number to call for support.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a money back guarantee if you are not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receive the latest news on other available software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you will be notified of updates that are available.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s in the programs may require no more than a $15.00 upgrade f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 improvements and bug fixes will be sent to you at no cost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of one year afte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 an organization where there is a need for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copies, you may send a ONETIME fee of $250.00 which en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rganization to make and distribute authorized copies of Leag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for use ONLY within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