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Al Dodd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Dodd Software Co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Dodd Software Co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Dodd Software Co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Feb, 1994, the ASP had over 750 author members, almost 4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members, and almost 500 BBS members with new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Dodd Software Co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Dodd Software Co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.  By Rob 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