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GolfClub v2.0a   Does everything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, and handles 2,500 Golfers,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OLF_WIN.ICO  --- 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OLF_OS2.ICO  ---   Icon for GolfLog when run in OS/2 v2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DOC    ---   Instructions for upgrading to v9.5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EXE    ---   Executable for updating ol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GolfLog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nd is available while running GolfLog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OTHER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4000 different games (50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 v2.0a   Does everything Golf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  GolfLog requires about 2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66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written in PowerBASIC v3.1 by PowerBASIC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compiled.  All other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and the Royal Canadian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PowerBASIC,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9.5d or low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UN UPDATE.EX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DOC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Lo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 v2.0a   Does everything Golf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 v2.0a   Does everything Golf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Lo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Log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S/H charges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Log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Lo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Log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Log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ro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Log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Bug Report (v9.5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__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5i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