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BALL package you have obtained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--  QBALL Installat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J1    --  Sample trajecttor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CONFIG.EXE  --  Utility to configure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DAT  --  Printer list used by P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COM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LIST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