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6.1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for each BBS Syste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your check payable to Joe Reeves. No Credit Card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* * * The Next 2 Lines are Case Sensitive * *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40 Characters per line Maximum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of Sysop:   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Software: ____________ Ver: ____  Multitasker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mber of Nodes: ____   Date started BBS: _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Phone Number:   _______________  System: DOS ___  OS/2 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gistration via Download   $25.00   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via Return Mail   $28.00   ______    Disk Typ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Replacement Key    $5.00   ______     ( ) 3.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Program On Disk    $5.00   ______     ( ) 5.2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otal Enclosed   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6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 one: ( ) Please mail me the registration. (Add $3 abo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 ) I will download it from your BBS.(Allow 7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