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F.v93 Registration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93A1-D95-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pgrade the following ShareWare regis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TURF.v93 Thoroughbred Handicapp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gistration Fee Previously Paid: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F(Plus).v93 with TURF_REVIEW Registration Fee: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ee:                       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5 1/4" ____ 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% Sales Tax (AZ residents only):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terials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rra Vista, AZ 85636-02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