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    d d    i  z z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  4  d   d  i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 4 4  d   d  i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  d d    i  z z z 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nstallation: (assuming 4DOS is instal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ut 4DIZ.EXE, PKUNZIP.EXE and ARJ.EX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dd this directory to the PATH environment variable (in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dd "4D = 4DIZ /W /V /Q *.*" to your alia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dd "ALIAS 4D = 4DIZ /W /V /Q *.*"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've only to type 4d to describe all ARJ and ZIP archi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CRIBE describes all the .ZIP files in a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s with 4DOS's DESCRIPTION ability. Nothing more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4dos ! (Be sure to have your `maxdescription`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dos.INI file as large as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uses the FILE_ID.DIZ files, which are in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. The description from these FILE_ID.DIZ'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cript.ion and voila, the description appears when typing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have both PKUNZIP and ARJ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4DIZ [options]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options is a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 quiet mode (absolutely no text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 debug mode: a big loa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 wrap lines fr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 smart describing: only the first one from a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v very smart describing: the first descri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vided over the whol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 exclude lines with less than 4 alphanumeric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z followed by a space and a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FILENAME to extract ZIP-archives (i.e. PKUN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 followed by a space and a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FILENAME to extract ARJ-archives (i.e.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 or /?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ename ... is a list of filenames or wildcards (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, however, a limit to the amount of parameters: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only the first 127 characters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that's because of this *&amp;#%^$!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's also a limit to the amount of files to describ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scribing more than 100 files an (m)allocatio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@X**"-codes are always skipped. (Who would like to see them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..have fun using this uti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vourite command-line is: 4diz /w /v /q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is an alias: alias 4d = 4diz /w /v /q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 only have to type 4d.....and all the files in m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his util is made by Mathijs de Weerdt.  (Yeah, that's m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born in Holland in 1976. And now I'm studying in Utre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at's also in the Netherl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like to hear what you think of my program. I'll fi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(when reported) as soon as possible. Please mail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ggestions etc. I'll be happy to code them and send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versi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res (e-mail): mmweerdt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dizcrib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.... btw this util is freeware.....so copy it to all your (girl)frie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