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Maker Plus Ver. 3.0 is the convenience and versatility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, in a hard disk management system, at the right pr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packed softwar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enu driven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Quick reference DO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ut and paste text, even to and from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cate function to find selected tex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function to printout a hardcopy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ke directory feature that will optionaly cop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make a new batch file that will automatic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batch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use support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atch file selection menu of up to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ed current disk and compu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file discription of up to 74 character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calculator and a calendar for the years 1753-20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asy access to all BatchMaker Pl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use support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ouble directory menu drive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nage your disk's with a press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Copy, Rename, Move, Erase, MkDir, Rm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py a large file beyond the capacity of on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and execute programs from the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or change the file attribute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ew Text/Binary files. With option of tex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current disk and compu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/Select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use support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enu selection for disk commands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FORMAT, CHKDSK, DISKCOPY, DISK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use support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&amp;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cluded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gure a loan by payment or b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gure the amount needed to payoff a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lan your saving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calculator to assist with th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 install program to get you started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layout in living color that is pleasing to the eye and ea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d. All this and more for only $37.00 + $3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Don't let this opportunity pass you by. Send $4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lendora, CA.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