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.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Menu/Utility/Editor/Information +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nd Utility that includes a menu for 500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calculator, disk and computer information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with cut and paste, search, DOS help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 double directory DOS utility (any drive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, change attributes, copy large fil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one diskette, view files even binary file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erase, move, make and remove a directory, 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All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EATURES.DOC for a one p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Please refer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 which is specific to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system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-U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KS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AT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&amp;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tchMaker Plus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.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tchMaker Plus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Maker Plus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ho wish to distribute the BatchMaker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who wish to distribute the BatchMaker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BatchMaker Plu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12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Jan.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who wish to distribute the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a CD-RO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provided that all the other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3.0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BatchMaker Plus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