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</w:t>
      </w:r>
      <w:r>
        <w:rPr/>
        <w:t>DA - Version 1.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</w:t>
      </w:r>
      <w:r>
        <w:rPr/>
        <w:t>From ConsulTec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Programmed by Jim Wils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Copyright (C) 1993-9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All Rights Reserv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ENERAL INF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,  short for Delete All, is a  nifty little DOS utility that,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implies, allows you to delete all of the file(s)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 The file names can contain wildcards (* and/or ?)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on  different  drives  or sub-directories.  You  can  use  up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 file specifications, or as many names as will fit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, and DA will delete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will certainly see from actually using DA it's purpose 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 least  initially,  to  be  quite  simple.  However, it will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 indispensable  and  will  soon  be  one  of  your most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especially if you work as a technician or consul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 is  loaded  with  features  to  make  it's  usage and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. Through the  CAREFUL use (remember,  this program IS 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lete files) of  command line options you  can have DA do  an aw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. Some of DA's main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ete files and/or  directories with a single  comman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commands like DOS's Del and R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ete files  from multiple locations  in one shot; 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, etc. - even  network drives  (if you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permissions to do so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move only files with  0 bytes like all those  Windows 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scattered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ete  files regardless  of their  attributes; Hidden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r System, with or without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rase not only the files but the sub-directories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lective delete files with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"Wipe  out" option  making it  impossible to  use an une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retrieve any information from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e a number  of advanced features  for such a  small program (Da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nly 8K). With a little bit of assembler  mixed in with all my  h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d Pascal, along with a LOT  of optimization on my part, I  was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make  DA  the  smallest,  fastest  program possible. I think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IMITED LICENSE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ech hereby  grants you  a limited  license to  use this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valuation purposes  for a period  not to exceed  thirty (30) d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intend to  continue using  this software  after the 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, you MUST make a registration payment to ConsulT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s  are  granted  permission  by  ConsulTech  to  copy  the 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 for  their  own  use  (for  evaluation purposes) or f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s to evaluate, ONLY when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 DA  package  -  including 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files - cannot be modified in ANY way and 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tributed as a complete package, without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o price  or other  compensation may  be charged  for the  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.  A distribution fee  may be charged for the  co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diskette  or  for  shipping  and  handling, as long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(per disk) does not exceed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DA package  CANNOT be distributed  as part of  som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sive   package   without   a   written   agreement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ulT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icensee  shall  not  use,  copy, 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ompile,  disassemble,  reverse  engineer,  or transf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d  program  except  as provided in this agreement.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  unauthorized   use   shall  result  in  immediate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, multi-user, and multi-copy (more then one person at a time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 locations,  i.e.  field  service  technicians)  licens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a nominal  fee. Additionally, licenses for  the inclu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 with other software  packages, commercial or ShareWare, are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Please contact ConsulTech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GISTRATION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registration  fee for DA  is only $7.50.  This fee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age and handling costs so that you can better compare the pric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with similar retail or Share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 out the order form that the  file Register.Exe prints and se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the  address  below. Please make  certain  that ALL checks or m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are made out to Jim Wil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g Address:   ConsulTe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im Wils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Scranton Pkw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xford, NJ 078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$7.50 registration fee entitles you, the registrant, to  un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of DA on  as many computers as  you own or work  on provid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AN NOT be used simultaneously at two or mor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an  additional $2.50 (which would  make  the total price $10.00)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dd you to the mailing list so that when the next major ver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 you will automatically be sent a diskette containing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ISCLAIMER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 is supplied  as is. The  author disclaims all  warranties, ex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implied,   including,  without   limitation,  the   warranties 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and of fitness for  any purpose. The author assumes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for damages, direct  or consequential, which may  resul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DA. Hopefully, that satisfies all the legal eag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OGRAM USAGE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 use DA  directly from  the command  line or  a DOS sess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OS/2 or Windows. (Be careful  of what files you erase whe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S/2 or Windows. Certain 0  byte and .tmp files are needed 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program failures if erased while still necess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for DA is:       C:\&gt;da &lt;options&gt; &lt;filespe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:\&gt;da &lt;filespec&gt; &lt;option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:\&gt;da &lt;options&gt; &lt;filespec&gt; &lt;options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ally, you can  use whatever combination  of options and  filespe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spersed however you'd like. You can also precede each option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a / or a - character (making it easier for all us Unix typ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or the lazy people out  there, me included, DA will expand 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. (a single period) into the  equivalent *.*.  This means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 "da ."  and  "da *.*"  would  provide  you  with  the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options currently supported by DA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?,/H -  A small [H]elp screen listing all  of the  recogniz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.  If  no command  line options  are given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get the sam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  -  Deletes [A]ll files  REGARDLESS of their  attribut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it's default mode, DA will ask whether or no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sh  to  delete Hidden, System,  or Read Only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option  turns  that  verification  off and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 all files. If this option is not used, and D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counters  a  file with one  of  the above mentio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s  set, it will inform  you of that fact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 ask  you  for  permission  to  delete  it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ptable  answers are [Y]es, [N]o, [Q]uit or [A]l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first  3 options  are self-explanatory. The 4th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A]ll,  simply means that  for all remaining match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(s)  this confirmation will  be disabled and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be immediately erased. Note  that this doe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fect the /C op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   -  [C]onfirm deletions.  In it's default  mode,  DA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st erase all requested files. This option causes D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stop  and ask you  for  confirmation on each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matches your filespec(s). The acceptable answ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[Y]es, [N]o, [Q]uit or [A]ll. The first 3 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 self-explanatory.  The 4th,  [A]ll, simply mea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  for   all  remaining   matching  file(s)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rmation  will  be  disabled  and  they  will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ly  erased.  Note that  this does NOT aff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/A o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 -  Delete  corresponding [D]irectory. If this option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ed  DA  will  delete  all  the  files  AND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 that are specified on the 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 that this  will delete EVERY directory you 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 the command line,  if they're empty of course.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vely  delete directories (or files) use the /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    -  [W]ipe out  the file.  Under normal circumstances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  that  delete files  don't completely rem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    from   the   hard   drive,   they're   mere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eactivated".   Because  of  that  fact,  files  c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ually  be  unerased if you  have the right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at's  how Peter Norton got so famous).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troys  the contents of the data AND zero's ou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making   recovery  of   the   data  COMPLETE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ssible - a nice feature for sensitive data. Wh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 is  indeed possible to  use an unerase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ing the file "back" it will contain 0 bytes of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everything originally in it will be g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0    -  Delete files that are zero bytes in length.  A lo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,  Windows  being  a  prime  example,  hav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ndency  to  leave 0 byte  files  behind.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 will  delete  all files  that  are 0 byt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 REGARDLESS  of their  name or extension.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is option make certain that you DON'T INCLU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FILE  SPEC unless you  want those files deleted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ll.  Typing  "da *.* /0" and  "da /0" will give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idedly different resul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SAGE EXAMPLES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 this  point,  a few examples  would  probably be quite helpful. P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 attention to the ease of use  and how you can inter-mix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all options however you'd like.  This gives DA a phenomenal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ower, but it should be used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1:   C:\WINDOWS&gt;da 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this  way, DA  would delete  ONLY the  files that  are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in size in the C:\WINDOW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2:  C:\WINDOWS&gt;da . /0  (or da *.* /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 this  way,  DA  would  delete  all the files that are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in size  too. But, unlike  Example 1, this  would also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SINGLE FILE  in the C:\WINDOWS  subdirectory.  TAKE NOTE: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in the command lines between Example 1 and Example 2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le but highly important!  YOU HAVE BEEN WAR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3:  C:\&gt;da c:\backup\*.bak \old_docs\*.* -d t:\junk\. 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ne is  a biggy. Translated,  this line reads  "delete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ak files  from the  C:\BACKUP directory,  all the  fil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OLD_DOCS  subdirectory  and  everything   on  the  network  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:\JUNK." Also included in this  command are the options to 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ies  AND to  wipe out  - make  impossible to  unerase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DA touches. This  command line looks confusing at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s actually pretty straight forward. Again, notice how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x and match virtually anything you'd like anyway you'd li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4:  C:\MISC&gt;da -c -a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example  shows  how  you  would  erase  all the file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ISC  subdirectory  regardless  of  their attributes, but 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ermissio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ERSION HISTORY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- 3/94     Never released.  Because this program deletes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was  too chicken  to let  a 1.0  version out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or until I was certain it worked proper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- 5/94     Added the /D option to delete sub-[D]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the /0 option to delete files of [0]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BUGS TO FIX!  (And you thought all 1.0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s garbage, didn't you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- 7/94     Fixed  a  bug  that  wouldn't  allow  DA to eras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-directory if the  name was three  characters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ed  a  bug  with  the  displaying of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when DA couldn't find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 the  full  DOS  path  and  filename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"deleting file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eded up file deletions by approximately 5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a- 8/94     Fixed a bug with the displaying of certai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- 10/94    Fixed  a  bug  which  caused  DA  to  ignore the /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C]onfirm option  for sub-directories, but  not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eded up file deletions by approximately 2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ed a display bug  when you selected [Q]uit 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[C]onfir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a- 11/94    Fixed a minor display anomaly which  caused cert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s to over write other information already 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b-  5/95    Fixed a minor display anomaly which  caused cert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s to over write other information already 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.  These damn  display bugs  are goin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the death of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 - 6/95     Added the ability to  interrupt long or erroneous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d  deletions  by  hitting  any  key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hanced  DA's  typical  Y/N/Q (Yes/No/Quit) prom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  a  new  option:  A   (for  All).  Now, 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stioned  the prompt will be Y/N/Q/A. Selecting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 cause  DA to continue  along for *all*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aining  files that  match your specification(s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,  essentially, reverses the  effects of the /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 line option and  works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/A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roved  the clarity and  readability of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INGS TO COME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n't too many new features currently planned for DA,  primar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 can't think of much more it could do.  The only thing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ely being added, and has  even already  been partially coded,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ption that  would allow you to recurse sub-directories with any/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suppose you  wanted to delete all  the .bak files and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at were only  zero bytes in length  on your entire hard 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from the root directory  you could issue a command  tha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something like "C:\&gt;da *.bak -0 /s" and DA would traverse 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your directories and delete  the requested files. While this 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more inherent power to the program it would also increase the  r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or exponen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about you? Do you have any nifty ideas for DA? Drop me a lett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me know what they are. I'd  be more than willing to listen to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(especially if it were accompanied by a registration check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</w:t>
      </w:r>
      <w:r>
        <w:rPr/>
        <w:t>ConsulTech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</w:t>
      </w:r>
      <w:r>
        <w:rPr/>
        <w:t>Jim Wilson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</w:t>
      </w:r>
      <w:r>
        <w:rPr/>
        <w:t>4 Scranton Pkwy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</w:t>
      </w:r>
      <w:r>
        <w:rPr/>
        <w:t>Oxford, NJ  07863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