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IDA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�                 �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</w:t>
      </w:r>
      <w:r>
        <w:rPr/>
        <w:t>ܳ                 �                    �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   ����� �����   �  </w:t>
      </w:r>
      <w:r>
        <w:rPr/>
        <w:t># # # # # # # # # �         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  �   �����������   �  � � � � � � � � � 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�   �����������   �  �������</w:t>
      </w:r>
      <w:r>
        <w:rPr/>
        <w:t>ĳ�������� �         � �_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</w:t>
      </w:r>
      <w:r>
        <w:rPr/>
        <w:t>ܳ     �������     �          �         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  </w:t>
      </w:r>
      <w:r>
        <w:rPr/>
        <w:t>۳        �        �         ���        �      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�                 �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�2                �3                   �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�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�         ���        �        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��������    �     ����������     �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  �    ����  ����   �   ��������������   �         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    �    ����  ����   �   ��������������   �         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===�    �     ��������    �    �������������   �         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�����     �                    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�� ��     �                    �         �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�   ��     �</w:t>
      </w:r>
      <w:r>
        <w:rPr/>
        <w:t>7                   �       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�6                ��������������������Ĵ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9    EXIT TO DOS    �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PICK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que little program enables you to add a color graph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rompt. It provides a menu from which you can choose any of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, if you wish, you can choose the 9th option,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C:\&gt;. This version contains 8 holiday prompts, as you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bove. The actual graphics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is contained in HOLIDA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thru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ard to se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is required because this program uses the following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files,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SI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ccomplished by adding a line to your config.sys fil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your root directory. You can use a simpl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 to the end of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DEVICEHIGH=C:\DOS\ANSI.SYS  (if you have room to load it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ines to work, ANSI.SYS must be in a directory called 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si.sys has always been a DOS utility, it will probably b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, you should always backup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re finished adding that line, you have to reboot for the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the program without loading ANSI.SYS, you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n error message that says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another line you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=C:\COMMAND.COM C:\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he first lin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crease your environment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should be in your root (C: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and wish to use it all the tim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COM in a directory in your path, and add this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execute the program everytime that you start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you choose will be the default prompt until you reboot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HOLIDAY.C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all enjoy this simple, non-produ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don't want to hear this, but this program i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resents many hours of my time. I'm distributing it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njoy it, and use it,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nation of $10.00, i will send you a program with 64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, i will send you 8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VE R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07 ST. MARK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OOKLYN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   steve.rayboy@factory.com                                             PRODIGY    NRFR2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