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ECHOBLOK                                                         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it may help in debugging a complex CONFIG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enerate a simple menuless temporary CONFIG.SYS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over-imperious installation program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[header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</w:t>
        <w:t xml:space="preserve">         All parameters are optional.  filespec defaults to CONFIG.SY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______</w:t>
        <w:t xml:space="preserve">         the current directory).  There's no default for header.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output as an ordinary single-block, menu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t needn't put [brackets] around the head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only one parameter, EchoBlok tries to ope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ame.  If it can, it prints the whole file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, it takes the parameter for a block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in CONFIG.SYS (in the current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 kept a small stable of CONFIG.SYS files to swap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  So, usually, it was convenient to simply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onto the 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.  It's convenient, but now CONFIG.SYS is too bi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, and most of it's irrelevant, because only the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or is operative.  Hence, EchoBlok.  It read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s on the screen the text of the 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lications.  First, if there are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DOS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every block with this label, however many.  Second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statement in one block will activate another. 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, so blocks INCLUDEd in an INCLUDEd bloc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EchoBlok reads the file just the way DOS 6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exactly the lines that DOS 6 would execut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DOS 6 woul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a single parameter, EchoBlok tries it as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't find such a file, it takes it for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Blok will look at CONFIG.SYS.  You can force it to b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by [bracketing] it.  If you give two paramet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the filename and the second becomes the heade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 header request or if the header it's looking f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, EchoBlok will say so and print the whol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no parameters (or just ?), you get a help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ECHOBLOK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 switch will be useful when you have to install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nts to make a lot of changes in your CONFIG.SYS.  I'v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ght it out with a new memory manager.  It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make changes in your CONFIG.SYS, and reboot several 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 would have to make several such runs to work up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s in my multi-menuitemed CONFIG.SYS.  It's easier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for you) to do it with a simple CONFIG.SY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options and no menu.  EchoBlok's normal output is mea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ligibilty to the eye.  The /M option's output is mea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.  It skips all the indenting, line folding,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, and [headers] to make a menuless one-block CONFIG.SY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exactly the equivalent of the selected option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When it's all worked out, you know what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mble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a printer or a file.  Thus, if your menu has a [WINDOW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it, you can make a temporary CONFIG.SYS file that exa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matches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BLOK C:\CONFIG.SYS [WINDOWS] /M &gt; C:\WINDOW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forget to back up your regular CONFIG.SYS before you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CFG CONFIG.S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Printed executable lines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 Printed in order of execution. 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Parameter /ALL prints the whole file. (not issued) (9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If header not found or not given, prints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Bugs fixed: [COMMON] blocks correctly reproduced,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n next [header] (not on blank line), reads re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iles. (10/9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1 Bug fixed: bobtails long lines correctly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0 Added /M option to make usable CONFIG.SYS files 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a menu.  Removes [header] lines, INCLUDE lin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folding and indenting. (3/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1 Bug (introduced in 3.00) fixed: long lines fold.  (4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0 Repaired bug about line-folding with many layers of inclu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enuitem line has a label, it will be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but in "quotation mar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R. N. Wisan, 1994, 1995.  All rights wai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one has permission to deny anyone permission to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program and it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ly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