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- * - *   F  D  S  2  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2 is a very simple "top level" utility to monitor the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.  I wrote it to find out where my new 1 gi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was disappearing to.   Amazingly, I found o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 of what directories where growing - and even some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at FDS2 takes a snap sh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directories and all their subdirectories and ad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ll the files within those directories.  Then lat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FDS2 to do a compare of this snapshot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ies have been deleted, what directories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usage, and what new directori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own to brass tacks, here is how to use FDS2. 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2 to a directory where you put you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make sure that directory appears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  On my system I put it on my C drive under util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).  Next change to the drive you want to take a snapshot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2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FDS2 and it will list the top leve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total amount of bytes used by files in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bdirectories.  The  -w makes FDS2 take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create a file in the directory where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2.EXE to.  The file FDS2 creates will default to a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XMMDDYY.FDS.  Where X is the drive letter, MM is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D is the 2 digit day of the month, YY is the last 2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experimental purposes create a new directory, g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rectory and create some temporary files.  Run FD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2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FDS2 will print out 3 lists, the first list is/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( and thier old size), changed directories ( an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size, and difference),and a list of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urrent size.  You should see the chang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FDS2 has many other features that you can use to su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 specific applications or cases.  If NOT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ee what we can do. If you register you'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latest version, plus a utility to graph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/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Ridge,NJ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