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ROM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,... FILE_HANDLE (tm), THE ULTIM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Handle is a very versatile utilit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an van der Werf, IT tutor at the Open University of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the finest DOS File and Program Manager I've ever 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Luut Feenstra, electronic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use it for maintenance, viewing graphics and playing WAV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C.W. Floor, building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se File_Handle to maintain and clean up my networ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Leo Blonk, Software Development Te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S 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on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soft's software and accompanying documentation is 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laws of the Netherlands and by International Trea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areware distributor, you have permission to distribute our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e in it'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tribute a recent release (See DISTRIBU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files (LICENSE.DOC, REGISTER.DOC, and VENDOR.DOC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may not ask any compensation for the software itself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archive our  programs, unarchive them, use your own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routines, include them with other programs on the sam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essentially anything you want as long as you follow thes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 where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y sent, we are able to track registrations by vendor. 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receive  registrations containing your number,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 with updates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are offered to our registered users and  ar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ASP distribution members are included in the  regular  ASP 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g. This saves both of us both money and effort; if you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e send copies of major revisions of this software  to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ve notified me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shareware catalog house,  send me a copy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program (will) appear(s), and ask for a copy of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vision of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bulletin board, contact me,  and I will up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CDROM publisher, read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ROM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include File_Handle (tm) on a shareware CD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 latest release directly from me,  and  consider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in the root directory. This  logfile  MUST  be 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; it  has  a proprietary format, and cannot be bui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: Be sure to fill in a UNIQUE VOLUME LABEL on the pre-ima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your  CDROM will have no identifiable name for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! File_Handle, among others, needs it to positively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y one CDROM from another. It's also a quick way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change.  Use File_Handle's Label command (Ctrl+Shift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Handle uses the volume label and the Volume Tabl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(VTOC) to positively identify one CDRO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sure each CDROM is unique.    File_Hand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FH_#xxxx.LOG file for all disks with equal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OC's.  This is true only if the CDROM does no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H_@.LOG in it'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 a logfile containing a directory tree basic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Install File_Handle on harddisk in a directory *NOT* in  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by just unarchiving the packed distribution file (if n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version is on it). Or run it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Go to the directory where File_Handle is located, and run F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Press "Drive" (is F4, but may need Escape to reset bot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Choose the drive containing the CDROM pre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Press Tree (F7) to construct the logfile.  If the log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 YOU  BETTER  BE SAFE THAN SORRY,  AND REBUILD THE T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Build (Ctrl+F4) to log any LAST-MINU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Go back to the drive and directory where you  started  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Drive (F4). Locate a file named "FH_d.LOG" ('d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e pre-image is on) or,  if the pre-image is on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H_#xxxx.LOG" in this directory.   Check if the ti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After you are sure there is no other file with this forma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using  Alt+R  to FH_@.LOG, and copy or move (Alt+C or M)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CDROM pre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Now log other drives and look at their trees.  Log  the 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again,  and  make absolutely sure the tree show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data.   (WARNING: You will *NOT* see the FH_@.LOG from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here, unless the pre-image is on a removable drive! (rem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to you may not mean removable for DOS (and File_Hand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-image you produced is NOT AN EXACT copy of the CDROM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are needed. The goal here will be to let File_Handle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starting from  the  subdirectory  where  the 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   This can be accomplished by simply SUBSTITUTING this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n unuse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includ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o create extra empty driveletters, you may need to add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 line to your  CONFIG.SYS.    'F' below can be any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- 'Z'. DOS' default is 'E'. You may need to use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F' is already used. Reboot after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drive =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Type the following command to link the pre-image to the new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 Again,  you may need to use another letter if 'F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 It is assumed here that your pre-image is called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F: D:\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Follow the procedure from A to C above. The new drive "F: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oot of your-soon-to-be CDROM, and File_Handle will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. To create a valid volume label, you might temporarily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 to  rename  the  volume label of the drive contain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Use FH's Ctrl+Shift+F4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roblems arise, I am happy to help you with this.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parties contact me,  I will construct an automated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ilder. This will actively reduce many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use a copy of File_Handle on the  pre-image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ing  the  log file or other tasks;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a MODIFIED copy of File_Handle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euwensedij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+31 (0)4165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+31 (0)4165 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fter Oct 10 1995: +31 (0)416 351 4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Name    : File_Handle for DOS.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: FHDnnn (6 characters, nnn is version number x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   : Dos File/Disk/P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: IBM PC-MS/DOS 3.1 or later, 300k memory, 360Kb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  : April first, 1995 (Version 0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 : NLG 79.95 (NLG = Dutch Guilders. About 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1 full year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       : DOS JUN95 UTILITY FILE-MANAGER PROGRAM-MANAG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CDROM MO FILE-FINDER PC SHAREWARE HASOFT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: File_Handle. &lt;ASP&gt; - File &amp;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Handle for DOS is a professional File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Manager for DOS-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basically a side-by-side-display Fil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Manager, designed to be the back-bone of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ile utility, for everyone who has to  do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on small or large systems including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he section below for a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Handle is different to other manager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has  it's  own wildcard system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bedded wildcards. This will, for instance,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files on a given substring either at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, or in the middl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's build-in Finder locates any file on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er on any drive or set of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File_Handle's Finder can do a (SYSTEM-WIDE!)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, rename, set or reset Attributes, er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The finder can load or save find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has powerful Compare/Select and Ren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supports removable media like CDROM and MO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can remove Read-Only attributes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or a complete branch of a tre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valuable  feature  when copying progr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ROM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has  a Security-erase option for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shows all activity directly on screen; no 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 redraw after a long period of sus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has superb mouse control.  Any  op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l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has flexible logfile control, no re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able media necessary after exchang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features media exchange control. 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hanged  (or NOT exchanged, after such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sort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directly renames or sets attributes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more files. (Also in the F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detects most types of media and free 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keeps  track of copied/moved fil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erased or moved back when a  wrong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Shows modifications in current directory aft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All  menu  systems  and inputfields reme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The tree window shows director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Can still copy/move/erase/rename/...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loosing an already ma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adds, shows, edits and remove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Menu's don't close at every intermed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The executer rescans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  any  new  files and subdirectorie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More, and much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,... FILE_HANDLE (tm), THE ULTIMATE FILE &amp;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enance tool for the administrator,  serviceman and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yist.  Saves  you  time maintaining fixed,  removabl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You find 'lost' files anywhere instantly; clean-up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ime; quickly rake together related files.  A world of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ptions are at your disposal.  Safely lets you exch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 media. Performs system-wi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of those utilities you'd miss if it wasn't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uickly find that file of a certain date,  created between 17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re are those huge files, gobbling up disk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ich directory contains so much data I can't run  my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re are the duplicates (if any)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ich directory holds the most recent copies of these 100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s this directory a duplicate of another? Which files are n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dn't this misplaced data file have an 'D' in it's name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irst position?.. or at the end,.. or two from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ed about those programs that let you find one or more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nd then don't offer much more than a view?   And �f and wh�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, (they offer only limited search options) you can'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move them.   Don't even think about things like insp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computer system of today holds about  300-500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haps 5000-10000 files. Corporate servers typically hold 5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directories and more than 100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bsurd high numbers set the stage for total chaos i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roperly maintained.    Almost by itself files seem t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disk(s), replicating themself from one muta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first of two reasons why people need bigger hard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Windows (tm). At a certain point in time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e anymore what his actions have made hi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umerous copies, forgotten temp-files,  never rem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hives which are rarely used, all taking up space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files and the archive.  There are  .BAK  files 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 existed,  also  there are .OBJ, .MAP, .LST, .BA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pt archived material you thought you'd trown away,  find a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containing 500 fonts, and you only use Courier and Tim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easy is it to loose or misplace a file when such huge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e scattered all over the place?   How is one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ile of junk if one does not know EXACTLY what on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File_Handle (tm) was (and still is) developed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get you out of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in Finder will locate specific files for you, on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set of drives. Even if you only know one or two letter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no matter if those letters are at the beginning,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end.  Even if you only know its size.  Even if you on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which week you use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ch and restiction parameters you supply will present a 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hich  you can eliminate (hide) the unlikely ones until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the one you where after (if it still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can be sorted in any way you like,  file contents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obsolete files deleted, mutants copied, moved or renam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rely clicking the mouse. Almost all the power from File_Hand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is available inside the Finder.  You can divert you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ion to the problem you are solving,  not how to work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documentation, scanning the 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's high level of consistency helps you doing your job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nge the odds to your advantage by using File_Handle (tm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to-day 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