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NDED OS: OS/2 2.x or great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: FINDIT.EXE  Version 1.3 (program executable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NDIT.DOC  (this file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Pete Grasz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DATE: 04/13/95 (Version 1.3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PURPOSE: Find ANY file on your HD FAST!!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- FINDIT is not free!  Check it out for 30 day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you like it please register i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gistration is $5.00 and ALL updates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REE!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T - By filling in the program entry field, select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press execute button and FIND IT will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/file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FIELD - When the program starts press &lt;TAB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rogram entry field.  Enter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.  Wild cards are fully 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*.* will find all files that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'.  *.EXE will find all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- This is the drive that you will perform the search on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pin button with drives "C, D" in the sp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drives just enter that driv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UTTON - By pressing EXECUTE the search will begin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(s) o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NDOW - This area will display all the file(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und.  This area will display the full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S - This area will display how many file(s) we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.  This was added due to my own curios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wanted to know how many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This row of indicator 'lights' display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-It.  One of three lights will always be li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DLE', 'WORKING' or 'DELETING'.  IDLE means no wor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, WORKING means a search is in progres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file is being deleted.  Note that a long search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rt displaying files in the Search Results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ING indicator light is still lit (It takes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o all read into the window.)  When the statu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IDLE is when the search is considere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 - After the file(s) have read in the Results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lect a file to DELETE.  By selecting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e DELETE button will become availab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nd the file(s) will be deleted after a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'n' DROP - Drag any folder onto the Results Window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older (and sub-folders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I would like to expand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please forward them to me.  If I use them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full credit to you in the program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 (if you don't mind.)  NOT part of reg. f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ANY questions, bug prob., comments etc.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swered.  Even if the answer is 'I dunno!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LEA - EVERY programmer wants to know if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seful.   So, if you use and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me a quick one liner via E-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REALLY appreciate it. 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Version 1.0 (Made for myself, had no intension of 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Made Help files for distribution, fixed typ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deleting of file ma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Added drag 'n' drop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Added indicator lights, fixed more typ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-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