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filename extensions to scan by default, maximum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"."  Example: /EXT=COM.EXE.SYS.DLL.O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 (default) /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iles.  If /NOFILE is used, it implies /NO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U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MBR and all accessible partitions on any hard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port of all files checked, not just those which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nochrome on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ny network "drives"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SC and ^C du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mem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