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P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ultiple Hard Disk Space Uti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June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volume (above B:) on a hard drive, FSP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free, and total space, along with the percentag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needs no parameters on the command line, but including ANY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from clearing the screen when it runs.  (Such as entering FSP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it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(Free SPace), v1.20 - DOS Multiple Hard Disk Space Util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!  Copyright : 94/06/18 by David Daniel Anderson -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5                                                      11:5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ALLOCATED     FREE SPACE    TOTAL SPACE   FREE %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&gt;      171,319,296    249,585,664    420,904,960   59.30%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&gt;      117,735,424    565,346,304    683,081,728   82.76%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&gt;      115,179,520    402,677,760    517,857,280   77.76%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=    404,234,240  1,217,609,728  1,621,843,968   75.0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FSP works on networks (or even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ine).  However FSP is designed to ignore (not query or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, CD-ROM drives, and SUBST drives.  Unrecognizabl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OS/2 HPFS drives) should repor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 is somewhere in the multi-terrabyte rang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20, 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FSP.PAS FOR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