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by Radiodetection Corp. &amp; Russ Bel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HASXMS   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termine if an MS-DOS computer has at least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: Workstation:     DOS 3.3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anager:  QEMM 5.11,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   May 2, 1995,  by Russ Bell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e need to know if there's at least som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an application that's so dumb that it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itself.  Such applications are typically suppli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o forms: one that uses conventional memory only;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extended memory as well a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from within a DOS batch file, HasXMS.EXE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enough extended memory for the next applic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XMS.EXE runs in less than 128 k.  It's *not* a TSR; aft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letely 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asX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 batch file, HasXMS should be started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 equal to the minimum amount of extended mem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) that your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say that we have two versions of the sam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.  One uses conventional memory, and is called APP.EX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quires 512k of extended memory, and is called APPXM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our batch file should look fo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XM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55 GOTO 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XMS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XMS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each line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XMS 512      &lt;- Run HASXMS, asking it to see if we have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xtended memory available for 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55 GOTO NOXMS &lt;- An XMS hardware or softwar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XMSOKAY &lt;- Yes, there is at least 512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available for 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NOXMS   &lt;- No, there's less than 512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available for 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XMS    &lt;- Here's where we run the version of our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          doesn't requi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XMSOKAY  &lt;- Here's where we run the extended memory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XMS    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XMS.EXE's display may be redirected to a DOS device (such as N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XMS.EXE returns DOS errorlev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 An XMS hardware or softwar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A block of extended memory at least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at requeste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The requested amount o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,/?,-?,H,/H,-H,HELP -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- You may use the command line parameter CLEA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mount of available extended mem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- You may prevent HasXMS from dis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 and Lower- case command line inputs are treated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extended memory we want must be the fir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Other command line parameters may be plac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esting expand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y program called HASEMS.  It works in a manner similar to HAS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, 1995 -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hasXMS.doc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