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2 v3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OK2 v3.0 - An OS/2 32-bit Fullscreen Directory/File Viewing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2, 1995 GCB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&gt;&gt;&gt;&gt;&gt;&gt;&gt;&gt;&gt;&gt;&gt;&gt;&gt;&gt;&gt;&gt;&gt;&gt;&gt;&gt;&gt; SHAREWARE SOFTWARE 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ed software.  You may and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share it with others as long as it is copied in its entir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and no charge is made for it.  If you find LOOK2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S/2 environment, please send a $30 registration fe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eft below.  In return, you will receive a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hat is valid for this and any future versions of LOOK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will receive notifications when new versions of LOOK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LOOK2 was written with great care and attention (I wr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for my own use), it like any other compute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bugs.  That being the case I must make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%% DISCLAIMER 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F THE PROGRAM BY USING IT AGREES NOT TO HOLD G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ITS OWNERS NOR ITS EMPLOYEES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CAUSED BY EITHER THE PROPER OR IMPROPER FUNCTIO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 OR MISUSE OF THE LOOK2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%%%%%%%%%%%%%%%%%%%%%% END OF DISCLAIMER 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ing said, if you decide to become a registered user of LOO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 of any bugs you encounter in LOOK2. 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ed by mail or email at the addresses on the right be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feature that you would like to see changed or a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don't hesitate to let me know.  I cannot promise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le to implement your ideas, but I will do my b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registrations to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MT Micro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52 Horn Roa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mington, NC 28412-2411, USA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OL: bmtmicro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: Thomas Bradford, 74031,30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thomas.bradford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ry Bourq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22 Wood Hollow Driv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, TX 7873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urqu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WHAT'S NEW FOR VERSION 3.0, 2.1, 2.0  - - - - - - 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   - - - - - - - - - - - 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  - -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LOOK2?    - - - - - - - - - - - - - - - - -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Philosophy  - - - - - - - - - - - - - - - - -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RUNNING LOOK2   -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LOOK2    - -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Variations   - - - - - - - - - - -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ng LOOK2 with the Keyboard and Mouse - - - -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LOOK2 Options   - - - - - - - - - - - - - -  9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2FLAGS Environment Variable  - - - - - - -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2 Options  - - - - - - - - - - - - - - - - - -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  - - - - - -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Option Commands  - - - - - - - - -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Action Commands  - - - - - - - - -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Mouse Actions - - - - - - - - - - - - - -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Locate Entry Mode  - - - - - - - -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 Usage Notes  - - - - - - - - - -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   - - - - - -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Option Commands   - - - - - - - - - - -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Action Commands   - - - - - - - - - - -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creen Usage Notes   - - - - - - - - - - - -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OTHER LOOK2 NOTES   - - - - - - - - - - - - - - -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'S NEW FOR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Fix related to sort keys input from the command lin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FLAGS environment variable losing their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Fix page down in directory screen causing subsequent cra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on entry selection due to inaccurate calculation of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that double-click on up/down arrows in file scree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/2 Window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Fix so trying to access a read-protected file doesn't ca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OK2 to 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x so mouse pointer shadow doesn't remain upon exit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S/2 fullscreen.  (I know.  Trivial.  But, I was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on fol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Capability to quickly locate and go to directory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via a search string.  See the section on "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locate entry mode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Capability to change ("touch") the date and time stam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Information on drive space, free space, and directory and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used is now listed on screen footers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Headers and footers enlarged to two lines each to allow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mand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Now compatible with sessions with video column sizes grea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80 characters.  This does not change the potentia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rectory screen columns, however it will expand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viewable area of file screens.  Most importantly, LOOK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able in these expanded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Video mode option and command now accept column coun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row count.  WARNING: I have encountered an OS/2 3.0 bug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VHVGA.DLL when switching modes in a full-screen to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The Space bar at a directory screen now toggles entry mark statu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pace toggles all entries mark status.  Using the Spac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rk/unmark will also cause the light bar to move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.  Insert and Delete will function as befor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The Slash key '/' now starts a case-sensitive searc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ckslash key '\' starts a case-insensitive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Enter key will now function the same as the Escape ke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screen.  That is, you can use the Enter key to ex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t-1, alt-2, etc. now work like 1, 2, etc. to change the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so it can be changed while in loca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efault support for UNIX-like tar archives has been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tion on archive viewing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Archive list files will now be stored in the directory desig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TMP environment variable instead of the current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was done to allow viewing archive files which are on unwri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such as CD-ROM.  If TMP is not set,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archive list file created by LOOK2 will now have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its filespec which is the same as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which it was produced.  For example, if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amed FOO.ZIP the list file will be named FOO.L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will be truncated to eight characters if the TM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on a FAT file system to make sure the name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n file mode, the case sensitivlity toggle comm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hanged from alt-S to alt-C.  The screen option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w C/c instead of S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Cosmetic changes and other things which I probably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gotten I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ested on OS/2 Warp 3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 Improved registr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 now can be reached on the Internet at gbourque@ix.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of the above ideas came from LOOK2 users.  Perhap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 one which you suggested.  Thanks to everyone f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ort, comments and suggestions!  You have helped make LOOK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et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1 contains bug fixes related to OS/2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Full-screen session freezes upon program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ed up directory screen light bar in window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alt-R command added to re-read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resh directory 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OPTIONS AND COMMANDS HAV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review the documentation and help screens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roblems.  If you are using OS/2 2.0 THIS VERSION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BM OS/2 2.0 fixes in OS/2 2.0 Standard Edition Service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R06055 or the mouse and synchronous child session execu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work correctly.  SP XR06055 is available from your IB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ative and some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LOOK2 v2.0 is now a 32-bit OS/2 2.x program.  As such LOOK2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, cleaner, more elegant program than before.  I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r.  This due not only to added functionality, bu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32-bit programs are, as a rule, 25%-30% larg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program compiled as 16-bit.  Please no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2 v2.0 will not run on OS/2 1.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LOOK2 is now HPFS/IFS compatible.  The program support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S directory screen modes.  One will display one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line, allowing for long file names.   This is the defaul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screen is identical to the FAT system screen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long filenames will be compressed.  Filenames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ressed as in the following example: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.long.HPFS.file.nam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ppear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long.H n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y will still be fully accessible.  Use alt-F to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display modes.  Use the /F option to set your p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LOOK2 now supports archive content listing capability with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ypes of archive files (ARC, ARJ, LZH, RAM, ZIP and ZO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default definitions or add new on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option.  You must have the archive programs in your PAT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2 will display the archive listing as a file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filename&gt;.LST in the TMP directory, where &lt;filename&gt;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portion of the archive list file filespec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will be truncated to eight characters if the TM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is on a FAT file system.  Whether to delete, keep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ompt for the fate of" the list file is controlled by the /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r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 LOOK2 now supports changing the basic attributes of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.  The T command controls this function and work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entries.  View the directory entries in one column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ee their attribute setting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  LOOK2 now supports almost as many video lines modes as OS/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SVGA.  3-109 in windowed mode and 12,14,21,23-3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-34,39-43,45-50,54-60 in fullscreen mode are all val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a good laugh, run LOOK2 after entering MODE 80,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OS/2 window, or MODE 80,12 in a OS/2 full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 You can now execute DOS .COM, .EXE, and .BAT programs from LOOK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.EXE programs now do not have to have an .EXE exten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signate a DOS text editor as your default LOOK2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Ascending and descending sort keys are now supported.  Enter a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n lowercase for ascending; uppercase for desc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 Page scrolling in the directory menu with a mouse is now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left-clicking or left-click-holding the arrows in the u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 right corners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.  Printing has always been possible in LOOK2.  It just was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ed.  Just bring up the Copy prompt and copy the ent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LPT1 or whatever LPT port you 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not to print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 The alt-O command shells to an OS/2 prompt from the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screen.  Uses the shell program specifi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S2_SHELL environment variable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Mouse clicks on [] prompts will perform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 New /M option to set mouse-per-second (mousematic)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The alt-C command (directory case) has been dr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C option now has a n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 Various bug fixes, beautification and cleanup have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HOW TO REGISTER FOR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SHAREWARE.  As such, you are expected, if you contin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t after an initial trial period, to register and pay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.  What is the length of the trial period?  Well, I leav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ly up to you and partially up to me.  Those of us wh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shareware pretty much know when we are done trialing a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ve added it to our set of tools.  When you reach that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OOK2, please register.  HOWEVER, THIS VERSION OF LOOK2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-IN EXPIRATION DATE.  The period between the relea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and the expiration date is fairly lengthy, allowing ple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evaluate this product.  If your copy of LOOK2 expires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wish to continue using it you should purchase the righ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is easy!  You will be registered for lif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elp all my hard work pay off.  Here's what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Read the included registration form and choose a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egistration (voice, mail, fax, email, etc) and a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yment (check, credit card, etc).   Note t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handled by the third party, BMT Mi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 as short a time as possible, you will receive correspond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 registration number for each nam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instructions on how to invoke LOOK2's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When you receive the number, start up LOOK2 for regist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ter your name and number to it.  Now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As a registered user you will be notified of any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LOOK2 and how to download them from a local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bulletin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porate multi-user accounts are available, please write for pr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LOOK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is a 32-bit text-based OS/2 directory/file view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program.  I decided to write LOOK2 because I fe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were no adequate directory/file tools for OS/2 at that ti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rovides some of the same features of other popula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s and adds some of its own that none of the others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some of LOOK2's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or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ultiple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ull HPFS/IFS directo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 Multiple ascending/descending sort key directory so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with automa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File viewing in hexa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oggling between hex and text mode maintaining fil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rect go to line or offse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ext editor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OS/2 and DOS synchronous or asynchronous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bility to mark and copy, move, delete or change the attribu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of files and subdirectori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eletion of empty or non-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in features I wanted to include in LOOK2 w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"travel" around among files, directories an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able to easily get back where I started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uilt in a directory history feature that, when enabled, reme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directory you have viewed.  Pressing the ESCAPE key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takes you back to the directory you were in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one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ing the case, ESCAPE will never cause LOOK2 to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If you're like me, you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 when ESCAPE is used prominently to move around in a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so causes the program to terminate, because you often ex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unintentionally.  So, F10 is the only keystrok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LOOK2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NING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LOOK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is invoked from an OS/2 command promp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2 [options] [drive:][path][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rive\dir\file (filespec) data is the name of a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displayed for viewing.  If it is a directory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displayed.  If it contains valid wildcards, any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the wildcard will be queued for display and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 will be displayed.  If no filespec is ente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or directory cannot be found, LOOK2 displays a mess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current directory.  If the wildcard had no mat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displays a message and then goes to the directory scree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 directory or the directory (if found) inclu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pec.  Please note that the wildcard portion of the filesp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r files, not paths.  So, while the following spec is 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OK2\L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xt one is invali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F:\LO**\LOOK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NG LOOK2 WITH THE KEYBOARD OR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may be controlled either by a variety of keystrokes or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.  To enter a command either press the upper-cased letter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sted in the top row of a directory or file screen or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an option setting either press ALT and the let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r click the option (right of 'Opts:' on the top row)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mouse button.  When an option is enabled, it will be uppercas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abled, lowercase.  Note, that while directory column cou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options that can be clicked with the mou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keyboard command does not require the ALT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ed, but it may 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is the backout key in LOOK2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directory viewing mode, the mouse may be used on the arrow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per and lower right corners of the screen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 viewing mode, the mouse may be used on the right scroll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croll through the file.  Also, the cursor may be placed on a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by clicking the left mouse button.   This is useful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QuickHelp as a monitor under OS/2 since QuickHelp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subject at the cursor location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LOOK2 options may be included before the filespec. A LOOK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has the followin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o is an option letter or number and data is some requir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data for the option.  If the option is of the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ety, the '+' or '-' sign may be included to override setting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, where '+' is on and '-' is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'+' or '-' are omitted, '+' is the default.  The option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have to be separated by spaces and may be upper or lower ca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use a '-' in lieu of the '/'.  For example to turn off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 LOOK2 may produc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2 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LOOK2 options correspond to LOOK2 commands to th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le scree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FLAGS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ption may be included in the LOOK2FLAGS environment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laced there, they will effect any execution of LOOK2. 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 always override the environment variab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FLAGS environment variable may be set in CONFIG.SYS or i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MD file you run to initialize command prompt sessions.  D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filespecs to be viewed in LOOK2FLAGS, only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.  For example to turn off sound, place the follow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or a .CM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LOOK2FLAGS=/B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1bf       Sets border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lor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      Value    Color      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       0        Dark Grey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       1        Light Blue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       2        Light Green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       3        Light Cyan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         4        Light Red  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enta      5        Light Magenta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own        6        Light Yellow    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Grey   7        White          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colors 8-F used for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use the foreground to blink in a full-scree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bf       Sets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bf       Sets marked text colors where b is the background col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is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A[D|K|P]  Dispatch action on listing file produced from an arch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.ZIP) file.  D = delete, K = keep, P =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'D'.  Corresponding command is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[+-]     Turns beep mode on or off.  Defaults are on and '+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ext~pgm~opt1~[optn~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efines an archive file listing program where ext i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hive file extension, pgm is the archive program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(s) are the options (commands) to be passed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 program.  The code for examining an archiv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ntained in LOOK2.  What LOOK2 does is try to exec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child program passing it appropriate parameters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duce the listing file.  You must have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s in your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NING!  DO NOT DEFINE AN ARCHIVE PROGRAM IN SUCH A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 CAUSE THE PROGRAM TO PROMPT FOR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RING EXECUTION.  DOING SO WILL CAUSE THE LOOK2 S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2 has seven default archive program definitions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type    Program name  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    ---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         ARC2.EXE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J         ARJ2.EXE  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ZH         LHA2.EXE        l /v /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M         LOADRAM2.EXE    /G /Q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         TAR.EXE         -tv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         PKUNZIP2.EXE    -v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OO         ZOO2.EXE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n example, the LZH definition in the /C option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LZH~LHA2.EXE~l~/v~/o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, when you execute the Arc command on the LZ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FOO.LZH, the following command would be ex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HA2 l /v /o FOO.LZ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versions of the archive programs must be u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se programs are available at little or no fee from BBS'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where.  If you have these utilities with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rename them or override the default definition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e the /A option, Arc command and the alt-A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n        Sets number of columns in the directory screen where 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5.  The fewer the number of columns the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2 can display.  Corresponding commands are 1, 2, 3, 4,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alt-1 - alt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file~ops~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spec of text editor program to be invoked w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command is executed and the operands to be passed 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N BE A DO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 -   Text editor filespec, may be file name onl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\dir\file.  Include the fil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ame only must be in PATH=.  Default is EPM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s   -   Any operands (options) to be passed to th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separated by '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[+-]     IFS (HPFS) directory screen mode.  '-' Fully expand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s (as much as will fit on one line).  '+' compres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filenames in a screen that looks like the typ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2 screen for FAT file systems.  Default is '-'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[+-]     Turns directory history tracking on or off.  Default is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[k|K][f|F][e|E][s|S][d|D][t|T][a|A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menu sort keys where possible settings are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and sequenc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or K  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or F  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or E  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or S  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or D  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or T  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or A  - 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wercase sort key causes a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case sort key causes descending s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k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[+-]     Causes (in directory screen) scroll down from bottom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oll up from top to "loop" back to the other end.  W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LOOK2 beeps when a scroll passed top or bottom of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ttempted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n        Set mouse-per-second (mousematic) rate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1000.  Default is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n        Number of seconds LOOK2 displays a message befor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cleared.  Valid values are 0 - 9.  Zero (0) mean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age will not be cleared until a keyboard or mouse a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[+-]     Sets text search case sensitivity.  Default is 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command is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n        Set the width of a tab character and a horizontal scro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values are 0-8.  Default is 8.  The alt-T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ext display tab expans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[col,]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 video display mode column and line count.  Valid valu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many.  On a SVGA monitor, 3-109 in windowed mod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,14,21, 23-30,33-34,39-43,45-50,54-60 in fullscreen mo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ll valid.  On an XGA monitor 133 columns is vali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than 80 columns are also valid in window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ssion.  Default is setting of session when LOOK2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ed.  Corresponding command is alt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[+-]     Turn on or off long line wrapping in text file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n        Set default screen type of program execu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command or the E command.  Valid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-  Get definition from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-  Full-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-  Window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-  Whatever LOOK2 is currently running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0.  Note that this option is really usef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t how to execute window-compatible or DOS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bviously, PM programs will always execute as P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, and non-window-compatible text-based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ill always executed in a full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, window-compatible text-based OS/2 program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S programs will be influenced by this opt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Yn        Number of seconds LOOK2 remains in directory entry locat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after the latest keystroke.  Valid values are 0 - 9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(0) means the the user must actively exit this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/Z[+-]     Turn on or off directory entry locate mode case sensitivity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ff.  Corresponding command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HE DIRECTO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directory screen presents a list of the entri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plus all the drives on your computer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ill be highlighted.  By using the direction key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clicking the mouse, you may highlight any entry. 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r double-clicking the mouse on an entry, the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ed.  That is, either the file will be displayed or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rive will be entered and displayed.  Some directory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operate on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ies are identified by an up-arrow or down-arrow prefix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rrow indicates the parent directory and will prefix only '..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-arrow indicates a subdirectory.  Drives are identified by a ':'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cond position and always appear last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directory screen options are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de of the top line of the display next to the 'Opts: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.  Letter settings in uppercase indicate the option is o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case indicates the option is off.  The settings 1, 2, 3, 4, 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lumn 73 indicate the number of directory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5  -  Changes directory menu to the specifie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ewer the columns, the more information per entry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ed.  Alt-1 - alt-5 works 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one column display the information displayed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 Extension  Size  Date  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column of information above is removed from the right (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IFS mode) for each one column increase in the displa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A  -  Toggle archive list file dispatch action. 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 /A.  See also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C  -  Toggle directory entry locate mode case sensitiviyy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  -  Toggle directory screen display type for non-FAT sys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  -  Toggle directory history on or off.  When on, use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turn to previously visited directories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or the right mouse button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  -  Toggle directory scroll looping on or off.  When on, scroll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op or down from bottom will "loop" to the other e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ove light bar to highlight an e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Go to a new drive or directory or open a fil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-  Marks the current entry for group copy, move or de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directories and drives cannot be marked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entry is marked, a flashing check mark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ween the filename and it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Unmarks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INSERT  -  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ELETE  -  Unmarks al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-  Toggles the mark status of the current entry and mo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 bar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PACE   -  Toggles the mark status of the all e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         -  Prompts whether to create a listing fil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.  You may change the current archiv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s at this point. If LOOK2 cannot determin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's type from its extension, it will promp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t.  See /A option, the /C option and the alt-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        -  Prompts for new basic attributes of the current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arked entries.  Enter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or h  --  Hidd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 or s  --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or r  --  Read-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case turns the attribute on; lowercase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       -  Prompts the user for a location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pi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ocation the user specif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-  Prompts the user for verification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entry or the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 -  Invokes the editor specified in the /E option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PM.EXE if /E not entered) to edit the current ent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 and drives cannot be edited.  See the /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X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        -  Prompts for arguments to the OS/2 or DOS program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whether or not the program should be execut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ynchronously then the executes the current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has a .EXE, .COM, .CMD or .BA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.EXE programs do not have to have an .EXE extension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rogram is executed  synchronousl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ust terminate before control will return to LOOK2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d asynchronously, the program execute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parate of and continues to execute even after LOOK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minates.  See the /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-  Prompts for a new directory name and cre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       -  Prompts for a location (directory or file)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s the current entry or the marked entri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cation the user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uch       -  Prompts for a new date-time stamp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rent entry or the marked entries.  Default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ent date and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name      -  Prompts for a new name and renames the current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a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       -  Prompts the user for sort keys and sort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display accordingly.  Multiple sort key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ed.  Drive letters are not included in the s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values are any combination and sequence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or K  --  Kind (directory or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or F  -- 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or E  -- 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or S  -- 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or D  --  File last write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 or T  --  File last write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or A  --  File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wercase sort key causes ascending sort.  Upperc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 key causes descending sort.  The default is kf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ce sort keys are entered, they are active for any ne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LOOK2 displays until they are changed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ared.  If you request a sort but enter no ke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i.e just press enter), the current sort keys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ared and no sorting is performed until new sor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s ar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     -  Go to previous directory in history or exi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loca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Enter/exit directory screen loc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a directory entry to highl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-click a directory entry to open a file or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-click or left-click-hold arrows in upper and lower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s to page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on [] prompts (e.g. [Y]/[n]) will execute tha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SCREEN LOCATE ENTRY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2 or clicking the 's' Opts: will place LOOK2 into locat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F2 again or clicking the 'S' Opts: will take LOOK2 out of lo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cate mode duration is not set to zero with the /Y optio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will automatically exit locate mode after the number of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in /Y have passed after the last keystroke or mouse ev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occured.  The default timeout is five seco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in locate mode the 'S' Opts: become uppercase, the command list will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and the search string delimiters "&gt;&lt;" will appear on the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ader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entered while in locate mode will set up a search st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ill be used to locate entry names.  The search string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between the "&gt;&lt;" delimiters.  LOOK2 will highligh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rest forward entry including the current one that best ma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.  As the string gets longer the search either will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recise and the entry you are looking for will be isolated;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will become invalid, in which case the last invalid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move from the string.  The search will wrap around to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if nee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common printable characters will be passed to the search str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 or Delete may be used to shorten the string.  ESC cl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ring.  Movement keys, some option changes, and column count change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still function while in locate mode.  (Use alt-1, alt-2 f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 changes in locate mode.)  F3 will re-search for the curren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nter will exit locate mode and open the current entry.  Up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locate mode the search strin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sensitivity is controlled by the /Z option and the alt-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mode will operate with any directory screen sort criteria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viously the best results will be achieved when the entries are s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ilename an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also the /Y and /Z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, Copy the entry to LPT1 or whatever LPT port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ubdirectory is the object of a copy command, the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entered will be an existing or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Attribute, Copy, Move and Delete commands can be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marked entries.  Other commands can be executed up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while entries are marked.  But, be aware: Some commands forc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-read of the directory which clears all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copies to a file target do NOT concatenate, so there is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s across drives are not allowed.  Use the Copy, then the De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has the read-only attribute set, LOOK2 will notify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a delete request, but will carry out the deletion if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delete a non-empty directory, LOOK2 will warn you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bout to do so.  You may then abort or proceed with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SCAPE or clicking the right mouse button will clear a dia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reviously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 1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THE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OK2 file screen presents a single file to be view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keys or mouse actions on the scroll bar on the righ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scroll through the file.  The file may be displayed in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or hex mode.  Lines may be wrapp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OP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tings of the files screen options are displayed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top line of the display next to the 'Opts:' hea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settings in uppercase indicate the option is on; lower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option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ting may be toggled by single-clicking the option setting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or by the following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B  -  Toggle beep on or off.  Corresponding command line option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H  -  Toggle hex displa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O  -  Shells to a OS/2 command prompt.  Uses the shell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in the OS2_SHELL environment variable in CONFIG.SY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'exit' to return to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S  -  Toggle case sensitivity of text search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command line option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T  -  Toggle expansion of tabs on or off.  The tab widt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by the /T option. 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W  -  Toggle line wrap on or off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V  -  Prompts for video lines mode.  Corresponding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mands in upper and lower case, the upper case letter is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, END, UP, DOWN, LEFT, RIGHT, PAGE-UP, PAGE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croll throug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LEFT    -  Go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to        -  Prompts for a line number in text mode or a hex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ffset in hex mode and go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        -  Prompts for a new filespec (directory, file or wildcar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splay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       -  Go to next file in wildcard match list if wild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s input.  Goes to directory screen if at en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wildcard list or no wildcard w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-insensitively starting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se-sensitively starting at the current pos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-  Ex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- 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         -  Prompts for a string and then searches forward for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at the current position.  Use alt-S to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sensitivity on or off.  See the '\' and '/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         -  Searches again for the last input string.  Case 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be toggled in between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0         -  Terminate LOOK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OUS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command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ptions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left click scroll bar arrows to go to the top or botto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arrows to scroll up or dow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r left click and hold on scroll bar body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vator to scroll up or down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lick on text to place cursor. 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Help as a monitor since QuickHelp will do an automatic sear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bject above the cursor when alt-Q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lick is the same a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REEN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certain extensions will be brought up initially in hex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ly supported extension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EX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.COM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YS (except CONFIG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AR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Z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ap mode is on, scroll actions still move by the text line.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line is wrapped once, scrolling passed it will cause th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wo scr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ing between text and hex modes will keep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.  When you toggle from hex to text mode after scroll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x mode LOOK2 must search for the current position from the top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file in order to determine the line number.  So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a slight delay when viewing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s done from hex mode will place the display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arks set on file searches are cleared when a messag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Goto command to move to a line number in text mode or a hex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offset in he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ESCAPE or clicking the right mouse button will clear a dialo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and abort the correspon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APE or clicking the right mouse button will cause LOOK2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current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OTHER LOOK2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2 uses a separate thread to clear messages displayed up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 /P command sets the number of seconds LOOK2 display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efore clearing it.  Valid settings are 0 through 9.  Zero 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ff timed message clearing.  The default is thre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essage is displayed, any keystroke or mouse action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mediately.  The action will then be carried out.  The exce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ESCAPE (and right mouse button).  If these are input when a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, the message is cleared, but the ESCAPE action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ed over to the parent screen.  So, ESCAPE can be used to clea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at any time.  NOTE:  Some special messages cannot be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 keystroke, but will clear themselves i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