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ENUDIAL.EXE, Version 1.0 - LICENSE.DO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E N U D I A L . E 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 I C E N S E    I N F O R M A T I O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Febr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MENUDIAL.EXE version 1.0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file for additional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DIAL.EXE is NOT a public domain program.  It is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Harald Matej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istribution Restric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ald Matej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for evaluation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documentation) after the 30-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make a registration payment to Harald Mat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Information  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ENUDIAL.EXE, Version 1.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software after the 30-day evaluation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not expressly granted here are reserved to Harald Mate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copyright holder for MENUDIAL.EXE, Harald Matej author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by individuals only in accordance with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s are hereby granted permission by Harald Matej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he MENUDIAL.ZIP diskette for their own use (for evalu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or other persons to evaluate, ONLY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DIAL.ZIP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erial listed in the PACKING.LST text file.  I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CKING.LST text file or any files listed therein are missing,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ackage is not complete and distribution is forbidden.  Ple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MENUDIAL.ZIP package--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--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MENUDIAL.ZIP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DIAL.ZIP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ndling, as long as the total (per disk) does not exceed eight dollars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MENUDIAL.ZIP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from Harald Mate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MENUDIAL.ZIP package cannot be rented or lea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           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ENUDIAL.EXE, Version 1.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actor/manufacturer is Harald Matej, Esalen Inst., Big Su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 939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not expressly granted here are reserved to Harald Mate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Information                                   Page 3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