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DIAL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mplete this form and mail it with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rald Mat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223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rmel, CA 93922-3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:            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ny:         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:           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:         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ity, State, Zip: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ce phone:     _______________________  FAX: 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ail:           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did you get MENUDIAL? : 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-User License--for one user only:                     $10.00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License--for multiple user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one diskette with the curren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10 computers  $8.00/ea.                          ____ x $8.00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-100 computers $6.00/ea.                          ____ x $6.00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100 computers:                                      $600.00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diskettes available at $2.00 each          ____ x $2.00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ifornia residents add 6.75% tax                  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add $2.00 shipping &amp; handling per order               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Enclosed                                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k you for your support!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