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DIAL.EXE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that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DIAL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,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DL10.EXE  Menudial V1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Menudial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menuing, launch, dialer, ph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DOS menuing system,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IAL.EXE; menu, menuing, dialer, phone;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ing system,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, phone dialer and program launc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ll your programs just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DOC                                          Page 1 of 2               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NUDIAL.EXE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menu, phone dialer, program launcher, screen saver and mor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set up and use. Powerful features include screen blan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mouse support, and pop-up window that lets you effortlessly brow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all your drives and directories and launch progra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files as input files just by hitting "enter".  No typ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path- and file names anymo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DIAL is a very easy-to-use DOS menu and phone dial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ilt- in screen blanker.  As a special feature, it can pop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hat lets you browse through all your dis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select an executable file (files with a -com, -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at extension) and additional input files--even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--and builds the command line for you with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information necessary to start the program without ty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program items to the menu works in a similar way--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have to type a menu title of your choice and sel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ile from the browse window.  If you delete program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hard disk, you can update your menu automatical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will prompt you to delete items whose program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not be found any more.  The phone dialer part o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a scrollable list of up to 600 name entries--you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 on one entry, and the number is dialed for yo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enses automatically if the line is bus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als till a connection is established.  Phone number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be entered in letters, such as: 1-800 WAIT 4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ete user registration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ald Matej is a computer enthusi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or E-mai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ald Mate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 O. Box 223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mel, CA 93922-3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71223,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DOC         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