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MENUDIAL.EXE, Version 1 - SYSOP.DOC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 B S    I N F O R M A T I O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ast updated:  September,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contains information regarding the post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DIAL.ZIP package, version 1, on Bulletin Board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sample descriptions that you may use to describe the product,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refer to the DESCRIBE.DOC tex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Disk vendors and distributors please refe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NDOR.DOC tex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istribution 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mited Distribution License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the exclusive copyright holder for MENUDIAL.EXE, Harald Matej 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izes on-line distribution only in accordanc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restrictions.  Disk Vendors and Distributors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 to the VENDOR.DOC text file for complete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ENUDIAL.ZIP package is defined as containing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erial listed in the PACKING.LST text file.  If any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d in the PACKING.LST text file, or the PACKING.LS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elf, are missing, then the package is not comple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is forbidden.  Please contact us to obta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 package suitable for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The MENUDIAL.ZIP package--icluding all related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s and documentation files--CANNOT be modified 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ay (other than that mentioned in the following paragrap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must be distributed as a complete package,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ception.  The PACKING.LST text file contains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l files that are part of the MENUDIAL.ZIP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Many BBSs customarily add a small tex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advertisement) to each archived file.  This tex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scribes the BBS and tells people that the fil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wnloaded from that particular BBS.  Other BBSs add 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BS SYSOP Information                                 Page 1 of 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MENUDIAL.EXE, Version 1 - SYSOP.DOC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mall one-line message with their BBS name and pho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umber into the compressed file, which will display wh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ile is uncompressed.  Either of these methods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ntioning your BBS is acceptable and may be used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vided the program and documentation are otherwi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nmodified and comple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 Distributors must distribute the most recent version availabl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will be provided on reques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 The licensee shall not use, copy, rent, lease, sell, modify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compile, disassemble, otherwise reverse engineer,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ransfer the licensed program except as provided in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greement.  Any such unauthorized use shall result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mmediate and automatic termination of this lic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 U.S.  Government Information:  Use, duplication,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closure by the U.S.  Government of the computer softw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documentation in this package shall be subject to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tricted rights applicable to commercial compu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ftware as set forth in subdivision (b)(3)(ii)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ights in Technical Data and Computer Software clause 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252.227-7013 (DFARS 52.227-7013).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 Contractor/manufacturer is Harald Matej, Esalen Inst.,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ig Sur, CA 9392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rights not expressly granted here are reserved to Harald Matej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BS SYSOP Information                                 Page 2 of 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