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NUTHIN.EXE v1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DEVICE AND DAT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SERVIC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Brandon Carnah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4942 E. Warner R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Phoenix, Az 8504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602-786-021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1:114/271 1:114/27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8:902/4 8:902/200 /2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bc@primenet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hin is a program you can run and have it exit with a specif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reat for running in an OS/2 DOS VDM or under DesqView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it runs until the it reaches the time i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nd then exits with an errorlevel that signifies what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in which you can run this program. You can have i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hour, on the half hour and on the quart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do this is by entering either /HOUR, /HALF or /QUAR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s the comman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f you wish to have the program exit on the quarter hou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un NUTHIN /QUARTER. Or on the hour would be NUTHIN /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NUTHIN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HOUR switch NUTHIN exits on the hour with the DOS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our is when it exits. In other words if it's 6:00 O'c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HIN exits with the errorlevel of 6. If it's 2:00 P.M. (14:00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an errorlevel of 14. Midnight would b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sample of an hourly exit BAT file called NUTHOUR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HALF switch NUTHIN exits with an errorlevel of 30 every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errorlevel of 100 on the hour. In other words if it is 6:30 AM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an errorlevel of 30. If it is 2:00 PM (14:00) it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sample of an half hour exit BAT file called NUTHALF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QUARTER switch causes NUTHIN to exit with an errorlevel of 1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 hour, 30 at the half hour, 45 at the 45 minute mark and 1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is 6:15 NUTHIN exits with an errorlevel of 15. At 6:30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level of 30. At 6:45 it exits with an errorlevel of 45. At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exits at an errorlevel of 100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sample of an quarter hour exit BAT file called NUTQU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HIN also detects whether or nit it is running under DV or a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t gives back timeslices to improve the performance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running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HIN v1.1 is a free program from Device and Dat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the FREE programs I release there is no warranty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If you like it use it, if not tra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