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aiger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olicy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CraigerWare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 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was originally a program I wrote for my BBS, to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ing of daily/weekly events.  It's a very straight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requires virtually no maintenance.  All "eve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mply batch files which you want to run.  It's that si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version will display a slightly nagg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up that pauses one second between characters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bother you, fine, use it as long as you wish free of ch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ssage gets irritating, please see the end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cing information.  Registration not only removes your n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but allows you to rest assured that your software karm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n the posi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simple enough.  To be able to use OneRun from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merely copy it into a directory that's already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th.  I use C:\UTILS, which is where I keep lot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s of programs.  If you decide to register, you MUST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.KEY file into the same directory as ONERUN.EXE, so that One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ble to locate it's registration informatio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hat you DO NOT MODIFY the .EXE file, as it will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for changes via CRC32.  This means you cannot use LZ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, DIET, or any other of these types of programs to re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ize, but it also means that this program should be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rom virus infections.  It's small anyway, so thi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of conc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before, OneRun is very easy to use. The complet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at's right.. Just run it.  Obviously, you would just walk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whatever you wanted to run instead of running OneRun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uppose a better method is to include it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favorite DOS editor and insert ONERUN as one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you're like me, you have an ungodly large AUTOEXEC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only thing to use as a rule of thumb is insert it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wards the end of the file, yet prior to any she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etc.. If you use a disk cache and are using OneRun t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your defragmenter, be sure either your defragmenter is a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cache, or use OneRun before your cache loads.  I'v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 batch files to show how I implement OneRun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more detailed of how useful OneRun can be, consi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cenario, which has been going on in my BBS room for 6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.  Additionally, OneRun creates a log in it's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ONERUN.LOG... This file lists what OneRun does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runs all day, reboots itself at 3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 takes over, runs ONERUN.BAT, which runs disk diagnostic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ragments my hard drive, rebuilds file lists, bulletins,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, and any other nightly maintenance.  If I have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pecific day, (SUNDAY.BAT, MONDAY.BAT, etc), One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s the commands in it, such as on Sunday, I dele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verified new users and repack the user base.  Saturday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 all messages marked as private/received and repa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.  The possiblities are endle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 completes and returns control to your AUTOEXEC.BAT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bringing your system up normally.  Since OneRu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s batch files once daily, you're guaranteed that need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on't be wasted re-running all these items should a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r other acts of nature occur.  (an act of natur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ything from your system locking up to your cat sm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a on the reset button...&lt;grin&gt;)  If you SHOULD wa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Run again at some time, such as your system lost pow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OneRun (eek!), simply delete the ONERUN.FI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in the same directory as ONERUN.EXE,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invoke it, OneRun will go about it's busines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is free for private, personal use on your own computer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using it for business or corporate gain.  Sysop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distribute OneRun on BBS's, and everyone is en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are OneRun, provided all documentation is included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 I use LZH for distribution, but any archiv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  ZIP comments and advertisement files are OK, too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eople didn't pass BBS numbers around, nobody would know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.  Distribution of OneRun key files is strictly prohibi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nd is a violation of United States copyright la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opefully not be a problem, as I'm releasing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 program as freeware.  Any registrations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benefit of free lifetime upgrades, and tech suppor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aigerWare support BBS.  Corporations, business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who wish to encourage starving programm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register OneRun per the following rates.  You may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BBS after sending your payment, leave me a note, and after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ayment, I will attach a key file to a message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if you run a BBS, please indicate if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me to upload the key to you.  If you are a member of FIDOn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rashmail your system with the key. Last resort is that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e key to you, on a 3.5" low densit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/noncommercial:   $5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erely a donation registration.  I will provid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 file that indicates that you are the legal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py of OneRun, and you may use it anywhere you w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you do not use it in a commercial environ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distribute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mmercial:   $1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OneRun on any one computer.  OneRun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within your organization without purchasing the 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below.  You are expected to treat OneRun as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 any other commercial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Commercial:       $50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OneRun on an unlimited number of computer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ganization.  You are not allowed to transfer One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your organization, but you may freely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OneRun among your company own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Tutoring:            $35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not only includes a key file to identify you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gal user of OneRun, but you will also be provi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rboC source code to the program.  This is not a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but it does have many good examples of MS DOS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ing techniques.  It is invaluable for any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programmer who has questions about recursive function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haring, multitasker awareness, and is a very good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adable and acceptable C programming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Enterprises was founded in 1989, when I began to t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C during slow periods at work.  At the time, I wa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both an IBM S/38 and an IBM AS/400, using RPG3, RPG400, and CO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quickly tired of those languages because of assorted limi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erit in each language.  My first language on a PC was BASIC, 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eople's, but I also soon tired of it's bloated and slow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not to mention it's lack of versatility at the time.  PCC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DeSmet, was my first compiler for C programming, and it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with an excellent foundation of how C works.  I also learned a 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aite series of books on TurboC, which are easy to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lots of examples, and are very intuitive.  I, personally,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30, work professionally as a programmer/technici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BBS in Sioux City, IA.  I also write many doo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TriBBS Bulletin Board System by Mark Goodwin,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asional contract programming.  I strongly suppor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, and believe that if we completely removed all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ompanies from existence, the world would be a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..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me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il Mail:     CraigerWar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 2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oux City, IA  5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:            Temples of Syrinx  (712) 276-3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       1:288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nowledgements &amp; Thanks-to Lis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hanks to the following companies or individuals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ing me to write quality software, and providing m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 ............. Semware Corporation ......... worlds bes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.......... Borland International ....... worlds best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q .......... Compaq Computer Corporation . worlds best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BS .......... TriSoft, Mark Goodwin ....... worlds bes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vor .......... My son ...................... letting me finis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ocs....&lt;gr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 ............ My wife ..................... letting me finis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gram...&lt;bigger gri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C ............. Mark DeSmet ................. keeping m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ough in C to fi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earn it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C Bible .... The Waite Group ............. providing me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celle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amp; tutor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  1995   Added functionality for my own use, and deci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uce it up enough to distribute.  Added c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weekly files in addition to the dail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ed up the screen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1987   Personal use copy.  Not ready for pri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Run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Form for OneRun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 State ____ 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o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is for generating you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BS number, if you would like key uploaded to yo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DOnet node address, if you would like the key crashmai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hear about OneRun?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mprovements would you make to the program or documentat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type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Enclose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return this form without any payment, shoul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suggestions or improvements, and thank you for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igerWare a tr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