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/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AN SRL, Av. Gaona 2482, 1416 Capital Federal, Buenos A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582-2568, Fax: +54-1-958-03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-EDV SERVICE, Postbox 15, A-7535 Neuberg 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043-3327-811813, Fax: 0043-3327-8123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 VERLAG, PCC MAGAZIN, Paul-Ernst Weg 2, A-8430 Leibni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3452/73397, Fax:03452/734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, Pty. Ltd., (Mail) P.O. Box 1297, MILTON Qld.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800-777-601, (07)368-2366, Fax: (07)369-75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ANSWERS of WA, 11 Elbury Court, Kingsley, WA 602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: (09)409-61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FOLIO SOFTWARE, 95A Greenwich Road, Greenwich, N.S.W. 206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2)436-1500, Fax: (02)901-45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SOFTWARES, Rue J-L Sauveur, 82, 4040 Herstal, (Lig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32-2-280.46.19, Fax: 32-41-48.27.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Z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Com BBS, Rua Bandiera Paulista, 716 - cj. 13 e 14, 04532-0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aulo, SP, Tel: 829-4731, Fax: 820-4588, BBS/Modem: 822-80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LE INFORMATICA LTDA, (Postal Address) CAIXA Postal 54201, 01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aulo, SP, Tel: 11-825-9390, Fax: 11-826-53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&amp; P Enterprises Campbellford, P. O. Box 18, Campbellford.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0L-1L0,  Tel/Fax: 705-696-14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'S FAVORITES, P.O. Box 2542, Dartmouth, NS, B2W-4B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902-462-4453, Fax: 902-434-18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G, S.A., Av. Salavador 1068, Santiago, Tel: (562) 225-02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562) 225-0240, BBS: (562) 204-8602/209-60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MARKET, S.A., San Pascual 107, Las Condes, Santia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2061343, Fax: 20824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JIMAZ, Hermanova 37, 17000 Praha 7, Tel: 42-2-37949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42-2-378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P STUDIO S.R.O., Nademlejnsk 7, 19000 Praha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: 42-2-8629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-SOFT, Benloese Skel 4G, DK-4100 Ringsted, Tel: 45/53.61.90.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45/53.61.93.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TOTASKU OY, Sauvosaarenkatu 2, 94100 Kemi, Tel: 358-698-133 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358-698-133 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C. LES PLEYADES V.P.C., 1 rue Pasqualini, BP 112, 06802 Ca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Mer Cedex, Tel: 93.14.01.55 and Tel/Fax: 33-93.14.36.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 SOFTWARE, (Postal Address) Postfach 2749, 76014 Karlsru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721)97224-0, Fax: (0721)97224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DS-SOFTWARE, Postfach 1269, D-26302 Varel, Tel: 4451-9590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4451-860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Co SOFTWARE, (Postal Address) P.O. Box 446, 3760 AK So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)2155-26650, Fax: (0)2155-140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OURCES, Hasharon Street 64, P.O. Box 639, Raanana 431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972-9-7714578, Fax: 972-9-7712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COMUNICAZIONI, s.r.l., Via Olanda 6, 20083 Gaggiano (M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2)908.41.814, Fax: (02)908.41.6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&amp; A CO. LTD., 302 Bellwins, 1367-23, Nakagami, Akishima Tokyo, 19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81)-425-46-9141, Fax: (81)-425-46-91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XEMBOU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-PC, 234, route d' Esch, L-1471 Luxembourg, Tel: 352-48.52.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352-48.53.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AY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zOnLine (M) Sdn Bhd, 19-2, Jalan 1/76, Desa Pandan, 55100 Ku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mpur, Tel: 03-983-4545, Fax: 03-982-7282 and BBS: +60-03-984-6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I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INEA, Tenancingo No. 428, Col. Mitras Centro, Monterrey, N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460, Tel: (8)346-7505, Fax: (8)333-3558. (Regist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WARE NORGE, Postboks 215, 2070 Raholt, Tel: +47-63-940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63-954462, BBS 63-9544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(NZ), Unit 4, 1-3 Margaret Street, Ponsonby, Auck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09) 3600-500, (09) 3600-800, Fax: (09) 3601-2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YS, UL. ZWYCIESTWA 190/312, 75-611 Koszalin, Tel:(0-94)403 3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: (0-94)403 3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HOP, Rua 5 de Outubro, 8, 2700 Amadora, Tel: 491-53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492-37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TMANN SOFTWARE, Puerta Fernao Mendes Pinto, Lote 5, 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ada, Tel/Fax: 351-1-27400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INGAP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SOFT (S) PTE. LTD.,No.8, Aljunied Avenue 3, Oakwell Buil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1438, Tel: 7426000, Fax: 7427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OUTH AFR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MPUTING, 14 Tenth Street, Greym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: +27-11-477-6053, Page: 804-277 cc0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AK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DRA,INC.,SNP 30, 92701 Sala, Tel/Fax: +42-706-44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EN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RA d.o.o., Polje c.XXXIV/4, Ljubljana 61260, Tel: +386- 61 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7, Fax: +386 485 4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WARE, S.L., C/ Rafael Calvo, 40, 28010 Madr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308-34 46, Fax: 308-52 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IMPEN KONSULT AB, Box 69, S-440 80 E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Tel/Fax: 0304-527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0304-318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CAP AB, Sunnagardet, S-685 93, Torsby, Tel: +46-(0)560-423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0560-423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XT Concepts &amp; Texts, Steigstrasse 51, CH-8463 Ben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(041) 052-432-422, Fax: (041) 052-433-4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News!, Flurstr. 57, 8302 Kloten, Tel/Fax: (41) 1-814-31-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 100042,11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WARE Publishing, 46 The Avenue, Harrogate, North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G1-4QD, Tel: 0423-886415, Fax: 0423-889728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