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Menu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0-19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for Running Programs From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ing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oca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ing QuikMenu's DOS &amp; Ex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QuikMenu with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activate a menuing system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asier, faster and more fun to use. Quik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enuing system and program manager that lets you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ter system more intuitively. Complex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easy-to-use icons, pop-up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is easy - just press a single key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you're on your way. You don't have to become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change a menu. QuikMenu guides you through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ightforward screen prompts. There's even a 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pable of finding every program on your hard driv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runs on single-user PCs or on PCs connected to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n this manual, network users will see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work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ile Manager utility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With the File Manager, QuikMenu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functions, as well as many functions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he File Manager, combined with QuikMenu's ability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from an icon, means you may never need to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he convenience of a phone book, calendar,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nd, on networks, electronic mail all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kMenu's Utility command. The phone book eve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er and helps you use your modem to dial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pops up with reminders to help you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itments. On networks, the mail option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messages to and from other QuikMenu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helps you keep track of which program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m and how long you use each one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variety of reports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dozens of ready-to-use icon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con Editor, you may create as many additional ic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You may also share your icons with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may have as many as 50 pages or submenus. Each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title and contain up to 68 program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). You may also create multiple menus to launch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Help. If you ever have trouble understand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QuikMenu, simply press F1 for help. All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kMenu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, XT, AT, PS/2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, MCGA, EGA, VGA, Hercules monochrome or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, PC-DOS 3.1 (or higher), DR-DOS or Novell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, Logitech or compatible pointing devi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yes or compatible 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QuikMenu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If QuikMenu was installed in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at name for C:\QUIK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plan to use QuikMenu with a mouse (which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required), your mouse driver (usually MOUSE.COM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first. Please refer to the mouse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DOS prompt ( C:\ ), type CD\QUIKMENU and press E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you in the QUIK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QuikMenu on a network, or on multipl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a license for each system. NeoSof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site license program to allow you to inexpensiv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on all the machines on your network or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dealer or NeoSof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For example, type QNET JOHN or QNET SALLY. Each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to QuikMenu. You cannot have two works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For best results, you should use 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workstation. In most cases this is als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uikMenu,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upgrade notic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uikMenu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, you may try the program for a trial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before registering. To obtain a complete Quik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gistration number and typeset manual call Neo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9-5489. We can process your order with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or American Express over the phone.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s $35 + $5 U.S. Mail or $9 FedEx 2 Day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For international shipments: please include $7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PS or $19 FedEx for Canada and Mexico; and $12 Air Mail or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for all other nations. If you prefer, FAX your ord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8-8221. If you would like to mail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drawn against a U.S. bank in U.S. funds.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egon 97701-46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QuikMenu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you may use one of the following avenu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, OR 97701-4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03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 programs and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modem from our BBS. The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3-7195. The bulletin board operates using N/8/1/3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PROGRAMS FROM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gives you a number of very sophisticated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can access when creating icons to laun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plac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oftwar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pair of [ ] brackets on the comman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between them will prompt you whenever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you with the question "Which Drive?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e Check Disk icon. Your response, if any,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long to the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place multiple questions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questions can even include an optional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then easily select the default respon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when the question appears. Answer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caret (^) symbol inside the [ ] brack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establish A: drive as the default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etween the caret (^) and the closing bracket (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the defaul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ave the prompt display a list of fil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simply by putting an equal sign (=) inside the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oose from a list of files in the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have the extension DOC. The *.DOC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mask used by DOS to display only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See your DOS manual for more information abou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wo equal signs (==) instead of one, you ma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every file with the DOC extension on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ich directory it'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equal sign (=) or the double equal sign 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qual signs (===) will display a dialog box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mbine the above examples and even plac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you may accomplish us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several command line options that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 program doesn't run without advance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Place these commands inside the [ ]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, and then the message you want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Title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lert          Displays a dialog box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s for the user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onfirm        Displays a dialog box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s for the user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operation 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Esc halt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Delay          Displays a dialog box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s approximately 5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. You may option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interval by placing a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 option. Usage: [D,n,message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=a number of millisecond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00. Actual delay times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Key Stuff      Stuffs the keyboard buffer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n messag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 of the command lin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keys that may be stuff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ze of your system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ly 15 characters). Severa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y utilities are availabl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Query          Displays a dialog box contai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to 8 user defined buttons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. User defined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d by pipe (|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at the en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[Q,message|Button1|Button2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 button is add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kMenu. When a user selec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, the text inside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on the command line an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ctivate the FORMAT button.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the 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ay use the Confirm (C) option to giv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continuing or canceling a QuikMenu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 may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delay activate the WP program.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lay time by placing a number after the (D)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. The delay interval can be any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it may be handy to stuff the keyboard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 before running a program. QuikMenu's Key Stuff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easily load the keyboard buffer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Lotus 123 and activate the File Retriev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[K,"/F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yped within a pair of single or double quotes (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 ASCII character keystrokes. Numbers no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tandard ASCII decimal codes. The Enter, Esc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keys are examples of standard ASCII codes.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128-255) are preceded by the @ charact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ursor keys, Alt keys, Ins and Del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(F1-F11). All keys, except thos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rks,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shows common keystrok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.Z                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/W/E/R/T/Y/U/I/O/P  @16/17/18/19/20/21/22/23/2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/S/D/F/G/H/J/K/L    @30/31/32/33/34/35/36/37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/X/C/V/B/N/M        @44/45/46/47/48/4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/2/3/4/5/6/7/8/9/0  @120/121/122/123/124/125/126/127/128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/�                  @131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          @59/60/61/62/63/64/65/66/6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Shift F10       @84/85/86/87/88/89/90/91/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-Ctrl F10         @94/95/96/97/98/99/100/102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-Alt F10           @104/105/106/107/108/109/110/111/112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F12                  @133/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1/Shift F12      @135/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11/Ctrl F12        @137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1/Alt F12          @139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@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@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@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@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 @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 @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@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@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@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 @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        @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        @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@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@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         @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         @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ced command line option gives you an elega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select from multiple options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The Query (Q) option, displays a dialog box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multiple 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?" along with three buttons for the user to choose fro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 are found in the command line separated by pipe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.e. "1.2MB" and "360K"), the third ("Cancel"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QuikMenu. The text inside the butt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assed to the specified program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ancel" returns the user to the QuikMenu scree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program MYFORMAT is a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ption you can use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SCII text files. For example, to view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and line option built into Quik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simple ASCII text files. For example,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.SYS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EDIT=C:\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use the @VIEW and @EDIT options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READ-ONLY version of the view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IEWRO=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without returning to QuikMenu, place the !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t the end of the command line. For example, to ru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king utility, you migh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QuikMenu activates a software application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y loading a temporary DOS command shell.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requires between 2 and 6K of RAM.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and always assures that QuikMenu is reload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terminated. There may be instances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shell interferes with certain functions, such a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ing TSR's (Terminate and Stay Resident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require a large DOS environment space.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llows QuikMenu to run applications without invok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ell. 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hen running batch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following procedures to return to Quik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is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DOS CALL option before the name of the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c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commands for returning to QuikMenu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in several DOS commands together by placing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~) character between them on the command line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up to 128 characters including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ad a screen capture utility, run WordPerfe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oad the screen captur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ed with multiple commands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y be added to your AUTOEXEC.BAT fil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your computer is turned on. If you've never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may want to consult with someone who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your AUTOEXEC file, you will need some type of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DOS includes a simple line editor called Edl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suited for the task. 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Edlin. If a word processo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saved in either ASCII, Non-Document, or DOS-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computer will not be able to recogni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UTOEXEC.BAT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EXEC looks different than our example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vary widely from computer to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ikMenu to the sample AUTOEXEC above, three lin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file. First, load the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're using a mouse, the driver is called "MOUS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oot directory). Next,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QuikMenu (C:\QUIKMENU). Finally, load QuikMenu (Q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UTOEXEC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: replace QM with QNET [user name]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UTOEXEC already contains a menu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ing program, it should be removed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 QuikMenu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lash (/) 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 line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fault Directory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ing this option will cause the default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to be displayed on the Status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QM 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allows you to change the default directory.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may be used as the initial default location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will look for accessing programs, DOS commands, et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/A command line option, the defaul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bottom of the menu screen on the Status Ba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directories using the File Manager,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become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HDIR option may be used to set up icons which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, or to go to a different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. To create an icon which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should leave the Location field blan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HDIR option in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the command, @CHDIR=C:\DOS will make th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he current, default directory. You may als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CHDIR option with other command line functions.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@CHDIR=[Select a directory===C:\] will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you may also use the !PATH option to acces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t can be used in the Location field o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tself (e.g., WP [FILE TO LOAD=!PATH\*.*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With A Macro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load QuikMenu and automatically ru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Cx (substitute your macro's filename for the lett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CSTARTUP.Q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Blanker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in conjunction with the �Dead of Night�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 selection, this option causes QuikMenu to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 mode (non-graphic) instead of the norma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provided for those using third par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rs or other TSR programs that are unabl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kMenu overlay file (QM3_PROG.OVR)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, thus speeding up execution of som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When running software applications or DOS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is removed from memory and reloaded upo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automatically determines what type of mon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the appropriate software driver. If you hav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, you may want to override the built-in vide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The /G command allows you to run QuikMenu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Choosing an incompatible driver may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in some extreme cases, damage your monitor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Don't try this 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Gx (where the letter �x� equals one of the o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200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0x350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64K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200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350           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640x480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  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 640x480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 1024x768   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option displays a simple greeting messag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loaded. Messages include: "Good Morning",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noon" and "Good Evening" depending on what time of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Icon Cache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set the size of QuikMenu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buffer. The cache works by keeping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cons in your computer's RAM. Th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screen rewrites. The default cache size is 30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is to any value between 1 and 200.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cache size reduces the amount of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 However, this option has no bear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available for soft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Ix (where x represents a number between 1 and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I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reate or access othe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menu (*.MNU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Mx (substitute the menu's filename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M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non-existent file name, QuikMenu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. Be sure to include the complete drive and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eature. QuikMenu will use the new menu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it not to. To return to 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use the /M option from within QuikMenu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Software Icon. For example, an ic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and reload QuikMenu with the file MYMENU.MNU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riginal menu, simply create another ico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ENU.MNU with 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ay also load additional menus by us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 Port Check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ption disables the COM port checking tha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before attempting to dial the modem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your modem with QuikMenu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 option forces QuikMenu to return to page on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Exploding Effects Off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urns off the exploding zoom effect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uikMenu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lock Display Off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option to turn off the on-screen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creen saver utility other than from Ne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twork Passwords (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Z option may be used by network administrator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password settings across an entire network.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QuikMenu with the /Z option in the command li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etup/Password command from the Modify mode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security settings. The new password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each user leaves and returns to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M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relocate its temporary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network and stand-alone systems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APP.BAT, QM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the location of the tempor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3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&lt;%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3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aces. You may specify a different directory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) for 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, note pads, outliners, etc. These are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 utilities or TSR's. M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function using the text video mode, an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such as used by QuikMenu. However, QuikMen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handy TSR window which allows easy access to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your TSR's as you normally do, then activate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QuikMenu screen, press the 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graphical display is replaced by a plain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t this point, input the key combination requir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TSR. When you're finished, exit your TSR and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 "OUT OF ENVIRONMENT SPACE"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DOS Shell you need to increase the siz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ry inserting the following comm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: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're not comfortable modifying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someone who is knowledgeable about such thing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it isn't done correctly it may serious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xperiencing an "OUT OF ENVIRONMENT SPACE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pecific program or batch file from QuikMenu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NO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KMENU'S DOS &amp; EX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you select QuikMenu's Exit command you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hard drive. Suppose you'd rather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perhaps run a hard drive parking utilit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exit. To accomplish this, simply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commands you wish to execute.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XIT.BAT and place it in the QuikMenu directory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QuikMenu will execute those instructions in pla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routine. To restore QuikMenu's normal Ex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rename the QMEX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ay also change the behavior of QuikMenu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creating a file called QMDOS.BAT and 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directory. However, unlike the Exit command,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load the menu after executing the QMDOS.BAT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QuikMenu's normal DOS routine,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O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several utility programs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Time Log and PhoneBook database files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mported by most third party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database programs. For furthe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ividual wordprocessor, spreadsheet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import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ASCI.EXE   This program converts QuikMenu Time Lo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ormat. Converted ASCII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mported into a variety of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LOG2ASCI  [Log File]  [ASCII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LOG2ASCI  QM.LOG  REPOR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2ASCII.EXE   This program converts QuikMenu PhoneBook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PB2ASCII  [PhoneBook File]  [ASCII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B2ASCII  QM.PB  DATA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2PB.EXE   This program converts delimited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Menu PhoneBook format. The ASCI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should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1               Addres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2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3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4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5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6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esc1         Description of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#1           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Desc2         Description of Ph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#2            Ph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eld must be surrounded by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ASCII2PB  [ASCII File]  [PhoneBook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SCII2PB  DATA.ASC  QM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500 additional icons for QuikMenu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for $10 + $5 ($10 outside United States)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o order these icons contact NeoSoft a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QuikMenu on systems equipped with CG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you will NOT see any colors. Although CGA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, it is limited by its low resolu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s. QuikMenu requires a good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ts dialog boxes, command buttons and help scree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ven run QuikMenu in CGA it is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ailable resolution. In this case 640 x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ode allows the use of only two colors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 While many games may run fine in the lower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or mode, that space is simply too small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 QuikMenu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mouse driver software. Problems such a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a pointer that leaves a trail of pigme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 of certain older mouse drivers. Contac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where you purchased your mouse or the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under Microsoft Window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QuikMenu. You can, however, create icons to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program. When adding an icon for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N or WIN386 must preface the program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 to load Microsoft Exc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C:\WINDOWS\EXCEL [Select a file=*.XL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