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E N D I R  --  Subdirectory Renaming Program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 for trying my program RENDIR.EXE.  I hope you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NDIR is as easy as using the MS-DOS 'ren' command.  However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can be used.  You must specify the exact name of th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, relative to the current directory you are in,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The syntax 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rive:][path\]&lt;old directory name&gt; [Drive:][path\]&lt;new directory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the square [] brackets are optional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you are in.  The parameters in the &lt;&gt; symbols,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pecified.  Don't include the square [] brackets or the &lt;&gt; symbol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mmand line after the 'rendir' command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&lt;old directory name&gt; with the actual subdirectory nam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(By the way a subdirectory is any directory other than the root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)  Replace &lt;new directory name&gt; with the new nam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.  If a drive and/or path is specified, it must be identic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old and new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need to include the drive if the subdirectory i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s you are currently on, and likewise, there's no ne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if the subdirectory is in your current directory (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oved to using the 'cd'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old directory name&gt; does not exist, you will see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[path\] (the backslash must be used after the path specification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you'll see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further questions or comments about this program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via CompuServe Mail.  My ID number is:  100236,24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your copy of RENDIR.  There's no fee to p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OF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