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Split v2.5 - A DOS utility to split files to make them fit on a flo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 or just smaller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ility RZSplit is actually 2 programs in one.  It will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 files into smaller files, but also create your original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"split" ZIP files using other programs, but n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ed if a file inside your ZIP file was bigger than 1.44M. 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all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tility works with ANY kind of DOS file. (i.e. ZIP, ARJ, TXT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split files up to 999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to Spl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split a large file is quite easy.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zsplit -s &lt;filename&gt; &lt;size&gt; [drive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        = Means you want to Spl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 = The DOS file you want to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ze]     = Split file size in kilobytes.  The range is from 1 to 99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enter a number from the list below for floppy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: If the number you enter is not in the lis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multiplied by 1024, to get the number of 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8]   = 2.8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4]   = 1.4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]    = 1.2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20]   = 72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0]   = 360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rive] = Destination Drive to write out split files to (ex. "a:"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ameter is optional.  If no letter is giv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defaul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ay the file "altersnd.zip" is 1,600,000 bytes.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plit this into 2 files on disk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zsplit -s altersnd.zip 144 a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ZSplit creating Split fil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ut: a:altersnd.001     --\ These are called "split fil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ut: a:altersnd.002     --/ and they are 1.4M or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Split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fter the 1st disk is full, it will ask you for the nex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let you know how many blank disks you need before you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lit that file into chucks of 800k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zsplit -s altersnd.zip 8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ZSplit creating Split fil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ut: altersnd.001     --\ These are called "split fil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ut: altersnd.002     --/ and they are 800k or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Split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to Bui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build your original file is also quite easy.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zsplit -b[d] &lt;filename&gt; [drive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        = You want to Build the file and keep "split fi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bd        = You want to Build the file and delete "split fil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RZsplit will NOT delete "split files" if the [dri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is either "a:" or "b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 = The DOS file you want to create. (WITHOUT TH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drive]    = Source drive to read split files (ex. "a: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arameter is optional.  If no letter is giv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defaul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ay you want to create your "altersnd.zip" file by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lit files". If you want your "split files" deleted, use the "-b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ALL your "split files" are in your current directory or on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&gt; rzsplit -b altersnd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Split creating Original file 'altersnd.zi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: a:altersnd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: a:altersnd.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Split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RZSPLIT will prompt you for each disk if you entered a: or b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[drive] parameter.  The Built file will be written in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plit files created by RZSplit version 2.3 may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versions of RZSplit because of the header forma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not accept responsibility for any damag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red by the use of RZ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 and may be copied and distributed withou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further permission to anyone and everyone.  I would lov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, even millions of people use this program.  This program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ld for profit.  It may be included with other products,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s long as this text file is included, and both 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08/94 - Initial Release (version 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21/94 - Version 1.1.  Improved on the documentation, added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elete or keep the "split fi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23/94 - Version 1.2.  Increased speed of file access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ffer size from 1K to 819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27/94 - Version 1.3.  Added more error checking code, and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 size to 4096K, to fit more on each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01/94 - Version 1.4.  Changed format of Split File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size of the original file. This is useful becaus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now if the re-created file does not match the origin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/19/95 - Version 1.6.  (v1.5 never released). Fixed file permi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 when creating split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28/95 - Version 1.7.  Improved error messages if Split files were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so added logic not to do anything if file to be spl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er than the request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25/95 - Version 1.9. (v1.8 never released).  Added code to hand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the new Microsoft 1.7M format (DMF).     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01/95 - Version 2.0.  Added floppy usage, and took out 1.7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3/09/95 - Version 2.1.  Fixed bug where ver 2.0 did not work with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drive letters.  Also added some logic to verify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was not the correct byte size not to execut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in build process, if file .002 or higher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3/30/95 - Version 2.2.  Took out code to check byte size of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4/23/95 - Version 2.3.  Changed split file header format. Program ca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ndle files up to 999 Meg (previous versions could only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9 Meg). Added &lt;size&gt; parameter to build split files of any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version will still read older "split files" ver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roved on-line help.  Also added "status bars" when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25/95 - Version 2.4.  Bug fix where file was not being closed.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out on the 15th split file, saying "cannot open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/05/95 - Version 2.5.  Took out "status bars", and fixed bug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 to have a 0 byte spli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R. Zino in Turbo C++.  I can be reached at "rjz@indcomp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nts/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