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Evalua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st version on disk, user license, and 1 year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BBS, Compuserve, phone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valuation period for this program is 15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convenience of our customers we accept Visa,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rican Express and Discover cards. You may send the order form 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rom 9am - 6pm CST), order by phone (from 6pm - 9pm CST), or by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UPPORT.DOC file for support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Evaluator v1.0       ORDER FORM / INVOICE         Page 1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Relative Software Innovations              Date: 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15 N. Town East Blvd.  #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quite, Texas 75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   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 Postal Cod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 Phone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Evaluator at $24.95 ea 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time evaluating shareware programs. Extract, Select, Sor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, Run, Copy, Move, and Delete archives/files. Menu drive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ed environment. Mouse support, on-line help. (SHEVALxx.ZI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Installer at $24.95 ea 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installation program for shareware auth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to add to registered program disks for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user installation. (SHINSTxx.ZI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Vendor at $19.95 ea 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mall, fast, and easily customizable installation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vendors to distribute with their shareware disks for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install shareware programs for evaluation. (SHVENDxx.ZI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: 10% off 2, 15% off 3, 20% off 4+ copies or programs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 $1 for each 3.5" disk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 TOTAL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as residents add 7.75%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/Handling: US/Canada add $3.95, Foreign orders add $8.95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Evaluator v1.0       ORDER FORM / INVOICE         Page 2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FORMAT (choose one):     ( ) 5.25" disk     ( ) 3.5"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METHOD:   ( ) Cash    ( ) Check    ( ) Money Orde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Visa    ( ) MasterCard   ( ) American Express    ( )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Signatur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#: _____________________________________ Exp. Date: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h, check, or money order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check or Money Order payable to Relative Software Innov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NAI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How did you find out about The Shareware Evalua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BBS Name __________________________ Phone # 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Friend, co-worker   ( ) Oth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What do you like about The Shareware Evalua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What would you like to see added or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Please fill in any information you can about your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/proc/speed (i.e. Dell 386SX/20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: _______  Monitor (CGA, EGA, VGA, etc.): _______  Mouse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or DR DOS? ______________  Version (5.0, 6.2, etc.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Version: _____   Do you use  OS/2? _____   DESQview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!  We appreciate your business and your inpu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