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1.0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version 1.07 of SEDIT, a mouse-aware pur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from tools provided by Borland Inter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library. Copywrite 1993-1995 Stephen E. Wright, Ph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freely. Please use CompuServe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317.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ing has been added to "File" menu. Is is a 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adds a half-inch margin on the top, bottom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. (Lines longer than 80 characters will wrap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a messy print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's a new menu called "Text"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ggle Word Wrap     ( ^O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ggle Autoindent    ( ^QI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Right Margin     ( ^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format a paragraph ( ^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enter Line          ( ^O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ASCII table is included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till more features from the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s a mouse or keyboard to manage window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Click on the menu or status line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Resize windows by dragging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Move windows by dragging the upp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"Point and shoot"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Open several files at once, up to the limit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 the "Alt" key plus the highlighted let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Limited "undo" undoes the last command. (Alt-E,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ultiple windows on screen, tiled, cascaded or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s most of the WordStar commands we have learned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o mark text hold down the shift key and use the ar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g the mouse over the text or mark a block with Ctrl-K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trl-K,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e the Edit menu to copy, paste or cut, or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rokes displayed on the menu, or use Ctrl-K,V fo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K,C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everal files can be loaded at onc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is:  sedit config.sy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ave As (Alt-F,A) can be used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hangeDir (Alt-F,C) can be used to set where a new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hell to DOS from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Edit uses very little memory (244K), so compiler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   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    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 Title Bar ����[ 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</w:t>
      </w:r>
      <w:r>
        <w:rPr/>
        <w:t>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ͱ�������������������������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it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ach window's file size is limited to 64K (about 20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It is not possible to include characters with ANS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than 32 (like bell #7, or formfeed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this editor to be small and simple withou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iles, so I have not included any way to permane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figuration. I hope the defaults I have chos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quat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