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 version 2.0 12/13/88 (C) Copyright Karl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n Juan, Puerto R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 is designed to let you change quickly from one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isk to another. Just a single keystroke lets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and move to it in a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 requires an IBM PC, XT, AT or compatible computer with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t uses very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 S.COM onto your hard disk. For maximum utility,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nto a directory named in the PATH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. This will allow you to run SUBDIR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on your system.  For more information about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UB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UBDIR with the command: 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a list of directories under your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directory to which you want to move by typ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corresponding to that directory.  If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within your current directory, type an A to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one directory.  That will usually take you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you'll be able to move instantly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more than 18 directories, press the Spacebar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irectories.  Prompts are always on the screen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member the sim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move to a directory, its name will appear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You can press A again to return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press &lt;Enter&gt; to ente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using SUBDIR.  I think you'll find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useful programs you'll hav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 was written entirely in the C Language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share this program with your friends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original file and NO MODIFICATIONS!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ave fun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Karl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