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is a nifty utility if you are fed up with the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with its inability to pause outp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small (2k!) .COM file works in one of two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"TY" to run the program at the DOS prompt. After a bri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you will be asked to specify a filenam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TY &lt;filename&gt;", where &lt;filename&gt; is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iew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 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-of-charge for use, but this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remain (c) Simon Gregson 1995. Please on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