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UTILITIES v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The program is a collection of high speed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ch will increase the power and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Ultimate Utilities is a collection of high speed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ch will increase the power and flex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DESKTOP contains Calendars, Notepad, Co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utility from and to metric systems, Calcul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can have an analogue clock display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FILES utilities offer you text fil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chive and unarchive shell, file sorter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r, FLOPPY allows you to make full diskcopy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loppies, SYSTEM gives you technical repor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and much, much more. Full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THE AUTHOR KNOW IF YOU INTE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 WILL INCLUDE YOU ON THE MAILING LIST FOR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