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August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UTILS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Utilities is a collection of high speed utility progra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crease the power and flexibility of your system. DESKTOP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s, Notepad, Conversion utility from and to metric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 and you also can have an analogue clock displayed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tilities offer you text file viewer, file archive and un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, file sorter and finder, FLOPPY allows you to make full disk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at floppies. SYSTEM gives you technical report about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ch, much more. Full mouse and 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"ABOUT"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B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Ultimat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program itself. If you continue to use the program,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 additional payment which may entitle you to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benefits. This is term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valuation version. It is supplied to you "on appro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iod of 21 days. After that time you are obliged eith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is fully working, it is not limi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features of the registered version have been omitte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is and the registered version is the clo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U$ 6.00 (or US$4.50 or UK pound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Bankcard, Visa or Masterc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s or International Money Orders. All cheques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Australian bank in AU$, US$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from within the program (Menu item About)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gister.doc and fill it in. Include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minimum of three months free phone, fax and mail technical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ee evaluation copy of Easy addresses v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E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ALL SUCH WARRANTIES ARE EXPRESSLY AND SPECIFICA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, COMPUSOFT INTERNATIONAL OR ANYONE EL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 OR CLAIMS. THE PERS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 or the State of South Australia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omas Martin and any successors, administrators, he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. Any action or proceeding brought by either part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ising out of or related to this agreement shall be brou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te or federal court of competent jurisdiction located in Adel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. The parties hereby consent to in personal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d of file  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