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View -*- Version 3.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From ConsulTe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grammed by Jim Wil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Copyright (c) 1990-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formation 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formation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 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Usage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- Help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- Text Anchor, Setting 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- Text Anchor, Retrieving 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,b - Brightness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,g - Goto Line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,p - Printing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,r - Read a New File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,s - Searching for Text 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 Usage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xt?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History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ing View to ReadIt 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Ramblings 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W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to  View  version 3.2! View is  a  small, fast, FRE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 which you can use to  your hearts content, totally unrestri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l, almost - read the Registration section contained at the very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is document for complete details). With  View you hav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 viewing features implemented in  a workable fashion;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o many frills, but every vital function is present and ac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this type of design became necessary if I was to adhere to my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ve;  make  the program as small  and  fast as possible *without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rificing any major f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 new since version 3.0? Well, I gave the program an entir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 by  making  all keyboard input  and  screen prompts appear in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 I  also  added  automatic  TAB  expansion,  NetBIOS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, a function to read a new file into memory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it and restart View, along  with changes to the screen scroll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s move the display 1 column while the Ctrl-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trl-Right arrows move the display  20 columns now. I enhanc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abilities by allowing you to select the starting line,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 page  size,  and  whether or  not  View  acknowledges or ign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FormFeeds. And now, I've even incorporated the FastWrit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found in ReadIt. With FastWrite you get the absolute fas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 displaying  technology  currently  available.  Additionally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mendous  amount  of tweaking was done  to  the internal struc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en  loops,  remove dead code,  and  consolidate multipl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more  generic routines. This equates  into  a tighter, faste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-  two things that are becoming  extremely  rare in these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, slow, and sloppy WinDOGS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s a fully functional FreeWare  program - it is not 'crippled'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.  However, it  is only  a subset  of another  file viewer 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alled  ReadIt. You  see, I've  actually produced  two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very similar, something  which I did deliberately. Read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conceivable  option  implemented  and  is  at  least  5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nd  friendly as  View, but  it is  more then  twice th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get me wrong; View is no joke, but it isn't nearly as capabl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 is.  Now, if  this program  contains all  the text  fi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that you need  then your set -  you can keep using  View f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'd  like. But, if your  a power user or  someone wh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have the best of everything then contact me and I'll get a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adIt off to you (see  the section titled Upgrading View to  Rea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ERAL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s a  text and ASCII  file viewer. You  can use View  to rea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ny  BAT, DOC,  TXT, or  Read.Me type  of file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file with up  to 7,500 lines, or as  many as will fit into 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 can contain  up to  250 characters.  What's so special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? I'm glad you as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 million text file  viewers floating around.  Hell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ven written one yourself.  I've written three or four  diffe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what  specialized, viewers  over the  years. If  you hav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 seconds with any  ShareWare or Public  Domain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the manual  is usually a DOC  file included on the 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this  one. There is  almost always a  Read.Me file with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changes that  didn't make the  manual on time  -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ven contains these little gems. Some of these files can  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large (I saw a ShareWare programmer's editor that had a DOC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357K - too big to be loaded by the editor it came wit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only  available choices for reading  files of this typ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a  file viewer that could only read  one 64K block of text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one memory segment, which View was in all versions prior to 2.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that  tried  to  read the entire  file  into  RAM (which mea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had a viewer with a big EXE file or one that took a lot of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 unlike  View), your word processor  (what  a lousy cho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),  or  your text editor. If your  file  was real big most view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processors  would  not be able to  load  the entire thing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 load ANY of it. If your lucky the text editor you use i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'unload' the text that couldn't fit  into memory on your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ed VM - Virtual Memory) like the one I use, Aur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just  because you  have about  550K of  available RAM doesn'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viewer or editor could load a file that big - it need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in too. Enter View. With View you can read virtually any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your likely to  encounter. And if the file is 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AM View doesn't  just say "sorry pal,  it's too big for  me so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exit to  DOS" (which a lot  of programs do!), it 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could read, which in most instances is better the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, Views combination of speed, features, and small size mak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deal  choice  for  almost  anybody.  Because the EXE fil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,147  bytes  you  can  carry  it  anywhere.  And, since all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commands are  present (Arrows, PgUp,  PgDn, Home, End, 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t  sacrificing features  for portability  or speed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carefully hand  crafted to use as little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ous RAM as possible, so there's more available for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uses less than 75K of RAM for itself. This means that you can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virtually any PC (If you don't have that much RAM availabl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rong  business!). Essentially what  this means is 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onventional  (base) memory  in your  system can 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orage.  For example;  if, after  having loaded  all your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and  TSR's you  have 575K  of RAM  free (as  reported by M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imilar  program), then  you would  be able  to load  and re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  up to about  500K, or 7,500  lines (and yes,  I *hav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a 500K  file in only 575K  of RAM so that's  not BS)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ad from an EXE file of only 14,147 bytes, wouldn't you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tarts by verifying that the  file you want to read exists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View  then verifies  that the  file actually  contains data 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attempt to  read a file with  0 bytes of data  and ris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, but View won't). View then checks to see that you have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K of  free RAM.  If everything  is good  up to  this point  View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itself  into memory. Once loaded,  it proceeds  to set up 7,500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pointers  for the  data structure.  Each one  will contain 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string length for the  data it is about to read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inters  have  been  set  up  View  then  starts reading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 end of  the file,  runs out  of RAM,  or until it ha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,500 lines (this "limit" will be 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 has  been loaded you can  use the Up, Down,  Left,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and Ctrl-Right arrows, along  with the PgUp, PgDn, Hom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s to move around. If you hit a wrong key or if you hit a  lim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hitting  PgDn  when  your  on  the  last  page already, Vie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very gentle beep (not that annoying kind!) to make you 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will work with  ANY type of monitor,  be it monochrome, CGA,  E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, LCD, Gas Plasma,  or whatever you happen  to have. As a  ma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the  procedure which  determines what  type of  monitor you h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ther or not it can truly display color, is so accurate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never have  to use the /M  command line option (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 a little  later in this  document).  The video writes,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nd  the keyboard  handler were written  in assembl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st possible performance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  spent  a  considerable  amount  of  time  fine  tuning  the 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for View. With all the  tweaking that was done I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ve  it the ability to read a file that was 25K - 30K bigger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first wrote the new memory scheme (implemented in version 2.0)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seem like a lot in today's world of multi-megabyte system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only have 640K of RAM for DOS before you load all your "toy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 then all of the sudden 30K seems like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with  that I was able to  give  the program a few extra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a status line at the bottom of the screen which contain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file  you're viewing, the  current  line number, the la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in  the  file,  and  the  right  column  position.  I've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direct video writes, pretty good error checking, the a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 popup windowing interface, a  search feature, a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ption, and even a brightness control for laptops or PC'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ppy  contrast.  (Does  your present  file  viewer  have a brigh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s a feature? I'll be willing to bet it doesn'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upports 7 command line option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, /H - A small [H]elp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- Forced [C]olo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- Disable [F]ast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- Forced [M]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- Disable [N]etwork printing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- Disable automatic [T]AB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- Path &amp; name of the fil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entered  in any order, are  not case sensitive, an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receded  by  either  a  /  or  a  -  character  (yes, 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 if  so  desired)  but  you  must leave a space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elected. All  unrecognized commands are  ignored. There 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hich causes an immediate  response; /? (or /H). This  instr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o  print the  help screen  and then  return to  DOS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acted  upon  REGARDLESS  of  where it's place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 you don't  specify a  file name  you will  get the pop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 as the  first thing  you see.  The defini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 line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or /H - Use this  option to get  the command line  optio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 Forced  color mode. If,  by some technical  fluke,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cognize your  monitor as having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isplay  information  in  color  you  can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 "force" it  to do  so. You 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 use   this  -   it  was   added   merely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- Disables the FastWrite  video display.  Under vir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situation you will want to employ this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y planting your finger on the PgUp or PgDn key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Writes enabled and  watch the  display fly!)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,   although   highly   unlikely,   that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 feature might conflict with some TSR,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, display driver, etc. By default FastWri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By  default  View   displays  white  text   on  a 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  On  most  systems  this  doesn't prese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However,  on certain  laptops, portabl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EGA  or VGA  monitors this  can be diffic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. Use  this option to  instruct View to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characters on a black background. The  Brigh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cognize  your selected color  cho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work  accordingly.  This  does  not  chang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video buffer that View uses for 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writes  - this  merely alters  the colors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text.  The  algorithm  that View utiliz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the  video  memory  is  infallible  (famous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Disables  automatic  network  print  que  access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BIOS  compatible  network  is  detected  View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 configure  itself  to  use  those 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.  If,  for  instance,  you  have 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stalled but you don't have a network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part  of  your  available  resources (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your desk, for example) you may wish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o View does not attempt to interfac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on-existing  print  que.  Note  that View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ese  services if  a network  is detected,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your  PC as a  standalone or home  compu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need to use this option. Also, this option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turn   off  View's   network  file    permissi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ystem. If a NetBIOS  network is detected Vie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use  your  individual file permissio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 basis  for  it's  own  working knowledge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vailable to you and what file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- Disables  automatic  TAB  expansion.  By  default,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expand  TABS  into  the  appropriate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.  The  only  drawback  to  this  is that th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requires  less  buffer  memory  then do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TAB  (unless the  TAB would  only equate 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pace, in which case they both require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 memory -  one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ay  be ti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 memory  that  might  require  you  to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AB  expansion in  order to  be able 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r  all of  a file  into memory  (although I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 this  ever  being  necessary).  Howeve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as inclu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- The name  of  the  file you  would like  to view.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nd paths  are fully supported.  If no path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then  the  current  directory is used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can only  read a single  file at a  time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support (but in ReadIt they are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, one final plug for ReadIt. All of these command line option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cognized when View loads -  this is the case with EVERY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 such options.  However, with  ReadIt you  can configur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from within the program itself!  Forget to add 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command  line?  Want  to  change  the  type  of  TAB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? Decide that you really didn't want to print to your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after  all?  Well,  with  ReadIt  you  don't have to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make those changes! (hint, h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 that View uses  are all pretty self-explanatory  (hey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t this far in the  documentation you figured out how to  us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already). Here's a listing anyway, just to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      - Move the text on the screen 1 column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- Move the text on the screen 1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- Move up on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- Move down on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- Move back to the previous 24 lines of text (1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- Move down to the next 24 lines of text (1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- Go to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- Go to the last li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&lt;-     - Move the text 20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&gt;     - Move the text 2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- Retrieve text anchor (case sensi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- Set/Reset the text anchor (case sensi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or b  - Toggle: turns the brightness of the text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or g  - Go 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or p  - Print the current file to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r r  - Read a new file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or s  - Search for a string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H,h  - Display the popup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X,x - Exits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ursor movement keys perform as expected, so the key listing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ufficient explanation to enable you to navigate aroun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 functions  associated  to  the  keys  listed  below 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less obvious so they're explain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during virtually any function, process, or procedure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SC  key  will  abort your present  action  and  return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if you have entered something in error hitting the BackSpac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rase it. View will NOT allow you to enter an invalid respo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prompt, like entering letters if you're asked for a number. A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ound  should  you try to do  so  and  the incorrect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is same pattern is also  exhibited if you answer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,  like  trying to Goto a  line number that doesn't ex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your viewing or if you  try  to exceed a limit, like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when your already at the first page of the file. And finally,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 only key that is case sensitive  is  the A - all oth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equally well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 or H]   There are two different help screens - one f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line  options  and  one  for keys and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s.  To  obtain command line  help type View  /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View  /H  from  the  DOS  prompt.  To  obtain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the various keys that View uses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first load a file.  After you have a file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buffer hit  the F1  or the  H key  and a pop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will  appear.   This  is  a  rather moot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ing the intuitive nature of the key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View  uses  but  I  figured  it  would be a n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o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       When a capital A (yes, this one IS case sensitive!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      typed  the  current  Row/Col  location  is  stor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At this point  you may move freely  arou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thout reservations. When you want to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arked spot  simply type a  lowercase a (se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key  description  for  additional 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will remain at the same Row/Col 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 you  change  it  or  read  a  new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You can  also check the Toggle  Key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Status  Line.  A  capital A indicates tha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hor has been set while  a lowercase a means it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 To  reset the  stored location  to a  new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move to  the new location  and hit a  capita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       To "retrieve" your text anchor - return to it -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      type a lowercase a (yes, this one IS case sensitive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matter  where  you  are  in  the  file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tly brought back to  your saved location. If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 has  been  set  then  you  will  get a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 beep  to remind  you of  that fact. 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check  the  Toggle  Key  Indicator o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A capital  A indicates that  an anchor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while a lowercase a means it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 or b]    To turn the  brightness of the text display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NESS  hit the B key. This is a 'toggle' key;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it the current state  is reversed (i.e. if i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normal  then it will  be set to  high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you select it and then back to normal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If the letter B on the status line is in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n the brightness level is low, while an 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  signifies that  it has  been turned  u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 or g]    Allows  you  to  type  in  a  line number an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program  jump  directly  to  that line.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function  the  line number you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 directly above the Status Line, or as cl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 or p]    Prints  the  current  file  to  LPT1. When selec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  window will  appear  asking you these thre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Line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ing Line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er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Line #: This  number  represents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in the file where you would like to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   The default,  displayed at 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,  will be  line number  1.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  default  simply   hit  the   ENTER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able range  is anything  from the 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to  the last  line.  Attempting to enter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number will result in a speak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ng Line #: This  number  represents 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the file that  you would like to prin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displayed at the  bottom of the window,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last line in the file. To automatically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simply  hit  the  ENTER key.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is  anything  from  the  Starting  Lin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 above  to  the   last  line  of  the 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enter an invalid number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Per  Page: This number  is 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per page you would like printed. The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is  0 to 250. A setting  of 1 to 250 will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rresponding  number  of lines  on  a  pag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bedded  FormFeed  (ASCII 12)  or LineFeed (ASCII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are  encountered they  are stripped out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 of 0 will force View to just send a strea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o the printer EXACTLY as it appears in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  all  embedded   FormFeeds  and  LineFee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ing it to rely solely on the formatting hard co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cu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quite handy when  a document already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ated, like this one, and you wish it to remai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 when  printed.  Attempting  to  ente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will result in a speak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data is  being sent to  the printer a  statu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 being printed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 at  which  the  printing  occurs  is  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to a few factors. Obviously, a 486 will 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 that a 286, as will a laser printer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t matrix. An  additional factor is the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being used. View  utilizes the DOS print 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rect output to  the parallel  port. This  ma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 for me to develop one generic printing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capably handle networks, odd printers, 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drivers, etc. Another  item that slows dow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 slightly  is  that  I  perform a check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 of data  has been  sent to  verify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 was  successful  -  something  most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do. Since this check is also a DOS servic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is a little slower than if the hardware was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d  directly.  Quite  naturally,  that mea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hecking being performed is also a DOS  serv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ts and  all. So  what exactly  does all  this mean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ally, that in order for View to be as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 accurate as it  is the printing speed migh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 touch  slower than some  programs you may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 past. But that  doesn't mean that  it'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ug, just that it probably isn't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from time to time you may see the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ounter on the screen pause for a second or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continue. This is  usually due to one of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s.  Either  the  data  buffer  on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 and  it  has  requested  that  you  don't  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for a  second or two  or that a  FormFee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to  the  printer.  View will automatically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pproximately 2 or  3 seconds every time  it s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rmFeed  to the  printer, regardless  of whe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t was embedded in the document or if it was a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ed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use  was deliberately programmed  in  by 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printer some additional  time  to catch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more data was sent (it  takes far longer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to  eject  a piece of  paper  than it do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do any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 or r]    This allows you  to read a  new file into 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ILE   When selected,  a window  will appear  asking you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file you wish to read. If it's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directory,  which  will  be  listed  i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merely typing it's name will load it.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must precede the file name with a  drive/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 the file  name. All  normal DOS  and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one  is active)  paths  are  support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places the current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 or s]    Searches for any character, number or string of 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  including "extended"  and "special"  characters (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ble  only  by  holding  down  the  Alt  ke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 a   number  on   the  numeric   keypad)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a  window will  appear asking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a  total  of  25  characters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 the Search  string -  a suffici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jobs.  (ReadIt  allows up to 40. Ooops, I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gain!)  The search  is not  case sensitive 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you  type in  the data  is of  no concern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for  virtually  anything, including  the a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ed  "extended"  characters.  To  access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 characters you  must hold  down the  Alt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ype  it's  corresponding  decimal 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keypad.  View will  start from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and read each line until it finds a  'hi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t  gets to  the end  of the  file. If  a mat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the whole line  will be highlighted,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will  be  capitalized  and  the  data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 as  close  to  the  middle  of  the  scre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, all for easi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View will only find the FIRST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tch  on any  given line  (another limitatio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t doesn't  have!) so  it is  indeed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will  not "find"  every occurrence 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ontained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match  is found, and  it is past  the 80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 file (essentially  off of  the visible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still  within the  buffer itself)  View will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accordingly to  put the match as  cl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most column of the screen as possible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the full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Even  though  the  Search string is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tch  is found and  displayed the file 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 in any fashion -  only the copy in memory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hanged. Also, if the file your reading has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is  already  capitalized  the search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ally stand out.  Since most of the  files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contain either lower  or mixed case letters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arely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 or x]    Same as  hitting the  ESC key.  From the  main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O DOS window hitting  the X  key will  cause you  to ex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, with confirmation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US LIN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5th  line of  the display  (the last  line on  the screen) 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where you'll find information such as the nam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viewing,  your  current  line  and  column  number, the la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file  and the keys that  View uses. The layout  go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Line in the File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Line Displayed 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ght Most Column ���Ŀ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Key Indicators �����Ŀ      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Action" Keys �Ŀ   �      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�      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   #      #       #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�F1 &lt;-##-&gt; PgUp PgDn Home End Esc�GPRS�ABFN�Col:   Line:   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# #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ile in Buffer     �� Keys Used b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Text [A]nchor,  [B]rightness, [F]astWrite and [N]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dicators - the letters A, B, F and N on the Status Line -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depending upon the current state of tha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hor: A capital A indicates  that you have set a  text anc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a lowercase a indicates you ha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ness: A capital  B indicates that  you are in  h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hile  a lower  case b  indicates that 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ntens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Writes: A  capital  F  indicates  that  you  are  emplo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Write video display technology while a lower case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: A  capital  N  indicates  that  you  are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BIOS network  while a  lower case  n indicat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tters  G, P, R and S  (the  "Action" keys) stand for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 that  View  can   perform:  G=GotoLineNumber,  P=Print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=ReadNewFile,  and  S=SearchForText. These keys  are not toggle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be  capitalized, and will  perform an immediate function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at the Status Line is all fairly obvious and should reall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 clarify the  Col and  Line numbers  and how they'r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:## is  the right most  column currently being  viewed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##  is  the  last  line  displayed  on  the screen. This m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you  see  always  the  extremes  -  the last line and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at particul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 the F1  key gives  you a  help screen  (what a surpris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all those other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AM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ight let's get serious, shall we?  The RAM that View uses is  br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5K - 7,500 5 byte data po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K - Error checking and all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K - Video writes, keyboard routines, associated house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K - Total RAM used by View.Exe (approxim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o  bad,  huh?  This  amount  of memory reflects the TOTAL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ly eliminates the worry  one has with other program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ore  and more  memory the  deeper into  a file  they get.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VER request anything other  then what is listed here 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lines or bytes read into it's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AT'S NEXT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xt for View? Well, I'm  not really sure. My main object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ep  the  program  small  and  fast  - that design goal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However,  I'm  not  going  to  ignore a good suggestio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if  you've got  one. Want  a neat  new feature  added?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me a line at the address below and I'll check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HISTOR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 release  to  the  general  public.  Only  used by my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0   prior  to  that.  Could  only read files that were 64K or l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one memory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Added the /I  option to ignore  blank lines, so  more "real"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could be stored in the buffer.  Added the /S option to che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lines, primarily  for use with the /#####  (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)  option.  Fixed  a  bug  with  the  erro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Fixed a  bug when  you had  a file  with less  than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(1  full  page)  of  text.  Fixed  a  bug with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a- Fixed a  bug with  file names  that started  with a  number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91   4Dos.Doc. View mistook that for a 'start at line number'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milar to the /#####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Major rewrite!   Removed the  /##### (start  at line  number),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92   (ignore blank  lines), and  the /S  (show size  of file)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were no longer necessary - they existed stri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the  64K  file  size  limit  a  little more bearable.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Left and Right arrow keys, the Brightn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line  number  functions as well as being able to 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7,500 lines long.  All this and the EXE file  is only 1.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- Added  the  Ctrl-Left  and  Ctrl-Right  arrow  keys to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92   screen  40  columns  to  the  left/right,  respectively.  Fix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error where View  was loading 1 line les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id it  was if your  file was either  7,500 lines long 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 all the  RAM in your system  before the end of 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some  color  to  the  display,  for those of us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Fixed a bug with  the Goto command if a  user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arger then the total number of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some general "housekeeping" on the source cod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 of speed and/or size. All  this and the EXE file is  now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smaller  than version  2.0! Yeah  I know,  148 bytes  ai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- but how  many times have you  seen a program upda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and bug fixes that actually got smaller in s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a- Fixed  a  keyboard  handler  problem  where  the  keyboard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2   respond  sluggishly,  if  at  all,  when the file you loaded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RAM and you had the TSR SuperKe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Added the ability to search  for text, print the contents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3   file  to   LPT1,  and   also  a   popup  help   window.   Re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half of the  internal procedures to increase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and  reduce  their  size.  This  version may not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s much  new functionality as  previous upgrades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 that   these  new   features  do   add  is  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. These  enhancements increased  the size  of the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less then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Changed the  entire look  of the  program by  making all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93   input and screen prompts  appear in pop windows.  Adde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expansion,  NetBIOS  network  compatibility, 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new  file into memory  without having to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start  it,  and  changed  the  screen  scrolling to mov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th  the Left  and Right  arrows and  20 column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and Ctrl-Right arrows. Enhanced the printing  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owing you  to select the  starting line, ending  line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and whether  or not View  acknowledges or ignores 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s. These updates and fixes increased the size of the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only 1.5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a- Minor bug fix  with the way  View displayed files 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4   24 lines  (one full screen) of text  when you  performed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und text was past the 80th colum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b- Fixed a bug that caused View  to attempt to read file nam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94   began with a  NULL character. (Like  hitting a function 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 file name. Why  anybody would do  this in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s beyond me, but they did. You can thank Borland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in their libraries, for that little "feature"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c- Increased  the  data  transfer  rate  of LPT1 to improv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94  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d- Fixed a minor  bug that caused the End  key to work in an err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94   way if the file you were viewing contained only one line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as the maximum width of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Added  a text "anchor",  also called a bookmark, 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4   instantly return to any location in the file. Updated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 routines   to   reflect   changes   in   the   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that NOS's like LanManager, 10 Net, Lantastic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using  (these changes should  not effect the  work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versions of these  operating systems).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the Read  a New File window  so you know wher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Added  the ability  to exit  the program  with the X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well as  the typical ESC key).  These updates  added a mea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3 bytes  to the size of the EXE file!  Not too bad, if I d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a- Changed  the  way  the  search  string  was displayed when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/94   found. Previously, the entire  line was highlighted, center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(if possible),  and every  letter was  capitalized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is made it difficult  to determine what my search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rom  what the  rest of  the text  was. Now,  only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will  be  capitalized  -  the  rest  of  the line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. While I was at it I increased the speed of the 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 slightly.   Also  did  some  extensive 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re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b- Added error  checking for bad  sectors and corrupted  fil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94   prevents  View  from  attempting  to  load/read a file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it  to  be  stuck  in  an endless loop or possibly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th a bogus dat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Rewrote the video display  and keyboard handling  sub-se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95   incorporate  the  FastWrite technology  from  ReadIt.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 of  the On-Line help  window. As usual, thes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to the size of the EXE file a very paltry amount; a mea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a- Added  the  ability  to  place the Text Anchor while perform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5  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GRADING VIEW TO READI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,  for the  part you've  all been  waiting for:  View has  a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 called  ReadIt  (as  if  you  didn't  know that by now!). Y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right - if you like View but want something a lot more 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certainly help you out. You  see, View is kinda like my test  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 ideas. It's  also something  I happen  to give  away for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'm a nice  guy!  ReadIt is  my ShareWare program, the 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ay  for. Both View  and ReadIt share  the same basic  'eng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ccess,  error checking,  keyboard handling,  and video 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,  however,  includes three pages of  online  help, a much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search (case sensitive or not), a file/buffer information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 or  color palette selection,  user selectable TAB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within  the  program,   completely  customizable  print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 or manual form feeding, 'point and shoot' file sel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 an  internal data buffer twice  the size of Views (emplo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ing  technique  allowing  you to read  files  with  up to 10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!),  automatic  or  manual line  feed  expansion, 9 text 'anch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 you  to easily return to a  marked spot, and much, much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ll wrapped up in an interface featuring popup window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file  size  of only about 27K!  And,  unlike View, EVERY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"on the fly" meaning that you can custom tail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from  within  the  program  itself.  No  mor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 unless that's what you want  (command line options are,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 fully supported by ReadIt). If this sounds good to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just  $10.00 dollars to me at the  address at the end of this 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along  with a letter containing  your name, address an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 and I'll rush a copy of ReadIt out to you. This is one very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easily rivals the best ShareWare file viewer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AL RAMBLING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last  words  of  wisdom  (or  at  least  as close as I can 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FreeWare programs  I take absolutely no responsibilit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 If it blows  up in your face  then it's your fault,  not min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elts your hard drive, then so be it. If it makes you wish you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ulcan (for  all you Star  Trek fans) then  "live long and  prosp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I get pretty fed up with the legal crappola that's 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oday's world. Of  course my program won't  blow up in your  fa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t your  hard drive  - I'm  being sarcastic  and ridiculing th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ment! I  use View  every day  and I  have yet  to see a Vul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or to consuming larger quantities of Killians Red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 is only 14,147  bytes, which is  1213 bytes LESS  the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of  15,360 (exactly  15k). A  14K file  viewer of  this po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nothing to sneeze  at. You may feel  that I harp on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issue   too  much   but  it   is,  in   my  opinion,  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fessional  to  distribute  a  program  that  has  grown  to 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s  as  to  be  unweilding  just  so  you can say that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.  This  "disease"  has  even  acquired  a name: Featureit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 tight,  and  fast  DOS  programs  still  have  a  plac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 contrary  to  what  MicroSoft  and  their Windows juggerna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you belie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works exclusively in read only mode. What exactly does that 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t  means you  can read  ANY file,  regardless of  its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dden,  system,  readonly)  or  its  type  (DOC, TXT, HLP, etc).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reate any temporary files  for data storage nor does  it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o you  can use it without  concern. That also means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to use on/over your net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probably noticed that I have given View a 7,500 line lim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size  "limit" is because I'm trying  to  get you to buy ReadI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hose  abilities far exceed  Views in virtually every res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tically, the 7,500 line "limit" is not much of a limit at al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 a typical DOC or TXT  file as a yardstick you can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approximately  320K to 350K before  you reach 7,500 lines (I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 a  file one time that  was 500K!). There's probably no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ever encounter that exceeds that  size so this limit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sterities sake and doesn't really inhib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one of  the few unfortunate souls who st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nitor you had better be  prepared for a "blizzard" of snow. 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directly  to video  RAM and  I didn't  feel like program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routines to perform the synchronization of the video 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On all other types of monitors there will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ime  to  time you might see  some  strange symbols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is the way View prints  the LineFeed (ASCII 10) an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"difficult" characters, generally those whose ASCII value i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2. They serve only to inform you of their presence - you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special about them and they are not a hindra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 areas I've concentrated on  the most when  writing View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earching,  video  writes,  and  memory  allocation.  Thes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ere  tweaked and  tweaked till  they screamed. Subsequ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the areas that work  the fastest and consume the least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(as it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 is this part of View.Doc last? Because I don't believe in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rhetoric, that's w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IS  A  FREEWARE  PROGRAM.  YOU  ARE  FREE  TO USE IT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ERSONAL*  USE.  YOU  ARE  ENCOURAGED  TO  GIVE  IT AWAY TO ANY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WHO WANTS IT (except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restrictions I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omever  you  give  this  program  to,  whether  you copy i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a hard drive, or you  upload it to a BBS, *MUST*  b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plete  set  of  files  (at  this  writing they are View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Doc and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ne of the files (View.Exe, View.Doc or Read.Me) may be alte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ashion and must remain in their ORIGINAL form. NO EXCE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 CANNOT,   under  ANY  circumstance,   use  this  program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 retail,  promotional,  or other similar fashio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ed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 CANNOT,  under  ANY  circumstance,  use  this program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This  includes  distributing  it  with  your  own 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 it,  "renting"  it,  or any other such arrangement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reimbursement  for.  The  ONLY  exception to this rule i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a  diskette duplication or ShareWare distribution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charge  a  nominal  fee to reproduce media (diskettes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desire to  distribute View with your ShareWare  catalog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oftware,  or for  any other  non-personal endeavor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to  me  at  the  address  below.  I  would be more then ha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View to  just about anybody.  But remember, it's  entirely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ould  like  to  be  kept  abreast  of  any  new  develop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View then  send me a  buck (one thin  dollar!) and I'll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to the mailing list. Make sure you tell me what versi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If you would like me to automatically send you the next 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nd  me five  bucks. Even  if you  don't send  a buck  (you c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ate!) feel  free to  drop me  a note  and let  me know what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View,  especially  if  you've  found  a  bug  (God forbid!)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you can upgrade to ReadIt for only $10.00 by sending a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 today. So, what are you wait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ConsulTech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Jim Wils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4 Scranton Pkw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Oxford, NJ  07863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