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comments regarding the granularity of the plot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modified and all databases were regener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1 hour resolution in Right Ascension and .01 degre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ination.  The files in this update should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1 files.  The bulletin board version will be named SKY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KY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program was not changed, so no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 were added to provide higher qualit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by using the printer's high resolution linef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s between the dots in the printhead.  The algorithms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odified to accommodate SkyCharts which have small plo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set of 2 minute tick marks were adde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ension scale.  A minor problem with the GMST tim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ways, your comments and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bruar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: HIGHER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sponse to comments regarding the gran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data, the program was modified and all datab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enerated to provide .001 hour resolution in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.01 degree resolution in Declination. 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hould be used to replace the Version 4.1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version will be named SKY42A and SKY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of the program was not changed, so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made to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eatures were added to provide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output by using the printer'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feed to fill in the gaps between th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head.  The algorithms for the scale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SkyCharts which have small plot limi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et of 2 minute tick marks were adde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sion scale.  A minor problem with the GMST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 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3 includes more printer support and a new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der Chart.  It will be released to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KY43A and SKY43B.  This version superc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PTION: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, the bane of every PC software developer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lack of official standards and a mov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, it gets real tough to keep up.  The Eps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ed like a safe one, however, today's Epson'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more graphics modes than the earlier MX-8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Trax models.  That standard is used in th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Printer models and is the emu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data in their Plug &amp; Play line.  As one new user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every printer he had followed the older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Base 2000.0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sequences and dot densities ar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MX/FX 80 GrafTrax models and the Epson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ased on the FX-86 graphics capabilities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ifferences, a new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: `Printer Type'. 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graphics printer type, either `1' or `2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ype `1' supports the MX-80 standar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intain the proper aspect ratio,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screen sizes should both be set to 4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isplay to be stretched horizont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will show the prop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ype selection `2' is the same as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Base 2000.0 and should be used with printer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r Epson FX-86 printer model.  It provide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 ratio hardcopy for a nominal 4:3 screen siz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matches the hardcopy with minimal distor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roblems with this selection , then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: FINDER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enter a zero (0) value for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View in the Finder screen.  This causes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 to be plotted without the crosshairs and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 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NOTE: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izes on the Configuration Scree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scale of the displayed plot in the Finder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different monitor sizes.  The siz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djust the appearance of the hardcopy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values for Printer Type 2 are 4 units horizont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vertical.  This produces a proper display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horizontal size is made larger,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printed output to be shrunk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tched vertically.  Conversely, if the vertic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larger, the display and printed copy are made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tical direction.  By adjusting these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of view circles in the Finder View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ound on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View is designed to fill all of the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for all plots, except the Lambert type.  Thu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will not affect the display for all plot typ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bert.  The Lambert plot is adjusted fo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