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kyBase 2000.0 Sky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, 89 Logan R. Zint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an R. Zint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50 Spring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gan Hill, CA 9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71211, 2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PROGRAM OVERVIEW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AUTHOR'S FOREWORD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HARDWARE REQUIREMENTS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MANUAL OVERVIEW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SHAREWARE RELEASE CONTENTS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ERMS AND CONDITIONS OF USE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COPYRIGHT NOTICE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PROGRAM LICENSE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WARRANTY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GRAM OVERVIEW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PERATING INSTRUCTIONS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INSTALLATION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RUNNING THE PROGRAM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SING SKYBASE 2000.0 SKYCHART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KEYBOARD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MOUSE SUPPORT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MAIN SCREEN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CONFIGURATION SCREEN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 FINDER VIEW SCREEN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 MAP VIEW SCREEN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LOT DISPLAY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NOTES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BUGS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DATABASES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, 89 Logan R. Zint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Base 2000.0 SkyChart was written as shareware to make sky ch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riented the way you need them: normal, inverted, or mirror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 charts can cover the whole sky or just enough to star ho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r scope to the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Base 2000.0 Sky Chart was designed to use a disk database forma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lect the database with enough data to be useful but not so muc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fusing.  Current databases are constructed from the Yale Brigh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,  the Smithsonian Astrophysical Observatory star cata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ier objects, a collection of "best" NGC objects, and the Sagu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nomy Club catalog.  As new data sources become availabl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used with a graphics-capable IBM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lap-tops, and can produce hardcopy on an Epson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AUTHOR'S 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Base 2000.0 SkyChart is my first entry into the world of sharewa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ort and comments will be appreciated.  I pla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ing SkyBase 2000.0 SkyChart as I use the program and as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, and add new databases as they become availabl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done so, please register your copy.  The only way that I can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ccess of SkyBase 2000.0 SkyChart is by the number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And that will determine how much the program i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question on your mind is likely to be, "But does it work?"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.  I have taken SkyBase 2000.0 SkyChart and my lap-top ou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scope and used it to find several Messier objects.  The objec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by matching the SkyBase 2000.0 SkyChart display of the fiel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with the view in my finder scope.  When I swit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piece, the object was there to be seen.  In my book, that's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uch for the editorial, now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Base 2000.0 SkyChart runs on an IBM PC or PC compatible with 51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 CGA, EGA, VGA, or compatible display, either monochrom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and one or two floppy disk drives (depending on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), or .8 MB of hard disk space.  It will also operate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lap-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MANU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for SkyBase 2000.0 SkyChart is simple and straightforwar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put screens is described, as well as the plot display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n these screens are discussed and the operation pres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used on the keyboard are also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Base 2000.0 SkyChart was designed to be easy to use, so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will not be need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SHAREWARE RELEAS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release of SkyBase 2000.0 SkyChart contain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program plus a stellar database, a non-stellar databas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for producing this manual on a printer.  This pack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siz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ir sizes, the other databases are mailed upon request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kyBase 2000.0 SkyChart is not changed, only more objec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ERMS AND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yBase 2000.0 SkyChart program and documentation are prot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laws of the United States.  The Runtime modul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crosoft Corporation.  The SkyBase 2000.0 SkyChart program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, screen displays, and databases are copyrighted by Log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tsmaster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Base 2000.0 SkyChart is licensed to the user under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for use on a single or subsequent computer by a single user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granted a limited license to use SkyBase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Chart on a trial basis.  A user is authorized to mak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program, freely, as long as no copyright or licens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moved; all documentation is included; and no fee, compens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rge is accepted or requested.  SkyBase 2000.0 SkyCha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on electronic bulletin board systems for downloading by thei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 above conditions are met.  All rights are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kyBase 2000.0 SkyChart be found useful, a licens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$25.00 shall be sent to the author (CA residents, please add 7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an R. Zint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50 Spring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gan Hill, CA 95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 printed manual with a menu map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SkyBase 2000.0 SkyChart, and all availab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ention and use of SkyBase 2000.0 SkyChart by a user shall be const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ccepting this license agreement and the terms and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herein.  If the terms and conditions are unacceptab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destroy or erase his copy(s) of the program, data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WARRANTIES, EXPRESSED OR IMPLIED, AND ANY SUCH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DISCLAIMED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 EITHER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A SUPPLIED DISKETTE,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HEREIN IN PARTICULAR, AND WITHOUT LIMITING 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WITH RESPECT TO ANY PARTICULAR APPLICATION, USE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ANYONE DEVELOPING, USING, OR DISTRIBUTING THIS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LOSS OF PROFIT OR ANY OTHER COMMERCIAL DAMAGE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requirement for SkyBase 2000.0 SkyChart was to produc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 for users of telescopes which have an odd number of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s.  This optical configuration produces a mirror imag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right but left-right reversed.  Conventional practice to develop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 is to trace the required area of the sky from a sky chart, then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per over and shine a light through it.  SkyBase 2000.0 SkyChar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lectronicall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of SkyBase 2000.0 SkyChar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neration of Finder Charts: You pick chart center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eld of view of your finder scope or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neration of Star Charts: You pick the Right Asc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ina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 either erect, inverted, or mirror image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lectable limiting magnitudes, objects, an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vailable databases include data from the Yale Brigh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alog, SAO Star Catalog, Messier Objects,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est" NGC objects, and the SAC40 database of non-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 configurable for lap-top screens for 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GA/EGA/VGA compatible with Microsof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creen oriented input with fill-in-the-blank data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ardcopy output for Epson and IBM compatibl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ssociated with SkyBase begin with the prefix 'SKY'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Base 2000.0 SkyChart on a hard disk, create a subdirecto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name, like 'SKYB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on the C drive, the command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D  C:\SKY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keyboard entries will be present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or  when embedded  in text,  surrounded by  single 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king  the entries,  do not  enter the  sing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S  commands are  ended by  pressing the  'Enter'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shown,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Program disk in your floppy drive and copy all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  Next, remove the Program disk and insert any Data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the files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copy all the files on a floppy in the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 A:*.*  C:\SKY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until all data disk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tallation of the downloaded version is complet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eeded for execution and should be 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Y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YBASE.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YBASE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YYLE.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YYL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YMESS.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YMESS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contain the manual and user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They may be dele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YB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YREGS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kyBase 2000.0 SkyChart, change directories to the Sk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and start the program by using the command: 'SKYB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using the subdirectory described earli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start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  C:\SKY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Y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loaded, the copyright message is presented and the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out SkyBase 2000.0 SkyChart, the following coordinates ar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on       Right Ascension   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ination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t FOV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Dipper  Right Ascension    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ination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t FOV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ittarius Right Ascension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ination     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t FOV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p Screen, it is interesting set the ranges to plot the full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Right Ascension range over the full 180 degree Declination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dense band of stars that constitute the Milk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SING SKYBASE 2000.0 SKY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in the introduction, SkyBase 2000.0 SkyChart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.  This section describes the keys used to control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ve input screens used to control its operation, and,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Base 2000.0 SkyChart is controlled by a series of fill-in-the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 To enter data, several keys are used to control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These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Enter' key finishes a field but generally does not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processing for the screen.  This is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nd' key on the numeric keypad (the '1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xception is in the Main Screen where there is only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Pressing the 'Enter' key will cause the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exception is at the end of a sky plot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nter' key will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el' and the 'Backspace (&lt;-)' keys perform their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'Del'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ackspace' deletes the character to the left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one spa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key, 'Ins', is not implemented because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Esc' key stops the current action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ic keypad is automatically set to th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(i.e. 'NumLock' is disabled.)  During data entry,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can be used to move within a field or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the keypad to enter data, press the '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enter numbers; release it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fields carry default settings on program startup 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evious entry.  These defaults will be discussed in det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creen messages are provided at the bottom of the screen a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s explain which keys to press to accomplish the next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icrosoft compatible mouse is available, it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ields to be changed, enter input values, signal the end of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the plotting center for a Finder Chart.  It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creen, Map View Screen, and Finder View Screen.  It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data, clicking the left button will cycle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hrough the sequence of acceptable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right button has the same effect as pressing the 'End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selection is described in the paragraph on Plo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when using a Microsoft Bus Mouse with an EGA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 must be version 6.11 or later.  Otherwise, the arr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Plo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creen allows you to select one of three input screens in Sk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.0 SkyChart or to exit the program.  Each of these selection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a single letter entry.  When the letter has been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, press the 'End' or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hown on the screen is the Greenwich Mean Sidereal Time (GMS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(0 hours) Local Mean Time (LMT) for the date rea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 This value of GMST is used to create a default se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ull sky map centered on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SkyBase 2000.0 SkyChart will be used on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calculated GMST; however, this shifts the chart only 4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scension, a tolerable amount for most uses.  If desir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s can be changed when the Map Scree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elections are possible in 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Configuration: Configure SkyBase 2000.0 SkyCh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databases, display type, and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- Finder: Display a finder chart centered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or a point of Right Ascension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- Map: Display a section of the sky us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ension and Declina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- Quit: Stop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selections will be 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Screen is used to tell SkyBase 2000.0 SkyCh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s are located and the dimensions of your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creen can be entered from the Main Screen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Screen consists of 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Database File: Enter the full path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the star database.  The path should start 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clude the file name without the file extension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letters after the period in the filename shown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installation example above, the entry for the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ght Star Catalog on a hard disk syste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SKYBASE\SKY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floppy based system, with the data on drive B: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:\SKY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section contains the names of the star datab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vailable.  These database file names are also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ellar Database File: Enter the full path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for the non-stellar objects database.  The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t the drive and include the file name with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i.e. the three letters after the peri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shown in the disk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installation example above, the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ier Object databa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SKYBASE\SKY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floppy based system, with the data on drive B: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:\SKY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section contains the names of the star datab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vailable.  These database file names are also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: Select the type of display that you would li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  There are thre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Used for single color or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- Used for single color or monochrome display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s black and white when plotting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acklit LCD displays,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Used for color displays, especially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s.  Star magnitudes are both color 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Screen Size: Enter the horizontal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Screen Size: Enter the vertical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se dimensions are not the screen size since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d screen  size (i.e.  14" monitor)  is a diagonal,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measurement  of the  screen.  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 can  be measured from the double line box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 during execution  since it  is plotted 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Enter a '1' for Epson MX/FX 80 type printers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printers, or printers which emu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s, such as the Okidata printers with Plug '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registered trademark of Okidata)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the Horizontal and Vertical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equal to obtain the correct aspect rat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Enter a '2' for the Epson FX-86 and la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s, IBM Proprinters, or models which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f these printers.  For this case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s of 4 for Horizontal and 3 for Vertic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for proper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note the impact of screen size and printer ty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py output.  When using displays which have an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rizontal to vertical size) different from the nominal 4:3 (with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), the hardcopy will be distorted.  This probl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when using a lap-top computer with the short, wide LC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at seen on the NEC, Toshiba, and Sharp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ircumvent this problem, use the actual screen siz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sky mapping parameters.  When you are happy with the displa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Screen and select a Horizontal Size of 4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3, for type 2 printers or 4 and 4 for type 1 printers. 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held in the other screens, so it is eas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creen, re-plot the display, and then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 you could set the screen size to the nominal siz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inter when you begin and not worry about the elong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 while you select the mapping parameters.  The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he prope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size can also be used in the Finder View for all plo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View for the Lambert type to distort the display to me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such as a skychart for a column in a newsletter. 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dimension will cause the chart to shrink in the Right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.  Increasing the vertical dimension will cause the chart to shr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lin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entries are complete, press the 'End' ke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FINDER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er View Screen contains the fields for specifying a Find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 on an object or a point specified by Right Asc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ination.  The plotted chart will contain a circle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f view entered for your finder scope, a smaller circle, 45' (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) in diameter, which is used in many finder scopes fo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, and cross-hairs in Right Ascension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er View Screen consists of several field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the size, and the type of objects plotted. 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for plot: Enter a 'P' to plot, or an 'S'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start over.  When this screen first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ption is 'P', so this field usually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.  However, if you enter this screen by mistake, an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you to the Main Screen when 'End'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'Esc' key will als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Center R.A.: Enter the Right Ascension for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er Chart.  The form of entry is two digits for the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cimal point, and then two digits for the minu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5.30 corresponds to 5h 30m, the nominal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on conste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the number of a Messier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in the form 'Mnnn'.  When using this form of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necessary to enter the Declina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omeda Galaxy can be selected by entering 'M31'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sion field.  SkyBase 2000.0 SkyChart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object and insert the appropriat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scension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Center Declination: Enter the Declination for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nder Chart.  The entry should be in decimal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minus sign '-' for the Southern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essier number has been entered into the Right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above, an entry in this fiel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t of fields are used to specify how much of the sky i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er field of view: The entry for this field is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for your finder scope, in degrees.  When th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, the Finder field of view will be shown as a circ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t.  Inside the Finder circle is a circle whose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', corresponding to the polar alignment circle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er scopes.  If zero (0) is entered, the circles an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irs will not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field of view: The overall size of the plotted cha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, is entered in this field.  This parameter may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maller than the Finder field of view, enter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hart field of view is larger than the Finder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, then the plotted chart can be used to star-h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location.  If the Chart field of view is smaller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effect of magnifying the Finder field of view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the cross-hairs may extend past the chart limi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that the Finder field of view extends pas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se entries, SkyBase 2000.0 SkyChart calculates the need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sion and Declination limits for the plot. 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ntered in the Map View Screen, which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ries of entries are used to control the plotting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Base 2000.0 SkyChart has four types of plotting transform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plot the celestial sphere data onto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  The plot can be erect, mirror image, or inverted and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dd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ype: Select the desired plotting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- The Rectangular Plot Type places Right Ascens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-axis and Declination along the y-ax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ransformation.  This representation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te for twenty (20) degrees around the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or. But at the poles it is highly in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it stretches the pole completel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Plotting data using this plot typ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The Cosine Plot Type accounts for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between lines of constant Right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ge as they approach the poles.  Th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oportional to the cosine of the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The Elliptical Plot Type maps the Celestial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to an ellipse similar to a Mollweide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- The Lambert Plot Type uses a conical trans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the plot.  This type of transfor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bove 45 degrees Declination,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r the poles.  However, it involve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 and plots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Type:  Enter the type of image display des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Display a Normal image, that is, North Celestial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op, South Celestial Pole at the bottom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ension increasing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- Display an Inverted image, that is, North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e at the bottom, South Celestial Pole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scension increasing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- Display a Mirror image, that is, North Celestial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op, South Celestial Pole at the bottom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ension increasing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Lines: Enter 'Y' for a grid lines at major axi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'N' for no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ries of fields are used to control the objects tha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NGC: Enter 'Y' to plot the objects in the non-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Enter 'N' to prevent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tars: Enter 'Y' to plot the stars in the stell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'N' to prevent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 Limit: Enter the largest magnitud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'9' to plot all stars.  Obviously, however,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e does not have stars to the magnitude selected he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rs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entries are complete, press the 'End' key to start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MAP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View Screen contains the fields for specifying a star ch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otted between user specified limits of Right Asc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ination.  When this screen is entered the first time, defaul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t to center a chart on the GMST of local midnight. 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inder Chart has been plotted, this screen will conta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sion and Declination limits used to plot the Finde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View Screen consists of several fields which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, the size, and the type of objects plotted. 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for plot: Enter a 'P' to plot, or an 'S'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start over.  When this screen first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ption is 'P', so this field usually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.  However, if you enter this screen by mistake, an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to the Main Screen when 'End'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'Esc' key will als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limit of R.A.: Enter the Right Ascension for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a Normal Image Map Chart.  The form of entry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for the hour, a decimal point, then two dig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.  For example: 5.30 corresponds to 5h 3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limit of R.A.: Enter the Right Ascension for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a Normal Image Map Chart.  The form of entry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for the hour, a decimal point, then two dig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.  For example: 5.30 corresponds to 5h 3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chart crosses  the 23h 59m- 0h 0m boundary, enter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normally.   For  the High  Limit, enter  the desir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24  hours.   For example,  for a chart covering the sk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h to 5h, the entries would be: 23.00 and 29.0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limit of Declination: Enter the Declination fo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y of Normal Image Map Chart.  The entry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degrees and include the minus sign '-' for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limit of Declination: Enter the Declination fo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y of a Normal Image Map Chart.  The entry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degrees and include the minus sign '-' for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o account for the negative signs in decid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boundary and which is the upper boundary in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Base 2000.0 SkyChart will take care of the problem for you. 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justed so that the North Celestial pole is at the 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Celestial pole is at the bottom of the chart (Normal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ier Object selection, which can be used in the Finder View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used in the Map View Screen.  However, if a Messie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n the Finder View Screen and plotted, the Map View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fault to the Right Ascension and Declination limi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er plot.  They can then be extended or narrowed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ries of entries are used to control the plotting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Base 2000.0 SkyChart has four types of plotting transform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plot the celestial sphere data onto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  The plot can be erect, mirror image, or inverted and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dd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ype: Select the desired plotting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- The Rectangular Plot Type places Right Ascens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-axis and Declination along the y-ax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ransformation.  This representation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te for twenty (20) degrees around the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or. But at the poles it is highly in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it stretches the pole completel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Plotting data using this plot typ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The Cosine Plot Type accounts for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between lines of constant Right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ge as they approach the poles.  Th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oportional to the cosine of the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The Elliptical Plot Type maps the Celestial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to an ellipse similar to a Mollweide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- The Lambert Plot Type uses a conical trans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the plot.  This type of transfor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bove 45 degrees, Declination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es lots of calculation and plots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Type:  Enter the type of image display des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Display a Normal image, that is, North Celestial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op, South Celestial Pole at the bottom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ension increasing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- Display an Inverted image, that is, North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e at the bottom, South Celestial Pole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scension increasing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- Display a Mirror image, that is, North Celestial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op, South Celestial Pole at the bottom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ension increasing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Lines: Enter 'Y' for a grid lines at major axi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'N' for no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ries of fields are used to control the objects tha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NGC: Enter 'Y' to plot the objects in the non-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Enter 'N' to prevent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tars: Enter 'Y' to plot the stars in the stell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'N' to prevent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 Limit: Enter the largest magnitud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'9' to plot all stars.  Obviously, however,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e does not have stars to the magnitude selected he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rs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form star size: Enter 'Y' if the stars should be plo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ize determined by magnitude.  Enter 'N' if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 the same size.  When 'N' is selected, the sta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 at their minimum size to reduce the overlap i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entries are complete, press the 'End' key to start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L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parameters are entered into either the Chart or Finder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'End' key pressed, the plotting begins.  The grid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 first, followed by the stars and non-stellar objects. 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erminated at any time by pressing the 'Esc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tellar and non-stellar objects are plotted.  The stars are plo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s which are then filled.  In some cases, two stars will be plo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each other and the larger circle will not be fill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inor quirk in the screen display routines which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vented for CGA displays.  Since EGA and VGA displays use 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size, this effect will not be seen.  In that case,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star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lso be noted, that objects which are plotted close to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 will extend past the limits of the chart. 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resents common practice for sta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View display is sized to fit all of the available screen are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the relation: "One hour of Right Ascension equals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of Declination at the equator" does not hold tru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r View is scaled properly in both Right Ascension and Decl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ne hour equals fifteen degrees" relationship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lotting is complete, a message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f the 'Enter' key is pressed, the program return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'P' key is pressed, then a hardcopy of the screen is pri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akes longer than the usual print screen operation since Sk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.0 SkyChart prints the screen in the portrait mode and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lines to correct for the 8.5 by 11 inch paper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'Esc' key will stop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ouse is present, an additional option is possible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ich can be positioned with the mouse.  Left to righ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use moves the pointer in Right Ascension.  Up and dow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pointer in Declination.  The current pointer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note that the mouse pointer movement i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 selected.  For example, if the display is a polar pl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right motion results in a rotation about the pole and up-dow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radial motion from the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new chart center is selected, pressing the left button will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gram, using the parameters set previously.  If the original pl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p View, then the new plot will be a Finder View plotted 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lot was a Finder View, a new Finder View, center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will be plotted .  The display limits are upd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right button will return the program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extensively tested by some pretty tricky peo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 problem, please let me know.  You can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1211, 2440 or put the US Post Offic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hear your suggestions for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atabases have been constructed for use with SkyBase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Chart.  They are listed below, along with the title of the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ir construction.  It is important to note that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ata has been removed to achieve a pract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1 Sta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ar databa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YLE: From the Yale Bright Star Catalog, 4th Edition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9,000 stars to magnitud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s: SKYYLE.RND, SKYYLE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SAO: From the Smithsonian Astrophysical Observator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over 45,000 stars to magnitude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s: SKYSAO.RND, SKYSAO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2 Non-Stella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on-stellar object databa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MESS: The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s: SKYMESS.RND, SKYMESS,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NGC: Over 400 "Best" NGC objects from a public domai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checked against SAC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s: SKYNGC.RND, SKYNGC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SAC: From the SAC40 database of nonstellar objec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uaro Astronomy Club of Phoenix, AZ.  Contains over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s: SKYSAC.RND, SKYSAC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kyBase 2000.0 SkyChar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3 Databas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s used in SkyBase 2000.0 SkyChart have been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sources and they are believed to be accurate.  Howe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accuracy can not be guaranteed due to the sheer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crepancy is suspected, a reference sky atlas or cata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a cross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V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YBASE 2000.0 SKYCHAR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my copy of SkyBase 2000.0 SkyChart.  I have en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5.00 license fee and I agree to and accept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yBase 2000.0 SkyChart program and documentation are prot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laws of the United States.  The Runtime modul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crosoft Corporation.  The SkyBase 2000.0 SkyChart program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, screen displays, and databases copyrighted by Logan R. Zints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are reserved.  A single user is licensed to us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computer,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Base 2000.0 SkyChart is licensed to the user under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Non-registered users are granted a limited license to use Sk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.0 SkyChart on a trial basis.  A user is authorized to mak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program, freely, as long as no copyright or licens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moved; all documentation is included; and no fee, compens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rge is accepted or requested.  SkyBase 2000.0 SkyCha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on electronic bulletin board systems for downloading by thei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 above conditions are met.  All commercia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ention and use of this program by a user shall be construed as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agreement and the terms and conditions of u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WARRANTIES, EXPRESSED OR IMPLIED, AND ANY SUCH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DISCLAIMED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 EITHER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A SUPPLIED DISKETTE,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HEREIN IN PARTICULAR, AND WITHOUT LIMITING 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WITH RESPECT TO ANY PARTICULAR APPLICATION, USE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ANYONE DEVELOPING, USING, OR DISTRIBUTING THIS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LOSS OF PROFIT OR ANY OTHER COMMERCIAL DAMAGE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: ______________________________________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State  : ___________________________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  _____ 5.25    _____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$25.00, CA residents add 7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