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SONAL TAROT UP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pick the printer port as part of the Printing Defaul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the screen display and printed output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interpretation now displays only when card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where you have a monochrome monitor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ard, the screen display may not look right. If this occur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this command: TARO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 will now appear as a complete document in a window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ize of the window is determined by the "printing defaults"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) You can use the cursor keys to move through the text: &lt;Page 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Page Down&gt; to move up or down one screen full at a time,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up and down one line at a time, &lt;Home&gt; and &lt;End&gt;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r end of a line, left and right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one character at a time. Note that you cannot ed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reading. &lt;ESC&gt; will exit th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METHOD: This 15-card layout passed on by a friend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riginated in England. The method for display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51, 2.52, 2.5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ome car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 for better descripti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age break control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