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ORT FORM OF LE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RESIDENTIA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SE AGREEMENT, made between 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lord) and_________________________________ (Te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good consideration it is agreed between the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Landlord hereby leases and rents to Ten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This Lease shall be in effect for a term of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, commencing on________________, 19__ and termina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Tenant shall pay Landlord the annual rent of 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aid term, in monthly payments of $___________,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monthly in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Tenant shall at its own expense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Tenant further ag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 Upon the expiration of the lease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sion of the leased premises in its presen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wear and tear, and fire casualty excepted.  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commit no waste to the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 It shall not assign or sub-let or allow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to occupy the leased premises without Landlord'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 It shall not make any material or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ations to the leased premises without Landlord'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con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)  It shall comply with all building, zoning an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other applicable laws for said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)  It shall not conduct a business deeme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zardous, a nuisance or requiring an increase in fir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ums.  Tenant warrants the leased premises shall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 type business: 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)  In the event of any breach of the payment of 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allowed charge, or other breach of this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lord shall have full rights to terminate this 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state law and re-enter and claim poss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ased premises, in addition to such other reme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Landlord arising from said br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 This Lease shall be binding upon and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of the parties, their successors, assigns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Additional Lease term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day of 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