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ith Encumbr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the sum of $_________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which is hereby acknowledged , the under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ller) hereby sells and transfers to 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yer) the following chattels and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ller warrants that it has good title to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, but that said property is being sold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ncumbrances on said property in the amount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yer agrees to assume and pay said secured deb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nify and save harmless Seller from any claim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 day of 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