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IDAVIT AND WAIVER OF RIGHT OF RESC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, __________________, __________________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 as Tenants in _____________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stomer"), being first duly sworn, hereby depose and sa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have entered into a $_______________ loan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_______________ Bank and Trust Company, 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 (the "Creditor") on ______________, 19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result in a lien, mortgage, or other security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hereby waive our right to rescind the transa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xtension of credit is vitally necessary to me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nafide personal financial emergency, whereby a delay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business days in performance of Creditor's obliga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ransaction will jeopardize our financial welf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nger us and 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fore, We hereby waive our right of rescission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under the pains and penalties of perjury this _______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witnes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