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IFICATION OF UNAUTHORIZ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hereby ratify the act of 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name of unauthorized per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purporting to sign my name on the promissory note (describ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y no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ignature of Person Ratif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