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SPEN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________________,19__ you received written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performance deficiencies and a warning that unl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improved, further disciplinary action would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you including possible suspension.  Since the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assist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r performance continues to be unsatisfa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fore, commencing ____________, 19__ and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___________, 19__ you are suspended from your du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compen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hall attempt to assist you in remed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; however, if uncorrected, I must inform you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disciplinary action taken against you may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you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cknowledge receipt of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