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GNMENT OF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Assignment of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notified that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or, has sold and assigned to the undersigned all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laim against you in the amount of $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payments should be sent to the undersigned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said assignment is enclosed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