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MENT TO EXECUTE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is made this ______ day of _____, 19__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tween ___________________________("Landlord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("Tenant")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the promises and covenant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, and in consideration of $_________ paid by the Ten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ndlord which shall be credited toward the first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t under a certain lease described below, receip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cknowledged, the parties mutually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.  The parties shall make, sign, execute and deli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lease for the subject premises which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describ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execution and delivery of the lease sha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on ____________________, 19__, at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