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SIGNMENT OF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VALUE RECEIVED, the undersigned, as hol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ertain promissory note dated _______________,19__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, hereby assigns my right, tit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in said note to 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        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