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purchased a product sold or manufactur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is defective 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defe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uries claimed:  &lt;If Any&gt;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etter is provided to give you earli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ou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orm 3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