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REEMENT TO SE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greement made this _________day of _________, 19__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etween ____________________ and _____________________ (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siness as _____________________.) of 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 (hereinafter referred to as "Seller"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 (hereinafter referred to a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uy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as the Seller desires to sell and the Buyer des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uy the business of a certain _______________________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operated at ____________________________ and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 and all assets thereof a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edule "A" attached hereto, the parties hereto ag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na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 The total purchase price for all fix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nishings and equipment is $___________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) $____________ paid in cash; certified or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, as a deposit upon execution of this Agreement, to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________________________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) $___________ additional to be paid in c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ed or bank checks, at the time of passing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c) $_________ to be paid by a note of the Bu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Seller, bearing interest at the rate of _____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annum with an option of the Buyer to prepay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standing obligation without penalty.  Said note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ed by a chattel mortgage and financing statement 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perty to be sold hereunder, together with an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property acquired during the term of said note and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 within the premises known as 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The property to be sold hereunder shall be conv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tandard form Bill of Sale, duly executed by the 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 The Seller promises and agrees to convey good, cl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arketable title to all the property to be sold hereu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to be free and clear of all liens and encumbran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possession of said property will be deliver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that it is now, reasonable wear and tear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 Consummation of the sale, with payment by the Bu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balance of the down payment and the deliver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ler of a Bill of Sale, will take place on o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,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 The Seller may use the purchase money, or any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of, to clear any encumbrances on the property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n the event that documents reflecting discharge of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umbrances are not available at the time of sale, th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ed to effectuate such discharges shall be hel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orneys of the Buyer and Seller in escrow p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  Until the delivery of the Bill of Sale, the S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maintain insurance on said property in the amoun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ly in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.  Operating expenses of _____________________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not limited to rent, taxes, payroll and water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ortioned as of the date of the passing of papers and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thereof shall be added to or deducted from, as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, the proceeds due from the Buyer at the time of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ill of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.  If the Buyer fails to fulfill his obligations her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deposits made hereunder by the Buyer shall be reta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er as liquidated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9.  The Seller promises and agrees not to eng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type of business as the one being sold for_______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time of passing, within a __________ radi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0.  A Broker's fee for professional servi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of _________________($________) Dollars is du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ler to_________, provided and on the conditions that papers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1.  The Seller agrees that this Agreement is contin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)  Buyer obtaining a Lease on the said premises 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isting Lease be assigned in writing to the Buy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)  Buyer obtaining the approval from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ities (Town and State) of the transfer of all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s to the Bu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)  The premises shall be in the same 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able wear and tear expected, on the date of passing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2.  All of the terms, representations an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survive the closing.  This Agreement shall bind and in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benefit of the Seller and Buyer and their respective he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ors, administrators, successors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3.  If this Agreement shall contain any te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sion which shall be invalid or against public policy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lication of same is invalid or against public poli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, the remainder of this Agreement shall not be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by and shall remain in full force a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WITNESS WHEREOF, the parties hereto have caus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ment to be executed in triplicate on the day and yea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ER:                          BU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ER:                          BRO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