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OF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you very much for your purchase order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,19___ which we received on __________,19__ (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).  At this time we are unable to extend cred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 of the merchandise.  Therefore, unless you notify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 the order within ________ days of receip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we will ship the merchandise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