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ICE-DISPUTED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acknowledge receipt of your bill dated ___________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__, indicating an account balance of $_______________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ute said balan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 Goods have not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No credit for prior payment made 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 Goods were not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 Goods were defective as per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____ Goods are available for return as per our righ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and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____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adjust 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y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orm 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