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F RENEWING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SE AGREEMENT, made between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lord) and ______________________ (Te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the covenants herein contain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between the par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Landlord hereby leases and rents to Ten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ses 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is Lease shall be in effect for a term of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, commencing on ____________, 19__ and from year to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after unless _____ days prior to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 either party sends notice in writing electing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enant shall pay Landlord the annual 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_ during said term, in monthly pay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, each, payable monthl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enant shall at its own expen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dlord shall at its own expen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nant further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Upon the expiration of the lease it will tur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ion of the leased premises in its presen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wear and tear excepted.  Tenant shall commit n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It shall not assign or sub-let or allow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to occupy the leased premises without Landlord'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It shall not make any material or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ations to the leased premises without Landlord'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con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It shall comply with all building, zoning an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and other applicable laws for said leased prem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)  It shall not conduct a business deeme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zardous, a nuisance or requiring an increase in fir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ums.  Tenant warrants the leased premises shall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following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)  In the event of a breach of the payment of 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allowed charge, or other breach of this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lord shall have full rights to terminate this 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state law and re-enter and claim poss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ased premises, in addition to such other remed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andlord arising from said br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is Lease shall be binding upon and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of the parties, their successors, assigns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Additional Lease ter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and sealed this ______day of 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