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PLOYMEN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Agreement for Employment is made this ________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_________, 19__, by and between _______________("Employ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________________("Employe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good and valuable consideration, receipt of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by acknowledged the Employer shall employ as any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to the following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 The Employee shall commence employ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  The Employee shall perform the following du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ibili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Employee shall perform such further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ies as are required by the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The Employee shall work_______through_______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 A.M. to ____P.M. and such additional hours as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Employer for the Employee to competently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ties of his position.  The Employee shall use his best eff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behalf of the Employ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 The Employee shall comply with all stated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performance, policies, rules, regulations and manuals, rece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which by the Employee is hereby acknowledged.  The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also comply with such future Employer policies,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ulations, performance standards and manuals a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shed or amended from time to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 The Employee's employment under this Agreem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ce __________, 19___ and shall terminate on _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__, unless terminated prior to such time for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  The Employer shall pay to the Employe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ensation for services, and the Employee agrees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of $ __________ per year payable [choose one] (weekly,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ekly, monthly, bi-monthly) of $__________, and be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following "fringe benefits"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.  This contract of employment may terminate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rence of any of the following events: (a) the dea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ployee; (b) the failure of the Employee to perform his du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isfactorily after notice or warning thereof; (c) f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based upon non-performance of duties by Employee; (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onomic reasons of the Employer which may arise during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is Agreement and which may be beyond the contro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.  The Employee shall not, at any time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od hereof, and for ____ years from the date of term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greement, directly or indirectly, within a geographic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_____miles, engage in, or become involved in, any compet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similar business as that of the within Employ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9.  Any dispute under this contract shall b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esolved by binding arbitration of the parties hereto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y shall select one arbitrator and both arbitrators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 third.  The arbitration shall be governed by th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merican Arbitration Association then in fo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0.  This Agreement may not be assigned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by either party, and subject to the mutual cons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val of any such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1.  This Agreement constitutes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tanding between the parties, unless amended by a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strument signed by the employer and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loyee                         Emplo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