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 TO TERMINATE TENANCY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and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hereby notified to quit and deliver up no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he end of the next month of your tenancy, beginn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otice, those premises now held and occupied by you 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ant,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